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WZ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TE1A48778t00;MS Mincho" w:cs="Times New Roman" w:ascii="Times New Roman" w:hAnsi="Times New Roman"/>
        </w:rPr>
        <w:t xml:space="preserve">Przedmiotem zamówienia jest kompleksowa usługa pralnicza dla jednostek Centrum Usług Logistycznych przez okres 12 miesięcy, </w:t>
      </w:r>
      <w:r>
        <w:rPr>
          <w:rFonts w:cs="Times New Roman" w:ascii="Times New Roman" w:hAnsi="Times New Roman"/>
        </w:rPr>
        <w:t>w następujących lokalizacjach:</w:t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nr 1 – </w:t>
      </w:r>
      <w:r>
        <w:rPr>
          <w:rFonts w:cs="Times New Roman" w:ascii="Times New Roman" w:hAnsi="Times New Roman"/>
          <w:bCs/>
          <w:szCs w:val="24"/>
        </w:rPr>
        <w:t>Ośrodek Szkoleniowo-Wypoczynkowy „Jawor” w Polańczyku, położony przy ul. Zdrojowa 21, 38-610 Polańczyk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Część nr 2 - Hotel Łazienkowski, </w:t>
      </w:r>
      <w:r>
        <w:rPr>
          <w:rFonts w:cs="Times New Roman" w:ascii="Times New Roman" w:hAnsi="Times New Roman"/>
          <w:bCs/>
          <w:szCs w:val="24"/>
        </w:rPr>
        <w:t>ul. 29 Listopada 3b, 00-465 Warszaw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Część nr 3 – Karat, </w:t>
      </w:r>
      <w:r>
        <w:rPr>
          <w:rFonts w:cs="Times New Roman" w:ascii="Times New Roman" w:hAnsi="Times New Roman"/>
          <w:bCs/>
          <w:szCs w:val="24"/>
        </w:rPr>
        <w:t>ul. Słoneczna 37, 00-789 Warszawa.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Część nr 4 – Bursy Warszawa,</w:t>
      </w:r>
      <w:r>
        <w:rPr>
          <w:rFonts w:eastAsia="TTE1A48778t00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Puławska 44, 05-500 Piaseczno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</w:rPr>
        <w:t>Część nr 5 – Szczecin,</w:t>
      </w:r>
      <w:r>
        <w:rPr>
          <w:rFonts w:cs="Times New Roman" w:ascii="Times New Roman" w:hAnsi="Times New Roman"/>
          <w:sz w:val="24"/>
          <w:szCs w:val="24"/>
        </w:rPr>
        <w:t xml:space="preserve"> HOTELIK SŁOWIAŃSKI, 70-233 Szczecin, ul. Potulicka 1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Część nr 6 – Poznań: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biekt OLIMPIA, 60-790 Poznań, ul. Taborowa 8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biekt JOWISZ, 60-631 Poznań, ul. Dojazd 34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TE1A48778t00;MS Mincho" w:cs="Times New Roman"/>
        </w:rPr>
      </w:pPr>
      <w:r>
        <w:rPr>
          <w:rFonts w:cs="Times New Roman" w:ascii="Times New Roman" w:hAnsi="Times New Roman"/>
        </w:rPr>
        <w:t>Zamawiający dopuszcza składanie ofert częściowych. Wykonawca może złożyć ofertę na jedną lub kilka wybranych części. Oferta musi obejmować wszystkie lokalizacje</w:t>
        <w:br/>
        <w:t>i cały zakres usług dla wybranej części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TE1A48778t00;MS Mincho" w:cs="Times New Roman"/>
        </w:rPr>
      </w:pPr>
      <w:r>
        <w:rPr>
          <w:rFonts w:cs="Times New Roman" w:ascii="Times New Roman" w:hAnsi="Times New Roman"/>
        </w:rPr>
        <w:t>Usługa obejmuje w szczególnośc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1)   Odbiór brudnych, a po wykonaniu odpowiednio czynności określonych w ppkt. poniżej, dostarczenie czystych rzeczy do miejsca ich odbioru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, maglowanie oraz konfekcjonowanie w sposób zabezpieczający przed zagnieceniem i wtórnym zabrudzeniem bielizny pościelowej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płukanie płynem zmiękczającym, maglowanie oraz konfekcjonowanie</w:t>
        <w:br/>
        <w:t>w sposób zabezpieczający przed zagnieceniem i wtórnym zanieczyszczeniem ręczników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i konfekcjonowanie kocy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podusz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kołder; narzut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 (średnie), maglowanie oraz konfekcjonowanie stożków</w:t>
        <w:br/>
        <w:t>i nakład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 (małe), maglowanie oraz konfekcjonowanie obrusów</w:t>
        <w:br/>
        <w:t>i serwet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zasło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 albo czyszczenie oraz konfekcjonowanie fira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mat łazienkowych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eastAsia="TTE1A48778t00;MS Mincho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awa uszkodzonej bielizny pościelowej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czegółowe wymagania dla świadczonych usług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 pranie wodne, czyszczenie, prasowanie lub maglowanie - wykonanie tych czynności winno odbywać się w temperaturach odpowiednich dla danego rodzaju asortymentu, przy użyciu specjalnych środkach piorących lub czyszczących o właściwościach dezynfekujących, nie powodujących zniszczenia powierzonych rzeczy tj. nie powodujących zniszczenia włókien materiałów i utraty kolorów, a także nie alergizujących oraz nie powodujące utraty właściwości ochronnych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kładanie rzeczy - równo, tak, aby zależnie od zasadniczego kształtu rzeczy powstał kwadrat lub prostokąt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 naprawa uszkodzonej bielizny pościelowej - np. przyszycie guzików, zszycie szwów, cerowanie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konfekcjonowanie - pakowanie asortymentu w sposób zabezpieczający przed wtórnym zabrudzeniem, standardowy, powszechnie przyjęty dla danego rodzaju asortymentu.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. Realizacja usługi odbywać się będzie sukcesywnie na podstawie zgłoszeń zamawiającego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Odbiór brudnej bielizny odbywać się będzie z miejsca określonego w zgłoszeniu (chyba, że Zamawiający w tabeli napisze inaczej) w dniach określonych w tabeli poniżej w godz. 11.00-12.30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Wykonawca czyste rzeczy dostarczy do miejsca jego odbioru w terminie</w:t>
        <w:br/>
        <w:t xml:space="preserve"> i w godzinach wskazanych przez Zamawiającego. Termin realizacji usługi nie może być dłuższy niż 48 godzin liczonych od daty odbioru brudnej bielizny od Zamawiającego (chyba, że Zamawiający w zleceniu zadecyduje inaczej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 pralnicza będzie realizowana od dnia podpisania umowy przez okres 12  miesięcy, liczony, od dnia jej zawarcia, ale nie wcześniej niż od terminów wskazanych w tabeli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nie brudnej bielizny musi odbywać się wg procedur dostosowanych do stanu zabrudzenia </w:t>
        <w:br/>
        <w:t xml:space="preserve">i gwarantujących wysoką jakość wypranej bielizny wykorzystywanej w obiekcie świadczącym usługi hotelarskie (zarówno pod względem bakteriologicznym i higienicznym) zgodnie </w:t>
        <w:br/>
        <w:t xml:space="preserve">z wymogami sanitarno-epidemiologicznymi,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e środki w procesie odkażania, prania i wybielania nie mogą niszczyć tkaniny, oraz muszą być przeznaczone do stosowania w zakładach świadczących usługi noclegowe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lizna musi być dezynfekowana preparatami dezynfekcyjnymi zgodnie </w:t>
        <w:br/>
        <w:t xml:space="preserve">z obowiązującymi przepisami prawa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paraty używane przy świadczeniu usługi pralniczej hotelowej  muszą posiadać atesty PZH i na żądanie Zamawiającego muszą być przez Wykonawcę dostarczone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zyny i urządzenia używane w procesie prania muszą być w dobrym stanie technicznym oraz muszą posiadać znaki CE (jeśli nie, to powinny być dostosowane do obowiązujących przepisów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bowiązków Wykonawcy będzie należało dostarczenie czystej bielizny na adres Zamawiającego na koszt i ryzyko Wykonawcy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koszty związane z wykonaniem całości zamówienia, w tym także: transportem (w tym zabezpieczenia bielizny na czas transportu - worki, folie), naprawą uszkodzonej bielizny, odkupienia rzeczy zagubionych, zniszczonych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wodem odbioru bielizny do prania i dostawy czystej bielizny będzie każdorazowo dokument zdawczo - odbiorczy  podpisany przez  przedstawicieli stron, zgodnie ze wzorem stanowiącym załącznik do OPZ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m wykonywania usługi jest pralnia Wykonawcy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lnia, w której będą wykonywane usługi musi posiadać zezwolenie właściwego organu sanitarno-epidemiologicznego na pranie bielizny hotelowej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za wykonaną usługę będzie następowała przelewem na konto Wykonawcy</w:t>
        <w:br/>
        <w:t>w terminie do 30 dni od daty otrzymania przez Zamawiającego zbiorczej faktury za dany miesiąc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wystawienia przez Wykonawcę faktury są podpisane przez obie strony cząstkowe protokoły  zdawczo - odbiorcze uwzględniające usługi wykonane w ciągu danego miesiąca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 miesięczny okres rozliczeniowy, faktura powinna być wystawiona przez Wykonawcę w terminie 7 dni od zakończenia okresu rozliczeniow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i ilość bielizny przekazywanej do prania, prasowania i dezynfekcji będą określać tabele zgodnie ze wzorem stanowiącym załącznik do OPZ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elkość i asortyment wykonywanej usługi będzie uzależniony od bieżących potrzeb Zamawiając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e ilości mają charakter szacunkowy i mogą ulec zmianie (zmniejszyć się maksymalnie </w:t>
        <w:br/>
        <w:t>o 9% wartości zawartej umowy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lizna, która podczas prania uległa uszkodzeniu będzie naprawiona przez Wykonawcę, </w:t>
        <w:br/>
        <w:t xml:space="preserve">a w przypadku zagubienia bielizny przez Wykonawcę Zamawiający będzie żądał zwrotu pieniędzy lub odkupienie zagubionego asortymentu o takich samych parametrach technicznych </w:t>
        <w:br/>
        <w:t>i jakościowych w terminie 14 dni od zgłoszenia tego faktu na piśmie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ć będzie pełną odpowiedzialność prawną i materialną za realizację usług stanowiących przedmiot zamówienia wobec Zamawiającego oraz organów kontroli, </w:t>
        <w:br/>
        <w:t>w szczególności wobec Państwowej Inspekcji Sanitarnej, Państwowej Inspekcji Pracy itp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rzeczy uszkodzone w czasie prania, maglowania</w:t>
        <w:br/>
        <w:t xml:space="preserve"> i prasowania, jak również w czasie transportu. Jeśli uszkodzenie ze względów funkcjonalnych lub estetycznych nie pozwala na dalsze użytkowanie bielizny, Wykonawca ponosi koszty związane z jej odkupieniem. Wykonawca powinien oddzielić rzeczy uszkodzone i naprawić je tzn. przeszyć na maszynie szwem ciągłym, naprawić szwy boczne, zszyć rozdarte części bielizny, wszyć suwak, napy i guziki etc. ponosząc koszty potrzebnych użytych materiałów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nie mieszanie bielizny Zamawiającego z bielizną z innych placówek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owany asortyment oraz ilość prania zostały określone w załączniku do formularza oferty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y rozpoczęcia realizacji usługi oraz częstotliwości odbioru prania:</w:t>
      </w:r>
    </w:p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396"/>
        <w:gridCol w:w="3013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częśc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realizacji usług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ozpoczęcia realizacji usługi, 12 miesięcy liczona od dnia zawarcia umowy, ale nie wcześniej niż od terminów wskazanych poniżej: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Polańczyk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ziennie od poniedziałku do piątku w godzinach od 7:00do 15: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7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Łazienkowsk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ziennie, 6 dni w  tygodniu,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Karat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ziennie, 6 dni w  tygodniu,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Bursy Warszaw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ługa odbywać się będzie sukcesywnie, na podstawie zgłoszeń, za pośrednictwem telefonu lub pocztą elektroniczną, 1 raz w tygodniu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dnia podpisania umowy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- Szczeci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razy w tygodniu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7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- Poznań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a lub trzy razy w tygodniu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5 r.</w:t>
            </w:r>
          </w:p>
        </w:tc>
      </w:tr>
    </w:tbl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prawo opcji – 30%.</w:t>
      </w:r>
    </w:p>
    <w:p>
      <w:pPr>
        <w:pStyle w:val="Akapitzlist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07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50:00Z</dcterms:created>
  <dc:creator>jerzy_grzelakowski</dc:creator>
  <dc:description/>
  <cp:keywords/>
  <dc:language>en-US</dc:language>
  <cp:lastModifiedBy>Anna Liersch-Bryzek</cp:lastModifiedBy>
  <dcterms:modified xsi:type="dcterms:W3CDTF">2025-04-25T09:52:00Z</dcterms:modified>
  <cp:revision>10</cp:revision>
  <dc:subject/>
  <dc:title/>
</cp:coreProperties>
</file>