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Protokół odbioru usługi nakładania polimeru w obiektach Spółki Toruńskie Wodociąg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 miesiąc:  ………………………….. 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ykonane przez: ………………………………………………………………………………. dla: Toruńskie Wodociągi Sp. z o. o. zgodnie z umową nr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. z dnia 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iekt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, 87-100 Toruń, ul. Szosa Bydgoska 49, - Oczyszczalnia Ścieków „Centraln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058"/>
        <w:gridCol w:w="208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órka organizacyjna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</w:tr>
      <w:tr>
        <w:trPr>
          <w:trHeight w:val="24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dział Oczyszczalni Ścieków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b/>
        <w:b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 xml:space="preserve">| </w:t>
    </w:r>
    <w:r>
      <w:rPr>
        <w:rFonts w:cs="Calibri" w:ascii="Calibri" w:hAnsi="Calibri"/>
        <w:color w:val="7F7F7F"/>
        <w:spacing w:val="60"/>
      </w:rPr>
      <w:t>Strona</w:t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4:00Z</dcterms:created>
  <dc:creator>bmarecka</dc:creator>
  <dc:description/>
  <cp:keywords/>
  <dc:language>en-US</dc:language>
  <cp:lastModifiedBy>Wojciech Walkowiak</cp:lastModifiedBy>
  <cp:lastPrinted>2025-02-24T12:14:00Z</cp:lastPrinted>
  <dcterms:modified xsi:type="dcterms:W3CDTF">2025-03-05T09:28:00Z</dcterms:modified>
  <cp:revision>6</cp:revision>
  <dc:subject/>
  <dc:title/>
</cp:coreProperties>
</file>