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Gmina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ul. Królewiecka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2838554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28385541"/>
      <w:bookmarkStart w:id="2" w:name="_Hlk128385541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132711738"/>
      <w:bookmarkStart w:id="4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5" w:name="_Hlk18419437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Świadczenie usług pocztowych w obrocie krajowym i zagranicznym dla Urzędu Gminy Włocławek oraz Centrum Usług Społecznych Gminy Włocławek i  odbiór przesyłek pocztowych</w:t>
        <w:br/>
        <w:t>z siedziby Zamawiającego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”, Znak sprawy: RBIiR.271.2.10.202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prowadzonego przez Gminę Włocławek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14833410"/>
      <w:bookmarkEnd w:id="6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9" w:name="_Hlk126219735"/>
      <w:bookmarkStart w:id="10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1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42:00Z</dcterms:created>
  <dc:creator>Zamowienia Publiczne</dc:creator>
  <dc:description/>
  <cp:keywords/>
  <dc:language>en-US</dc:language>
  <cp:lastModifiedBy>Zofia Baranowska</cp:lastModifiedBy>
  <cp:lastPrinted>2022-10-03T12:38:00Z</cp:lastPrinted>
  <dcterms:modified xsi:type="dcterms:W3CDTF">2024-12-04T10:41:00Z</dcterms:modified>
  <cp:revision>3</cp:revision>
  <dc:subject/>
  <dc:title/>
</cp:coreProperties>
</file>