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0" w:name="_Hlk62631488"/>
      <w:bookmarkStart w:id="1" w:name="_Hlk62631488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 / 8 / 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  <w:bookmarkStart w:id="2" w:name="_Hlk1036801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bookmarkStart w:id="3" w:name="_Hlk75858748"/>
      <w:bookmarkEnd w:id="2"/>
      <w:r>
        <w:rPr>
          <w:rFonts w:cs="Calibri Light" w:ascii="Calibri Light" w:hAnsi="Calibri Light"/>
          <w:sz w:val="24"/>
          <w:szCs w:val="24"/>
        </w:rPr>
        <w:t>Zakup i dostawa wielofunkcyjnego aparatu USG.</w:t>
      </w:r>
      <w:bookmarkEnd w:id="3"/>
      <w:r>
        <w:rPr>
          <w:rFonts w:cs="Calibri Light" w:ascii="Calibri Light" w:hAnsi="Calibri Light"/>
          <w:sz w:val="24"/>
          <w:szCs w:val="24"/>
        </w:rPr>
        <w:t>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, ID Publikacji: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 Gwaranta/poręczyciela 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powyże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zaznaczyć właściwe, przy udzielonej odpowiedzi potwierdzić symbolem: </w:t>
      </w:r>
      <w:r>
        <w:rPr>
          <w:rFonts w:cs="Calibri Light" w:ascii="Calibri Light" w:hAnsi="Calibri Light"/>
          <w:sz w:val="22"/>
          <w:szCs w:val="22"/>
          <w:lang w:eastAsia="pl-PL"/>
        </w:rPr>
        <w:t>X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bookmarkStart w:id="4" w:name="_Hlk179896066"/>
            <w:bookmarkEnd w:id="4"/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Liczba obrazów pamięci dynamicznej (tzw. Cineloop). Min 10 001 obraz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Odświeżanie obrazu (Frame Rate) dla trybu B. Min. 3501 obrazów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brazowanie harmoniczne. Min. 10 pasma częstotli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Cs w:val="false"/>
              </w:rPr>
              <w:t>Możliwość jednoczesnego (w czasie rzeczywistym) uzyskania dwóch spectrów przepływu z dwóch niezależnych bramek dopplerowskich (tzw.dual doppler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kern w:val="2"/>
                <w:sz w:val="18"/>
                <w:szCs w:val="18"/>
                <w:lang w:eastAsia="pl-PL"/>
              </w:rPr>
              <w:t>Głowica Convex Single Crystal lub Matrycowa 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kern w:val="2"/>
                <w:sz w:val="18"/>
                <w:szCs w:val="18"/>
                <w:lang w:eastAsia="pl-PL"/>
              </w:rPr>
              <w:t>Obrazowanie harmoniczne min .9 pasma częstotli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00000"/>
                <w:kern w:val="2"/>
                <w:sz w:val="18"/>
                <w:szCs w:val="18"/>
                <w:lang w:eastAsia="pl-PL"/>
              </w:rPr>
              <w:t>Głowica liniowa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brazowanie harmoniczne min. 6 pasm częstotli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ENIA WYKONAWCY: 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iż zaoferowany przedmiot zamówienia został dopuszczony do obrotu na terenie RP </w:t>
        <w:br/>
        <w:t xml:space="preserve">i jesteśmy w posiadaniu dokumentów obowiązujących zgodnie z Ustawą o Wyrobach Medycznych </w:t>
        <w:br/>
        <w:t xml:space="preserve">z 07.04.2022 r. (Dz.U. 2022 poz. 974), uprawniających do wprowadzania, obrotu i do używania asortymentu będącego przedmiotem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97708289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7" w:name="_Hlk63147155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3147155"/>
      <w:bookmarkStart w:id="9" w:name="_Hlk62631253"/>
      <w:bookmarkEnd w:id="8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6263125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</w:t>
    </w:r>
    <w:bookmarkStart w:id="11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i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6z1">
    <w:name w:val="WW8Num56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7z0">
    <w:name w:val="WW8Num57z0"/>
    <w:qFormat/>
    <w:rPr>
      <w:b w:val="false"/>
      <w:bCs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2z2">
    <w:name w:val="WW8Num62z2"/>
    <w:qFormat/>
    <w:rPr>
      <w:b w:val="false"/>
      <w:i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08:00Z</dcterms:created>
  <dc:creator>Centrum Pediatrii im Jana Pawła 2</dc:creator>
  <dc:description/>
  <cp:keywords/>
  <dc:language>en-US</dc:language>
  <cp:lastModifiedBy>Administracja</cp:lastModifiedBy>
  <cp:lastPrinted>2024-11-26T11:41:00Z</cp:lastPrinted>
  <dcterms:modified xsi:type="dcterms:W3CDTF">2025-04-07T07:09:00Z</dcterms:modified>
  <cp:revision>3</cp:revision>
  <dc:subject/>
  <dc:title>Nr sprawy:  8 / 2010</dc:title>
</cp:coreProperties>
</file>