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 xml:space="preserve">Załącznik nr 4 do SWZ 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4" w:name="_Hlk146631216"/>
      <w:r>
        <w:rPr>
          <w:rFonts w:cs="Calibri" w:ascii="Calibri" w:hAnsi="Calibri"/>
          <w:b/>
          <w:bCs/>
          <w:sz w:val="20"/>
          <w:szCs w:val="20"/>
        </w:rPr>
        <w:t xml:space="preserve">Opracowanie dokumentacji  </w:t>
      </w:r>
      <w:bookmarkEnd w:id="4"/>
      <w:r>
        <w:rPr>
          <w:rFonts w:cs="Calibri" w:ascii="Calibri" w:hAnsi="Calibri"/>
          <w:b/>
          <w:bCs/>
          <w:sz w:val="20"/>
          <w:szCs w:val="20"/>
        </w:rPr>
        <w:t>projektowej pn. Przebudowa drogi powiatowej nr 1733N Kętrzyn-Nakomiady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7.2025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5" w:name="_Hlk125462057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a) Specyfikacji Warunków Zamówienia </w:t>
      </w:r>
      <w:bookmarkStart w:id="6" w:name="_Hlk78364668"/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>Wykonawca spełni warunek, jeżeli wykaże, że nie wcześniej niż w okresie ostatnich 3 lat, przed upływem terminu składania ofert o udzielenie zamówie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, a jeżeli okres prowadzenia działalności jest krótszy - w tym okresie wykaże się posiadaniem doświadczenia w wykonywaniu </w:t>
      </w:r>
      <w:r>
        <w:rPr>
          <w:rFonts w:cs="Calibri" w:ascii="Calibri" w:hAnsi="Calibri"/>
          <w:b/>
          <w:color w:val="000000"/>
          <w:sz w:val="16"/>
          <w:szCs w:val="16"/>
        </w:rPr>
        <w:t>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bCs/>
          <w:color w:val="000000"/>
          <w:sz w:val="16"/>
          <w:szCs w:val="16"/>
        </w:rPr>
        <w:t>.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  <w:bookmarkEnd w:id="6"/>
    </w:p>
    <w:p>
      <w:pPr>
        <w:pStyle w:val="Normal"/>
        <w:ind w:left="567" w:hanging="0"/>
        <w:rPr>
          <w:rFonts w:ascii="Calibri" w:hAnsi="Calibri" w:eastAsia="SimSun;宋体" w:cs="Calibri"/>
          <w:kern w:val="2"/>
          <w:sz w:val="16"/>
          <w:szCs w:val="16"/>
          <w:lang w:eastAsia="hi-IN" w:bidi="hi-IN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w okresie wykonywania zamówienia będzie dysponował i skieruje do jego realizacji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1 osobę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uprawnienia budowlane projektowe bez ograniczeń w specjalności drog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oraz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posiadającej doświadczenie w opracowaniu dokumentacji projekt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w zakresie budowy, rozbudowy lub przebudowy dróg publicznych udokumentowane wykazaniem wykonania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3 projektów dróg publicznych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o długości minimum 1 km każdy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>.)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eastAsia="SimSun;宋体" w:cs="Calibri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sz w:val="20"/>
          <w:szCs w:val="20"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 (jeżeli dotyczy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nazwa/firma, adres Wykonawc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Opracowanie dokumentacji  projektowej pn. Przebudowa drogi powiatowej nr 1733N Kętrzyn-Nakomiady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>. W celu ich pobrania przedstawiam dane w oświadczeniu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bookmarkEnd w:id="8"/>
      <w:r>
        <w:rPr>
          <w:rFonts w:cs="Calibri" w:ascii="Calibri" w:hAnsi="Calibri"/>
          <w:sz w:val="20"/>
          <w:szCs w:val="20"/>
        </w:rPr>
        <w:t>i</w:t>
      </w:r>
      <w:bookmarkEnd w:id="7"/>
      <w:r>
        <w:rPr>
          <w:rFonts w:cs="Calibri" w:ascii="Calibri" w:hAnsi="Calibri"/>
          <w:sz w:val="20"/>
          <w:szCs w:val="20"/>
        </w:rPr>
        <w:t xml:space="preserve"> podaję, że można je pozyskać 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9" w:name="__Fieldmark__0_1750392796"/>
      <w:bookmarkStart w:id="10" w:name="__Fieldmark__0_1750392796"/>
      <w:bookmarkEnd w:id="10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1" w:name="__Fieldmark__1_1750392796"/>
      <w:bookmarkStart w:id="12" w:name="__Fieldmark__1_1750392796"/>
      <w:bookmarkEnd w:id="12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3" w:name="__Fieldmark__2_1750392796"/>
      <w:bookmarkStart w:id="14" w:name="__Fieldmark__2_1750392796"/>
      <w:bookmarkEnd w:id="14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6" w:name="_Hlk80775601"/>
      <w:bookmarkEnd w:id="16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1-15T11:19:00Z</cp:lastPrinted>
  <dcterms:modified xsi:type="dcterms:W3CDTF">2025-03-03T12:3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