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SIWZ – Wzór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.2025 r. w Słupsku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odociągi Słupsk” Spółką z o.o.</w:t>
      </w:r>
      <w:r>
        <w:rPr>
          <w:rFonts w:cs="Arial" w:ascii="Arial" w:hAnsi="Arial"/>
          <w:sz w:val="22"/>
          <w:szCs w:val="22"/>
        </w:rPr>
        <w:t xml:space="preserve"> z siedzibą w Słupsku przy ul. E. Orzeszkowej 1, wpisaną do Rejestru Przedsiębiorców prowadzonego przez Sąd Rejonowy Gdańsk – Północ w Gdańsku, VIII Wydział Gospodarczy Krajowego Rejestru Sądowego pod numerem 0000078635, posiadającą numer identyfikacji podatkowej 839-000-55-92, reprezentowaną przez Zarząd w osoba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a Wójtowicza – Prezesa Zarząd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nę Zimnicką – Członka Zarząd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Zamawiającym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 ………………., wpisaną do ……………… pod numerem ………, posiadającą numer identyfikacji podatkowej 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Wykonawcą</w:t>
      </w:r>
    </w:p>
    <w:p>
      <w:pPr>
        <w:pStyle w:val="TextBodyIndent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rony zawierają poniższą umowę następującej treści: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74" w:leader="none"/>
        </w:tabs>
        <w:ind w:left="284" w:hanging="28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niniejszej umowy oraz oferty Wykonawcy z dnia ……………. Zamawiający zamawia, a Wykonawca zobowiązuje się do </w:t>
      </w:r>
      <w:bookmarkStart w:id="0" w:name="_Hlk187836795"/>
      <w:r>
        <w:rPr>
          <w:rFonts w:cs="Arial" w:ascii="Arial" w:hAnsi="Arial"/>
          <w:b/>
          <w:bCs/>
          <w:iCs/>
          <w:sz w:val="22"/>
          <w:szCs w:val="22"/>
        </w:rPr>
        <w:t>Budowa urządzeń wodnych do ujmowania wód podziemnych - studni głębinowych nr 1A i nr 3A na terenie ujęcia wody przy ul. Legionów Polskich w Słupsku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374" w:leader="none"/>
          <w:tab w:val="left" w:pos="70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zakres przedmiotu umowy wchodzi wykonanie następujących prac: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konanie </w:t>
      </w:r>
      <w:bookmarkStart w:id="1" w:name="_Hlk187928008"/>
      <w:r>
        <w:rPr>
          <w:rFonts w:cs="Arial" w:ascii="Arial" w:hAnsi="Arial"/>
          <w:bCs/>
          <w:iCs/>
          <w:sz w:val="22"/>
          <w:szCs w:val="22"/>
        </w:rPr>
        <w:t>otworów hydrogeologicznych nr 1A i 3A</w:t>
      </w:r>
      <w:bookmarkEnd w:id="1"/>
      <w:r>
        <w:rPr>
          <w:rFonts w:cs="Arial" w:ascii="Arial" w:hAnsi="Arial"/>
          <w:bCs/>
          <w:iCs/>
          <w:sz w:val="22"/>
          <w:szCs w:val="22"/>
        </w:rPr>
        <w:t>, do głębokości ca 65m i zafiltrowanie kolumną filtracyjna typu PVC (KV) DN 250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/>
      </w:pPr>
      <w:r>
        <w:rPr>
          <w:rFonts w:cs="Arial" w:ascii="Arial" w:hAnsi="Arial"/>
          <w:bCs/>
          <w:iCs/>
          <w:sz w:val="22"/>
          <w:szCs w:val="22"/>
        </w:rPr>
        <w:t>Dostawę i montaż urządzenia wodnego do poboru wód podziemnych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nie obudowy studni głębinowej typu „nadziemnego”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prowadzenie pompowania oczyszczającego i pomiarowego, 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Budowę odcinków rurociągów technologicznych do projektowanych studni oraz węzła W1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Laboratoryjne badania wody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miary geodezyjne,</w:t>
      </w:r>
    </w:p>
    <w:p>
      <w:pPr>
        <w:pStyle w:val="Akapitzlist"/>
        <w:numPr>
          <w:ilvl w:val="0"/>
          <w:numId w:val="26"/>
        </w:numPr>
        <w:shd w:fill="FFFFFF" w:val="clear"/>
        <w:jc w:val="both"/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dłączenie projektowanych układów pompowych studni głębinowych do wykonanych, przez zamawiającego, złącz kablowych, zlokalizowanych przy projektowanych otworach hydrogeolog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uzyska w imieniu Zamawiającego decyzję o pozwolenie na użytkowanie dla całości robót wykonanych na podstawie decyzji o pozwoleniu na budowę lub dokona skutecznego zawiadomienia o zakończeniu budowy PINB, potwierdzone brakiem sprzeciwu orga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dmiot umowy określony w ust. 1 i 2 należy wykonać zgodnie z niżej wymienioną dokumentacją:</w:t>
      </w:r>
    </w:p>
    <w:p>
      <w:pPr>
        <w:pStyle w:val="Normal"/>
        <w:numPr>
          <w:ilvl w:val="0"/>
          <w:numId w:val="24"/>
        </w:numPr>
        <w:ind w:left="709" w:hanging="2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m robót geologicznych na wykonanie zastępczych otworów hydrogeologicznych nr 1A i 3A na komunalnym ujęciu wód podziemnych „Legionów Polskich” – opracowanym przez Jana Wolskiego, firma Zakład Projektów i Dokumentacji Geologiczno-Górniczo-Środowiskowych  „geoDRILLING SYSTEM” s.c. grudzień 2021 r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bookmarkStart w:id="2" w:name="_Hlk165355441"/>
      <w:bookmarkEnd w:id="2"/>
      <w:r>
        <w:rPr>
          <w:rFonts w:cs="Arial" w:ascii="Arial" w:hAnsi="Arial"/>
          <w:sz w:val="22"/>
          <w:szCs w:val="22"/>
        </w:rPr>
        <w:t>decyzją nr 6/2022 z dnia 20.07.2022 r. stwierdzającą brak potrzeby przeprowadzenia oceny oddziaływania na środowisko oraz określającą warunki dotyczące etapu realizacji i eksploatacji przedsięwzięc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ą DGD.ZUZ.3.4210.586.2022.MW z dnia 19.09.2023 r. – pozwoleniem wodnoprawnym na wykonanie urządzeń wodnych służących do ujmowania wód podziemnych z utworów czwartorzędowych – studni głębinowych nr 1a i 3a na terenie ujęcia komunalnego „Legionów Polskich” zlokalizowanego na działce nr 6/4 obręb 0008 M. Słupsk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em wodnoprawnym na rozbudowę urządzenia wodnego – komunalnego ujęcia wód podziemnych „Legionów Polskich” poprzez wykonanie obiektów do ujmowania wód podziemnych,</w:t>
      </w:r>
    </w:p>
    <w:p>
      <w:pPr>
        <w:pStyle w:val="Normal"/>
        <w:numPr>
          <w:ilvl w:val="0"/>
          <w:numId w:val="24"/>
        </w:numPr>
        <w:ind w:left="709" w:hanging="286"/>
        <w:jc w:val="both"/>
        <w:rPr/>
      </w:pPr>
      <w:r>
        <w:rPr>
          <w:rFonts w:cs="Arial" w:ascii="Arial" w:hAnsi="Arial"/>
          <w:sz w:val="22"/>
          <w:szCs w:val="22"/>
        </w:rPr>
        <w:t>decyzją nr 169/2023 z dnia 22.11.2023 r. o pozwoleniu na budowę odcinków rurociągu technologicznego do projektowanej studni głębinowej nr 1A i 3A wraz z obudowami studziennymi w Słupsku (na działce o nr ewidencyjnym 6/4 obr. 8),</w:t>
      </w:r>
    </w:p>
    <w:p>
      <w:pPr>
        <w:pStyle w:val="Normal"/>
        <w:numPr>
          <w:ilvl w:val="0"/>
          <w:numId w:val="24"/>
        </w:numPr>
        <w:ind w:left="709" w:hanging="2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m budowlanym budowy odcinków rurociągu technologicznego do projektowanych studni głębinowych nr 1A i 3A wraz z obudowami studziennymi – załącznikiem do decyzji nr 169/2023,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em technicznym budowy odcinków rurociągów technologicznych do projektowanych studni głębinowych nr 1A i 3A wraz z obudowami studziennymi – lipiec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3" w:name="_Hlk165355441"/>
      <w:bookmarkEnd w:id="3"/>
      <w:r>
        <w:rPr>
          <w:rFonts w:cs="Arial" w:ascii="Arial" w:hAnsi="Arial"/>
          <w:b/>
          <w:iCs/>
          <w:sz w:val="22"/>
          <w:szCs w:val="22"/>
        </w:rPr>
        <w:t>W zakresu robót objętych decyzją nr 169/2023 z dnia 22.11.2023 r. o pozwoleniu na budowę rurociągu technologicznego do projektowanych studni, wyłącza się montaż węzłów W2, W3, W4, który został już wykonan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, o której mowa w ust. 3 została Wykonawcy wydana, w związku z czym Wykonawca potwierdza, że zapoznał się warunkami realizacji robót objętych przedmiot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umowy oraz sposobu jego wykonania określony został </w:t>
        <w:br/>
        <w:t>w Części III - Opisu Przedmiotu Zamówienia, która stanowi integralną cześć niniejszej umowy i ma zastosowanie we wszelkich sprawach nieuregulowanych niniejszą umową w zakresie jej przedmiotu oraz obowiązków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realizował prace, zgodnie z zatwierdzonym przez Zamawiającego harmonogramem prowadzenia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owadzone będą zgodnie z zasadami wiedzy technicznej i wymaganiami określonymi w obowiązujących przepisach prawa, w tym w szczególności w ustawie z dnia 20.07.2017 r. Prawo wodne, ustawie z dnia 9.06.2011 r. Prawo geologiczne i górnicze, ustawie z dnia 7.07.1994 r. Prawo budowlane oraz zgodnie z wymaganiami rozporządzenia Ministra Gospodarki z dnia 25.04.2014 r. w sprawie szczegółowych wymagań dotyczących prowadzenia ruchu zakładów górniczych wydobywających kopaliny otworami wiertniczymi. Mają tu zastosowanie przepisy z zakresu bezpieczeństwa powszechnego, bezpieczeństwa pożarowego oraz bezpieczeństwa i higieny pracy pracowni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zostanie wykonany z materiałów dostarczonych przez Wykonawcę uprzednio uzgodnionych z Zamawiając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owierzyć wykonania prac objętych przedmiotem umowy innym osobom bez pisemnej zgody Zamawiającego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ykonanie przyłącza elektrycznego i AKPiA do nowej studni,</w:t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zeprowadzenie c</w:t>
      </w:r>
      <w:r>
        <w:rPr>
          <w:rFonts w:cs="Arial" w:ascii="Arial" w:hAnsi="Arial"/>
          <w:sz w:val="22"/>
          <w:szCs w:val="22"/>
        </w:rPr>
        <w:t>zynności odbiorowych robót przez Inspektorów nadzoru inwestorskiego przy współudziale Kierownika robót,</w:t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nadzoru geologicznego i opracowanie dokumentacji hydrogeologicznej – powykonawczej z wykonanych prac.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zlecenia dodatkowych badań i ekspertyz na stosowane materiały. W przypadku negatywnych wyników koszty badań i ekspertyz poniesie Wykonawca.</w:t>
      </w:r>
    </w:p>
    <w:p>
      <w:pPr>
        <w:pStyle w:val="Bezodstpw"/>
        <w:numPr>
          <w:ilvl w:val="0"/>
          <w:numId w:val="1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zgłoszenia zamiaru wykonania robót w organie administracji geologicznej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przedmiotu umowy: do </w:t>
      </w:r>
      <w:r>
        <w:rPr>
          <w:rFonts w:cs="Arial" w:ascii="Arial" w:hAnsi="Arial"/>
          <w:b/>
          <w:bCs/>
          <w:sz w:val="22"/>
          <w:szCs w:val="22"/>
        </w:rPr>
        <w:t>10 miesięcy</w:t>
      </w:r>
      <w:r>
        <w:rPr>
          <w:rFonts w:cs="Arial" w:ascii="Arial" w:hAnsi="Arial"/>
          <w:sz w:val="22"/>
          <w:szCs w:val="22"/>
        </w:rPr>
        <w:t xml:space="preserve"> od daty podpisania umowy, tj. do dnia …………………. r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4" w:name="_Hlk187928404"/>
      <w:bookmarkEnd w:id="4"/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187928404"/>
      <w:bookmarkEnd w:id="5"/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nagrodzenie ryczałtowe Wykonawcy za wykonanie przedmiotu umowy określonego w § 1 niniejszej umowy ustala się na kwotę </w:t>
      </w:r>
      <w:bookmarkStart w:id="6" w:name="_Hlk187928089"/>
      <w:r>
        <w:rPr>
          <w:rFonts w:cs="Arial" w:ascii="Arial" w:hAnsi="Arial"/>
          <w:b/>
          <w:sz w:val="22"/>
          <w:szCs w:val="22"/>
          <w:lang w:eastAsia="ar-SA"/>
        </w:rPr>
        <w:t>…………. zł</w:t>
      </w:r>
      <w:r>
        <w:rPr>
          <w:rFonts w:cs="Arial" w:ascii="Arial" w:hAnsi="Arial"/>
          <w:sz w:val="22"/>
          <w:szCs w:val="22"/>
          <w:lang w:eastAsia="ar-SA"/>
        </w:rPr>
        <w:t xml:space="preserve"> brutto (słownie: ………….  złotych), w tym podatek VAT …….%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bookmarkEnd w:id="6"/>
      <w:r>
        <w:rPr>
          <w:rFonts w:cs="Arial" w:ascii="Arial" w:hAnsi="Arial"/>
          <w:sz w:val="22"/>
          <w:szCs w:val="22"/>
          <w:lang w:eastAsia="ar-SA"/>
        </w:rPr>
        <w:t>Wynagrodzenie o którym mowa w ust. 1, podzielone jest na następujące element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  <w:lang w:eastAsia="ar-SA"/>
        </w:rPr>
        <w:t>Wykonanie otworu hydrogeologicznego nr 1A - …………. zł brutto (słownie: ………….  złotych), w tym podatek VAT …….%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  <w:t xml:space="preserve">Wykonanie otworu </w:t>
      </w:r>
      <w:r>
        <w:rPr>
          <w:rFonts w:cs="Arial" w:ascii="Arial" w:hAnsi="Arial"/>
          <w:sz w:val="22"/>
          <w:szCs w:val="22"/>
          <w:lang w:eastAsia="ar-SA"/>
        </w:rPr>
        <w:t xml:space="preserve">hydrogeologicznego nr 3A - </w:t>
      </w:r>
      <w:bookmarkStart w:id="7" w:name="_Hlk187996849"/>
      <w:r>
        <w:rPr>
          <w:rFonts w:cs="Arial" w:ascii="Arial" w:hAnsi="Arial"/>
          <w:sz w:val="22"/>
          <w:szCs w:val="22"/>
          <w:lang w:eastAsia="ar-SA"/>
        </w:rPr>
        <w:t>…………. zł brutto (słownie: ………….  złotych), w tym podatek VAT …….%.</w:t>
      </w:r>
      <w:bookmarkEnd w:id="7"/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sz w:val="22"/>
          <w:szCs w:val="22"/>
          <w:lang w:eastAsia="ar-SA"/>
        </w:rPr>
        <w:t>Budowa odcinków rurociągów technologicznych do projektowanych studni oraz węzła W1 - …………. zł brutto (słownie: ………….  złotych), w tym podatek VAT …….%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nagrodzenie określone w ust. 1 uwzględnia wszelkie należności i opłaty, do jakich zobowiązany jest Wykonawca z mocy prawa i postanowień niniejszej umowy oraz wynikających z warunków realizacyjnych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zastrzega sobie prawo zmiany zakresu robót. W takim przypadku wynagrodzenie Wykonawcy ulegnie odpowiedniemu ograniczeniu bądź zwiększeniu stosownie do wykonanego zakresu robót, z uwzględnieniem stawek przyjętych w kosztorysie ofertowym stanowiącym załącznik do oferty Wykonawcy. W przypadku powyższego ograniczenia lub zwiększenia będzie możliwa kontynuacja robót w kolejnym okresie, co jest uzależnione od woli Zamawiającego. W takim przypadku niniejsza umowa może zostać zmieniona w zakresie terminów wykonania, na co strony niniejszej umowy wyrażają zgodę.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ustalone w </w:t>
      </w:r>
      <w:r>
        <w:rPr>
          <w:rFonts w:cs="Arial" w:ascii="Arial" w:hAnsi="Arial"/>
          <w:bCs/>
          <w:sz w:val="22"/>
          <w:szCs w:val="22"/>
        </w:rPr>
        <w:t>§ 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1 umowy płatne będzie w częściach, po wykonaniu elementu o którym mowa w </w:t>
      </w:r>
      <w:r>
        <w:rPr>
          <w:rFonts w:cs="Arial" w:ascii="Arial" w:hAnsi="Arial"/>
          <w:bCs/>
          <w:sz w:val="22"/>
          <w:szCs w:val="22"/>
        </w:rPr>
        <w:t xml:space="preserve">§ 4 </w:t>
      </w:r>
      <w:r>
        <w:rPr>
          <w:rFonts w:cs="Arial" w:ascii="Arial" w:hAnsi="Arial"/>
          <w:sz w:val="22"/>
          <w:szCs w:val="22"/>
        </w:rPr>
        <w:t xml:space="preserve">ust. 2 umowy, po dokonanym odbiorze i podpisaniu przez Zamawiającego protokołu odbioru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stawą zapłaty za wykonanie przedmiotu umowy będzie faktura VAT, wystawiona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 na podstawie protokołu odbioru robó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bowiązany jest do zapłaty wynagrodzenia w terminie do 21 dni od dnia otrzymania faktury i protokołu odbioru robót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przelewem na rachunek bankowy Wykonawcy wskazany na fakturz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przelewu wierzytelności Wykonawcy z tytułu realizacji niniejszej umowy na osoby trzecie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Heading7"/>
        <w:rPr/>
      </w:pPr>
      <w:r>
        <w:rPr>
          <w:rFonts w:cs="Arial"/>
          <w:color w:val="000000"/>
          <w:sz w:val="22"/>
          <w:szCs w:val="22"/>
        </w:rPr>
        <w:t>Odbiór przedmiotu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Odbiory robót dokonywane będą zgodnie z warunkami określonymi w pkt. 8.0 Szczegółowej specyfikacji technicznej wykonania i odbioru robót oraz w pkt. 8 ST-00 WYMAGANIA OGÓ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ustaleń odpowiednich specyfikacji technicznych, roboty podlegają następującym etapom odbioru, dokonywanym przez Zamawiającego przy udziale Wykonawcy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i ulegających zakryciu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częściowy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statecz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powiadomi Zamawiającego o gotowości przedmiotu umowy do odbior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dostarczy Zamawiającemu wraz ze zgłoszeniem gotowości do odbioru: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ennik robot geologicznych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ację powykonawczą,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Oświadczenie kierownika budowy, że roboty zostały wykonane zgodnie z dokumentacją, a przy zmianach potwierdzenie, że zmiany zostały zaakceptowane przez autora projektu i Inspektora Nadzoru oraz że teren budowy został uprzątnięty – 2 egz.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esty, certyfikaty i aprobaty zgodności na wbudowane materiały – 1 egz.,</w:t>
      </w:r>
    </w:p>
    <w:p>
      <w:pPr>
        <w:pStyle w:val="Normal"/>
        <w:numPr>
          <w:ilvl w:val="0"/>
          <w:numId w:val="22"/>
        </w:numPr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Pomiary geodezyjne zakończonej inwestycji, inwentaryzacja geodezyjna,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oły z prób szczel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Wykonanie przedmiotu umowy zostanie potwierdzone protokołem odbioru końcowego podpisanym przez uprawnionych przedstawicieli obu stron. Protokół stanowić będzie podstawę wystawienia faktury VA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Wykonawca wykona przedmiot umowy w sposób wadliwy albo sprzeczny z umową lub nie dostarczy kompletu dokumentów wymienionych w ust. 3, Zamawiający ma prawo odmówić odbioru i wezwać Wykonawcę do bezpłatnego usunięcia usterek wyznaczając mu dodatkowy termi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 bezskutecznym upływie wyznaczonego terminu Zamawiający może odstąpić od umowy na mocy jednostronnego pisemnego oświadczenia albo powierzyć wykonanie wadliwych prac innej osobie na koszt i niebezpieczeństwo Wykonawcy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na wykonany przedmiot umowy na okres 3 lat licząc od dnia podpisania protokołu odbioru końcowego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dzielonej gwarancji Zamawiającemu przysługują uprawnienia z tytułu rękojmi za wady fizyczne przedmiotu umowy. Okres rękojmi za wady fizyczne przedmiotu umowy wynosi 3 lata licząc od dnia podpisania protokołu odbioru końcowego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Zamawiającemu serwis gwarancyjny przedmiotu umowy w okresie obowiązywania gwarancji udzielonej zgodnie z ust. 1 powyż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jawnienia wad w okresie gwarancyjnym Wykonawca zobowiązuje się usunąć wadę w terminie uzgodnionym z Zamawiającym. Termin ten nie może być dłuższy niż 10 dni roboczych licząc od daty zgłoszenia wady. Jeżeli usunięcie wady w powyższym terminie nie będzie możliwe ze względu na szczególnie istotne przeszkody, Zamawiający na uzasadniony wniosek Wykonawcy może ustalić nowy termin usunięcia wad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ezskutecznego upływu terminu wyznaczonego na usunięcie wady Zamawiający będzie miał prawo do ich usunięcia na koszt i ryzyko Wykonawcy zatrudniając własnych specjalistów lub specjalistów strony trzeciej bez utraty praw wynikających z udzielonej gwaran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emu służy swobodne prawo wyboru podstaw roszczeń z tytułu wad przedmiotu umowy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426" w:hanging="43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uje się następujące możliwości zmiany postanowień Umowy: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 w przypadku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onieczności wykonania prac dodatkowych lub zamiennych niezbędnych dla prawidłowego wykonania przedmiotu umowy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okoliczności z przyczyn leżących po stronie Zamawiającego, które spowodowały niezawinione i niemożliwe do uniknięcia przez Wykonawcę opóźnienie, w szczególności pisemne wstrzymanie prac Wykonawcy przez Zamawiającego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ą opóźnienia w dokonaniu określonych czynności lub ich zaniechanie przez właściwe organy administracji, które nie są następstwem okoliczności, za które Wykonawca ponosi odpowiedzialność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ą opóźnienia w wydawaniu decyzji, zezwoleń, uzgodnień, itp., do wydania których właściwe organy są zobowiązane na mocy przepisów prawa, jeżeli opóźnienie przekroczy okres przewidziany w przepisach prawa, w którym ww. decyzje powinny zostać wydane oraz nie są następstwem okoliczności, za które Wykonawca ponosi odpowiedzialność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 wystąpią opóźnienia w budowie sieci elektroenergetycznej do studni głębinowych, realizowanej przez wykonawcę w odrębnej umowie,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zmiany powszechnie obowiązujących przepisów prawa w zakresie mającym wpływ na wykonanie przedmiotu Umowy;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 to znaczy niezależnego od stron Umowy losowego zdarzenia zewnętrznego, które było niemożliwe do przewidzenia w momencie zawarcia Umowy i któremu nie można było zapobiec mimo dochowania należytej staranności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W przypadku zmiany terminu wykonania umowy, o której mowa w ust. 1 pkt 1, termin może ulec odpowiedniemu przedłużeniu o czas niezbędny do zakończenia wykonywania jej przedmiotu w sposób należyty, z uwzględnieniem okoliczności i okresu będących podstawą zmiany terminu.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wynagrodzenia Wykonawcy w przypadku wystąpienia konieczności  wykonania robót dodatkowych lub zamiennych;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posobu realizacji przedmiotu umowy w przypadku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ej od Wykonawcy konieczności zrealizowania przedmiotu umowy według innych założeń niż wskazane w WZ wraz załącznikami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wszechnie obowiązujących przepisów prawa w zakresie mającym wpływ na wykonanie przedmiotu umowy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uzasadnionych zmian w zakresie sposobu wykonania przedmiotu umowy proponowanych przez Zamawiającego lub Wykonawcę, jeżeli te zmiany są korzystne dla Zamawiającego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, to znaczy niezależnego od stron Umowy losowego zdarzenia zewnętrznego, które było niemożliwe do przewidzenia w momencie zawarcia Umowy i któremu nie można było zapobiec mimo dochowania należytej staranności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wyższych postanowień zawartej Umowy może nastąpić za zgodą obu Stron w formie aneksu do Umowy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zialnoś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późnienia w rozpoczęciu prac lub jeżeli opóźnienie jest tak znaczne, iż nie jest prawdopodobne dotrzymanie terminu realizacji przedmiotu umowy w stosunku do określonego umową, Zamawiającemu przysługuje prawo do odstąpienia od umowy z winy Wykonaw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nie odpowiada za opóźnienie w wykonaniu przedmiotu umowy, jeżeli przyczyną tego opóźnienia są poniższe okolicz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żące po stronie Zamawiającego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atmosferyczne uniemożliwiające ze względów technologicznych wykonanie robót objętych umow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óźnienie jest usprawiedliwione pod warunkiem zawiadomienia Zamawiającego o fakcie opóźnienia i jego przyczynie i tylko przez czas w którym wystąpiły powyższe okolicz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warcia na własny koszt odpowiednich umów ubezpieczenia z tytułu szkód, które mogą zaistnieć w związku z określonymi zdarzeniami losowymi oraz od odpowiedzialności cywilnej na czas realizacji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jmuje odpowiedzialność cywilną za wszelkie zdarzenia powstałe z przyczyn leżących po stronie Wykonawcy bezpośrednio związane z realizacją przedmiotu umowy, w tym za zdarzenia dotyczące szkód osób trzecich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włoka i 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podstawową formą odszkodowania s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w terminie określonym w § 3 umowy w wysokości 0,2% wynagrodzenia brutto za wykonanie całego przedmiotu umowy, o którym mowa w § 4 ust. 1 niniejszej umowy za każdy dzień zwłoki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usuwaniu wad, usterek i braków stwierdzonych w okresie rękojmi lub gwarancji w wysokości 0,2% wynagrodzenia brutto za wykonanie całego przedmiotu umowy, o którym mowa w § 4 ust. 1 niniejszej umowy, za każdy dzień zwłoki liczony od dnia wyznaczonego na usunięcie wad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odstąpienie od umowy lub jej rozwiązanie z przyczyn zależnych od Wykonawcy w wysokości 10% wynagrodzenia brutto za wykonanie całego przedmiotu umowy, o którym mowa w § 4 ust. 1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żądania odszkodowania przekraczającego wysokość zastrzeżonych ka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ry umowne, o których mowa w ust. 1 mogą być potrącane przez Zamawiającego z wynagrodzenia należnego Wykonawcy za wykonanie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lub jej rozwiązanie z przyczyn zależnych od Zamawiającego w wysokości 10% wynagrodzenia brutto za wykonanie całego przedmiotu umowy, o którym mowa w § 4 ust. 1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soby reprezentujące strony przy wykonywaniu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będzie: ………………………………….……………………..………… tel. …………….……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ami Zamawiającego będzie: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rek Czernichowski nr tel. 609 061 354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en-US"/>
        </w:rPr>
        <w:t>Jan Albert Wolski – hydrogeolog nr tel. 602 44</w:t>
      </w:r>
      <w:r>
        <w:rPr>
          <w:rFonts w:cs="Arial" w:ascii="Arial" w:hAnsi="Arial"/>
          <w:sz w:val="22"/>
          <w:szCs w:val="22"/>
          <w:lang w:val="de-DE"/>
        </w:rPr>
        <w:t>7 88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szelkie pisma, korespondencja oraz dokumentacja związana z realizacją przedmiotu umowy, powinna być kierowana pod adresy wskazane w komparycji niniejszej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a wskazanych powyżej danych adresowych nie stanowi zmiany umowy i staje się skuteczna wobec drugiej strony po jej pisemnym zawiadomieni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puszczają możliwość prowadzenia korespondencji oraz przekazywania pism i dokumentów za pośrednictwem środków porozumiewania się na odległość, w szczególności drogą elektroniczną oraz przy użyciu faxu, co stanowi skuteczne doręczenie pism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 poniższe adresy korespondencyjne dla środków przekazu, o których mowa </w:t>
        <w:br/>
        <w:t>w ust. 5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dresy Wykonawcy: 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Zamawiająceg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-mail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m.czernichowski@wodociagi.slupsk.pl</w:t>
        </w:r>
      </w:hyperlink>
    </w:p>
    <w:p>
      <w:pPr>
        <w:pStyle w:val="Normal"/>
        <w:numPr>
          <w:ilvl w:val="1"/>
          <w:numId w:val="3"/>
        </w:numPr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rp@wodociagi.slupsk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x: 59 841 83 02.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końcow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Umowa wiąże strony z dniem podpisania przez Zamawiającego i Wykonawcę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odpowiednie przepisy Prawa budowlanego oraz Kodeksu cywiln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awarta została w formie pisemnej pod rygorem nieważności. Wszelkie zmiany i uzupełnienia Umowy wymagają zachowania również formy pisemnej pod rygorem nieważnośc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siada status dużego przedsiębiorcy w rozumieniu przepisów ustawy z dnia 8 marca 2013 r. o przeciwdziałaniu nadmiernym opóźnieniom w transakcjach handlowych (tj. Dz.U. z 2021 r. poz. 424) oraz załącznika I do Rozporządzenia Komisji (UE) nr 651/2014 z dnia 17 czerwca 2014 r. uznającego niektóre rodzaje pomocy za zgodne z rynkiem wewnętrznym w zastosowaniu art. 107 i 108 Traktatu.</w:t>
        <w:tab/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mienione załączniki stanowią integralną część Umowy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rozwiązywania ewentualnych sporów jest sąd właściwy dla siedziby Zamaw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Umowę sporządzono w języku polskim w dwóch jednobrzmiących egzemplarzach, po jednym egzemplarzu dla każdej ze stron.</w:t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6"/>
        <w:ind w:left="36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i:</w:t>
      </w:r>
    </w:p>
    <w:p>
      <w:pPr>
        <w:pStyle w:val="Heading6"/>
        <w:ind w:left="36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– Informacja dotycząca przetwarzania danych osobowych w związku z realizacją umowy</w:t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Heading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Informacja dotycząca przetwarzania danych osobowych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  <w:t>w związku z realizacją umowy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425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rony zgodnie ustalają, iż zobowiązują się wzajemnie </w:t>
      </w:r>
      <w:r>
        <w:rPr>
          <w:rFonts w:eastAsia="Calibri" w:cs="Arial" w:ascii="Arial" w:hAnsi="Arial"/>
          <w:color w:val="212529"/>
          <w:sz w:val="22"/>
          <w:szCs w:val="22"/>
          <w:shd w:fill="FFFFFF" w:val="clear"/>
          <w:lang w:eastAsia="en-US"/>
        </w:rPr>
        <w:t xml:space="preserve">informować osoby reprezentujące stronę umowy, pełnomocników, pracowników, którzy są osobami kontaktowymi strony umowy a także inne </w:t>
      </w:r>
      <w:r>
        <w:rPr>
          <w:rFonts w:eastAsia="Calibri" w:cs="Arial" w:ascii="Arial" w:hAnsi="Arial"/>
          <w:sz w:val="22"/>
          <w:szCs w:val="22"/>
          <w:lang w:eastAsia="en-US"/>
        </w:rPr>
        <w:t>zidentyfikowane osoby fizyczne, których dane będą przekazywane w trakcie realizacji umowy o treści klauzuli informacyjnej przekazanej przez drugą stronę umowy.</w:t>
      </w:r>
    </w:p>
    <w:p>
      <w:pPr>
        <w:pStyle w:val="Normal"/>
        <w:numPr>
          <w:ilvl w:val="0"/>
          <w:numId w:val="23"/>
        </w:numPr>
        <w:spacing w:lineRule="auto" w:line="256" w:before="0" w:after="160"/>
        <w:ind w:left="425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lauzula informacyjna „Wodociągi Słupsk” sp. z o.o. dotyczącą przetwarzania danych osobowych w związku z zawieraniem umów cywilnoprawnych znajduje się poniżej: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ministratorem przekazanych danych osobowych jes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„Wodociągi Słupsk” Sp. z o.o. </w:t>
        <w:br/>
        <w:t>z siedzibą w Słupsku przy ul. Elizy Orzeszkowej 1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ntakt z Inspektorem ochrony danych możliwy jest poprzez adres e-mail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iod@wodociagi.slupsk.pl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lub kierowanie korespondencji na adres administratora danych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dministrator danych przetwarza dane osobowe w celu prowadzenia dokumentacji związanej z zawarciem i wykonaniem umowy oraz w celu ewentualnego zabezpieczenia lub dochodzenia roszczeń lub obrony przed roszczeniami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stawą przetwarzania danych osobowych związanych z zawarciem oraz wykonaniem umowy oraz osób reprezentujących stronę umowy lub jej pełnomocników jest art. 6 ust. 1 lit b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stawą przetwarzania danych osobowych pracowników oraz zidentyfikowanych w trakcie realizacji umowy osób fizycznych a także dokonywaną w celu zabezpieczenia lub dochodzenia roszczeń jest art. 6 ust. 1 lit f RODO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ne osobowe mogą być powierzane do przetwarzania odbiorcom uprawnionym z mocy przepisów prawa, w tym podmiotom świadczącym usługi prawne lub dostarczającym korespondencję, lub z którymi administrator zawrze umowę powierzenia przetwarzania danych osobowych, w tym podmiotom serwisującym oprogramowanie wykorzystywane do przetwarzania danych osobowych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e, lecz niezbędne do zawarcia i wykonania umowy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osobowe przetwarzane będą przez okres niezbędny do wykonania umowy, obowiązku ich archiwizowania oraz dochodzenia ewentualnych roszczeń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ie zidentyfikowanej w trakcie zawierania i realizacji umowy przysługuje prawo dostępu do danych osobowych dotyczących tej osoby, ich sprostowania, usunięcia lub ograniczenia przetwarzania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sobie zidentyfikowanej w trakcie zawierania i realizacji umowy przysługuje prawo do wniesienia skargi do organu nadzorczego, tj. Prezesa Urzędu Ochrony  Danych Osobowych </w:t>
        <w:br/>
        <w:t>w Warszawie.</w:t>
      </w:r>
    </w:p>
    <w:p>
      <w:pPr>
        <w:pStyle w:val="Normal"/>
        <w:numPr>
          <w:ilvl w:val="1"/>
          <w:numId w:val="23"/>
        </w:numPr>
        <w:spacing w:lineRule="auto" w:line="256" w:before="0" w:after="160"/>
        <w:ind w:left="567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dane dane osób zidentyfikowanych w trakcie zawierania i realizacji umowy nie będą podlegać zautomatyzowanemu podejmowaniu decyzji,  w tym profilowaniu. 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1275" w:gutter="0" w:header="709" w:top="1560" w:footer="709" w:bottom="16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665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b w:val="false"/>
        <w:bCs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6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b w:val="false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bCs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0" w:leader="none"/>
      </w:tabs>
      <w:jc w:val="center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kern w:val="2"/>
      <w:sz w:val="20"/>
      <w:szCs w:val="20"/>
      <w:lang w:eastAsia="ar-SA"/>
    </w:rPr>
  </w:style>
  <w:style w:type="character" w:styleId="WW8Num1z1">
    <w:name w:val="WW8Num1z1"/>
    <w:qFormat/>
    <w:rPr>
      <w:rFonts w:ascii="Arial" w:hAnsi="Arial" w:cs="Times New Roman"/>
      <w:kern w:val="2"/>
      <w:sz w:val="20"/>
      <w:szCs w:val="20"/>
      <w:lang w:eastAsia="ar-SA"/>
    </w:rPr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  <w:lang w:eastAsia="ar-SA"/>
    </w:rPr>
  </w:style>
  <w:style w:type="character" w:styleId="WW8Num5z0">
    <w:name w:val="WW8Num5z0"/>
    <w:qFormat/>
    <w:rPr>
      <w:rFonts w:ascii="Arial" w:hAnsi="Arial" w:cs="Times New Roman"/>
      <w:b w:val="false"/>
      <w:sz w:val="20"/>
      <w:szCs w:val="22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12z0">
    <w:name w:val="WW8Num12z0"/>
    <w:qFormat/>
    <w:rPr>
      <w:b w:val="false"/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b/>
      <w:i w:val="false"/>
      <w:color w:val="000000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450" w:leader="none"/>
      </w:tabs>
      <w:ind w:left="36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zernichowski@wodociagi.slupsk.pl" TargetMode="External"/><Relationship Id="rId3" Type="http://schemas.openxmlformats.org/officeDocument/2006/relationships/hyperlink" Target="mailto:jrp@wodociagi.slupsk.pl" TargetMode="External"/><Relationship Id="rId4" Type="http://schemas.openxmlformats.org/officeDocument/2006/relationships/hyperlink" Target="mailto:iod@wodociagi.slups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4:00Z</dcterms:created>
  <dc:creator>Jolanta Lelakowska</dc:creator>
  <dc:description/>
  <cp:keywords/>
  <dc:language>en-US</dc:language>
  <cp:lastModifiedBy>Donata Feszak</cp:lastModifiedBy>
  <cp:lastPrinted>2025-01-21T07:53:00Z</cp:lastPrinted>
  <dcterms:modified xsi:type="dcterms:W3CDTF">2025-01-21T08:06:00Z</dcterms:modified>
  <cp:revision>27</cp:revision>
  <dc:subject/>
  <dc:title>UMOWA nr …………………</dc:title>
</cp:coreProperties>
</file>