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PZOZ w Wolsztynie; TP/5/2025</w:t>
      </w:r>
    </w:p>
    <w:p>
      <w:pPr>
        <w:pStyle w:val="Normal"/>
        <w:ind w:left="7080" w:firstLine="708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. nr 10 do SWZ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UMOWA POWIERZENIA PRZETWARZANIA DANYCH OSOBOWYCH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zawarta w dniu: 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pomiędz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amodzielnym Publicznym Zakładem Opieki Zdrowotnej, z siedzibą ul. Wschowska 3, 64-200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olsztyn, wpisanym do Krajowego Rejestru Sadowego pod numerem KRS 0000033810, identyfikującym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ię nr NIP 9231506721 oraz REGON 970773426, reprezentowanym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yrektora – Karol Mońko — zwanym dalej „Administratorem”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ra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ziałającą na podstawie wypisu z Krajowego Rejestru Sądowego nr …………………….. prowadzonego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ąd Rejonowy dla ……………………………………….z dnia ………………….. r., posiadającym NIP nr ………………………;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REGON: ………………………………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wanym dalej „Podmiotem przetwarzającym”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wanymi dalej także łącznie: „Stronami” lub każda z osobna: „Stroną”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1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świadczenia Stron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Strony oświadczają, że Strony zawarły umowę na mocy której Podmiot Przetwarzający zobowiąza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ię do pełnienia serwisowej analizatora zwanej w dalszej części umowy „Umową Główną”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Należyte wykonywanie Umowy Głównej wymaga oraz uzależnione jest od dostępu Podmiot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ego do danych osobowych szczegółowo opisanych w § 2 ust. 2 Umowy, a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tanowiących przedmiot przetwarzania na mocy niniejszej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Administrator oświadcza, że jest administratorem danych osobowych, tj. jest podmiotem, któr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amodzielnie ustala cele i sposoby przetwarzania danych osobowych szczegółowo opisanych w § 2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st. 2 Umowy, a stanowiących na mocy niniejszej Umowy przedmiot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) Podmiot Przetwarzający oświadcza, że jest podmiotem posiadającym niezbędną wiedzę i zasob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warantujące wiarygodność, a także należyte wykonywanie niniejszej Umowy zgodnie z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maganiami określonymi przez powszechnie obowiązujące przepisy prawa, w tym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czególności w Rozporządzeniu Parlamentu Europejskiego i Rady (UE) 2016/679 z dnia 27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kwietnia 2016r. w sprawie ochrony osób fizycznych w związku z przetwarzaniem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 i w sprawie swobodnego przepływu takich danych oraz uchylenia Dyrektywy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95/46/WE oraz wydanymi na jego podstawie przepisami prawa krajowego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) Podmiot Przetwarzający zapewnia, że wdrożył i stosuje środki techniczne i organizacyj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ełniające wymogi określone aktami prawnymi, o których mowa w ust. 3 niniejszego paragrafu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tym wymogi bezpieczeństwa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dmiot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Na podstawie niniejszej Umowy Administrator powierza Podmiotowi Przetwarzającemu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nia dane osobowe opisane w § 2 ust. 2 Umowy, a Podmiot Przetwarzający zobowiązuj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ię do ich przetwarzania zgodnego z postanowieniami Umowy oraz z zachowaniem wymogó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kreślonych w powszechnie obowiązujących przepisów prawa dotyczących ochrony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Podmiot Przetwarzający będzie przetwarzał, powierzone na podstawie niniejszej Umowy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dane osobowe podmiotów będących pacjentami Administratora, w tym dane zaliczane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czególnej kategorii (dane wrażliwe), m.in. imię i nazwisko, płeć, data urodzenia, adres, numer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ESEL, wyniki badań laboratoryjnych telefon chorego oraz dane osobowe osob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poważnionej do reprezentowania chorego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PZOZ w Wolsztynie; TP/2/2025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dane osobowe personelu Administratora stanowiące dane zwykłe, m.in. imię i nazwisko, numer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awa wykonywania zawodu, tytuł nauk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) Na podstawie niniejszej Umowy Podmiot Przetwarzający jest uprawniony do przetwarzania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, wyłącznie w takim celu, w jakim jest to niezbędne do należytego wykonania Umow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łównej. W granicach zakreślonych celem przetwarzania Podmiot Przetwarzający uprawniony jes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 dokonywania następujących czynności na powierzonych mu do przetwarzania danych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glądanie, utrwalanie, organizowanie, porządkowanie, modyfikowanie, pobieranie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korzystywanie, przesyłanie, dopasowywanie lub łączenie, usuwanie i niszczenie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4) Przetwarzanie powierzonych danych ma miejsce w formie papierowej oraz elektronicznej,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osób stały. Przetwarzanie powierzonych danych przez Podmiot przetwarzający odbywa się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ównież w sposób i w zakresie niezbędnym do wypełnienia przez Podmiot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ków ciążących na nim na podstawie bezwzględnie obowiązujących przepisów praw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3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osób wykonywania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Podmiot Przetwarzający zobowiązuje się do odpowiedniego zabezpieczenia powierzonych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 przy ich przetwarzaniu. W tym celu Podmiot Przetwarzający oświadcza, że stosować będz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środki techniczne i organizacyjne zapewniające odpowiedni poziom bezpieczeństwa odpowiad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opniowi ryzyka związanego z przetwarzaniem powierzonych danych osobowych, a w szczególności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bezpieczy dane przed ich udostępnieniem osobom nieupoważnionym, zabraniem przez osobę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nieuprawnioną, przetwarzaniem z naruszeniem przepisów o ochronie danych osobowych oraz zmianą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tratą, uszkodzeniem lub zniszczeniem. W celu wykonania obowiązku, o którym mowa w niniejszym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stępie, Podmiot Przetwarzający zobowiązany jest prowadzić dokumentację opisującą sposób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nia dan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Podmiot Przetwarzający przetwarza dane osobowe wyłącznie na udokumentowane polece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. Strony postanawiają, że zawarcie niniejszej Umowy stanowi udokumentowa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lecenie Administratora, o którym mowa w Rozporządzeniu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3. Postanowienia ust. 2 niniejszego paragrafu nie mają zastosowania do sytuacji, gdy powszech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ujący przepis szczególny, stanowi inaczej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. Podmiot Przetwarzający zobowiązuje się, że w ramach realizacji niniejszej Umowy, będzie dopuszcza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 przetwarzania powierzonych mu danych osobowych wyłącznie przez osoby, którym udzielił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osownego upoważnienia. Podmiot Przetwarzający zapewnia, że osoby upoważnione przez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 do przetwarzania danych osobowych: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a) zostały przeszkolone z zakresu ochrony danych osobowych i zobowiązane do zachowania tajemni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nych danych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) uzyskają dostęp do powierzonych do przetwarzania danych osobowych wyłącznie na uprzed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raźne polecenie Administratora z zastrzeżeniem, ust. 3 oraz ust. 5 niniejszego paragrafu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5. Podmiot Przetwarzający ma obowiązek polecić przetwarzanie danych osobowych w imieni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 upoważnionym przez siebie osobom, pod warunkiem, że w stosunku do tych osób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pełniony został warunek określony w ust. 4 lit. a). Powyższy wymóg dotyczy również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wykonawców, którym Podmiot Przetwarzający udzielił dalszego powierzenia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anych osobowych, a także pracowników i osób współpracujących z Podmiotem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twarzającym na innej podstawie, aniżeli na podstawie stosunku pracy, o ile w ramach współpracy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miotem Przetwarzającym świadczą swoje usługi na rzecz Podmiotu Przetwarzającego przy użyci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arzędzi powierzonych im przez Podmiot Przetwarzający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6. Podmiot Przetwarzający zobowiązuje się, że będzie pomagał Administratorowi poprzez odpowied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środki techniczne i organizacyjne, wywiązywać się z obowiązków Administratora z związanych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ezpieczeństwem przetwarzania danych osobowych, a także z obowiązku odpowiadania na żąd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y, której dane dotyczą w zakresie wykonywanie jej praw jako podmiotu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7. Podmiot Przetwarzający obowiązany jest, w przypadku stwierdzenia naruszenia powierzonych do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twarzania danych osobowych, do zgłoszenia tego faktu Administratorowi, niezwłocznie, nie później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ż do 24 h od momentu stwierdzenia narusze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4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lsze powierzenie przetwarzania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ZOZ w Wolsztynie; TP/2/2025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Administrator dopuszcza możliwość dalszego powierzenia przetwarzania danych osobowych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miot Przetwarzający na zasadach określonych w niniejszym paragrafie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W przypadku, gdy Podmiot Przetwarzający zamierza udzielić dalszego powierzenia przetwarzania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ych osobowych swojemu podwykonawcy, obowiązany jest uprzednio poinformować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 o tym zamiarze pisemnie lub za pośrednictwem drogi elektronicznej na adres email wskazany w §5 pkt. 3 Umowy, podając jednocześnie następujące informacje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nazwę i adres siedziby podwykonawcy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charakter i cel powierzenia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) rodzaj kategorii danych osobowych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4) czas przetwarz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Podmiot Przetwarzający może udzielić dalszego powierzenia przetwarzania danych osobowych, 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ile Administrator wyraził na to uprzednią pisemną zgodę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4. Podmiot Przetwarzający, z zachowaniem wymogów określonym w ust. 2-3 niniejszego paragrafu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y przetwarzanie danych osobowych swojemu podwykonawcy, z tym zastrzeżeniem, że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) zakres i cel powierzenia nie będzie szerszy ani odmienny od zakresu i celu wynikającego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niejszej Umowy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) dalsze powierzenie jest niezbędne dla realizacji celów związanych z wykonywaniem Umow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łównej oraz wynikających z niniejszej Umowy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c) umowa dalszego powierzenia przetwarzania powierzonych danych osobowych zosta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warta na piśmie i zgodna będzie z obowiązującymi przepisami dotyczącymi powie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osobowych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) Podmiot Przetwarzający zobowiąże swojego podwykonawcę do każdorazoweg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informowania o wszelkich zdarzeniach mogących skutkować odpowiedzialnością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, Podmiotu Przetwarzającego lub podwykonawcy na podstawie przepisó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iązanych z ochroną danych osobowych, a także o kontrolach dotyczących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osobowych, w każdym wypadku umożli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e) podwykonawca zobowiązany zostanie do spełnienia takich samych gwarancji i obowiązków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jakie zostały nałożone niniejszą Umową na Podmiot Przetwarzający, w tym zobowiązan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ędzie do stosowania co najmniej równorzędnego poziomu ochrony danych osobowych,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ziomu stosowanego przez Podmiot Przetwarzający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f) Podmiot Przetwarzający poinformuje Administratora o rozwiązaniu lub wypowiedzeni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y dalszego powierzenia przetwarzania powierzonych danych osobowych w terminie 3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ni, a także zapewni, że po zakończeniu obowiązywania umowy dalszego powierzenia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dwykonawca niezwłoczne bezpowrotnie usunie dane osobowe oraz inne informacje, któr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ł na podstawie umowy lub zwróci nośniki tych danych i informacji, na c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dstawi stosowny protokół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5. Przekazanie powierzonych danych do państwa trzeciego może nastąpić jedynie na pisem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lecenie Administratora danych chyba, że obowiązek taki nakłada na Podmiot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awo Unii lub prawo państwa członkowskiego, któremu podlega Podmiot przetwarzający. 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takim przypadku przed rozpoczęciem przetwarzania Podmiot przetwarzający informuj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 danych o tym obowiązku prawnym, o ile prawo to nie zabrania udzielania takiej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informacji z uwagi na ważny interes publiczn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5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Prawa i obowiązki Administrator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Podmiot Przetwarzający obowiązany jest umożliwić Administratorowi, na każde jego żądanie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konanie oceny stosowania przez Podmiot Przetwarzający środków technicznych i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rganizacyjnych pod kątem zgodności z prawem czynności przetwarzania. Niezależnie od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wyższego Podmiot Przetwarzający obowiązany jest do dokonywania samodzielnej okresowej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ceny tych środków i uaktualniania ich w celu zapewnienia zgodności z prawem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mu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Administrator ma prawo do kontroli, czy przetwarzanie przez Podmiot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anych osobowych jest zgodne z postanowieniami Umowy oraz z przepisami praw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tyczącymi ochrony danych osobowych. W tym celu Podmiot Przetwarzający zobowiązany jes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ZOZ w Wolsztynie; TP/2/2025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żliwić Administratorowi lub podmiotowi przez Administratora upoważnionemu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prowadzenie audytów lub inspekcji w zakresie zgodności operacji przetwarz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anych osobowych z Umową i z prawem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3. Warunkiem przeprowadzenia kontroli, o której mowa w ust. 2 niniejszego paragrafu, jest pisem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wiadomienie o zamiarze przeprowadzenia kontroli Podmiotu Przetwarzającego doręczone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rminie nie krótszym niż 5 dni roboczych przez planowanym terminem jej przeprowadze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wiadomienie może zostać także dokonane za pośrednictwem poczty elektronicznej na adres email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. Administrator lub podmiot przez niego upoważniony ma prawo prowadzić czynności kontrolne w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godzinach pracy Podmiotu Przetwarzającego. W ramach czynności kontrolnych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kontrolujący może kontaktować się z osobą pełniącą po stronie Podmiotu Przetwarzająceg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funkcję Inspektora Ochrony Danych i żądać wglądu do dokumentów wymaganych przez prawo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kresie ochrony danych osobowych, w tym dokumentujących spełnienie przez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 wykonywanie obowiązków określonych niniejszą Umową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5. Z czynności kontrolnych sporządza się protokół, którego jeden egzemplarz otrzymuje Podmiot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twarzający. Podmiot Przetwarzający w terminie do 5 dni roboczych od dnia otrzym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otokołu, może wnieść zastrzeżenia do protokołu. Zastrzeżenia mogą zostać wniesione pisem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lub za pośrednictwem poczty elektronicznej na adres e-mail podany w §5 pkt. 3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6. Podmiot Przetwarzający obowiązany jest do usunięcia naruszeń stwierdzonych w protokol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kontrolnym, za wyjątkiem takich, które zostały przez Administratora usunięte w wyniku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względnienia zastrzeżeń Podmiotu Przetwarzającego w terminie nie dłuższym niż 5 dni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roboczych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7. Administrator zastrzega sobie możliwość przeprowadzenia kontroli, o której mowa w ust. 2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niejszego paragrafu, także u podwykonawców Podmiotu Przetwarzającego, a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 zobowiązany jest zapewnić możliwość przeprowadzenia czynności kontrolnych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ych podmiotach, którym udzielił dalszego powierzenia przetwarzania powierzonych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. Do czynności kontrolnych u podwykonawców Podmiotu Przetwarzającego stosuje się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owiednio postanowienia 2-6 niniejszego paragrafu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6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Czas przetwarzania powierzonych danych osobow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Strony oświadczają, że przetwarzanie powierzonych niniejszą Umową danych osobowych jest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graniczone czasowo i nie będzie trwać dłużej, aniżeli czas trwania Umowy Głównej. W związku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yższym, niniejsza Umowa zostaje zawarta na czas określony, tj. na okres obowiązywani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y Głównej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Jednocześnie Strony zastrzegają możliwość rozwiązania niniejszej Umowy w drodz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jednostronnego oświadczenia woli ze skutkiem natychmiastowym, w przypadku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) rozwiązania Umowy Głównej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) gdy Podmiot Przetwarzający pomimo zobowiązania go do usunięcia uchybień stwierdzo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czas kontroli nie usunie ich w wyznaczonym terminie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3) gdy Podmiot Przetwarzający przetwarza dane osobowe niezgodnie z Umową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) gdy Podmiot Przetwarzający dokonał dalszego powierzenia przetwarzania powierzonych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 z naruszeniem postanowień niniejszej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W przypadku rozwiązania Umowy, Podmiot Przetwarzający zobowiązuje się niezwłocz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przestać przetwarzania danych osobowych Administratora i, jeżeli ma to zastosowanie, zwrócić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owi nośniki na których znajdują się powierzone dane osobowe lub bezpowrotn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usunąć je z tych nośników, chyba że powszechnie obowiązujące prawo nakazuje przechowywa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ych danych. Czynności, o których mowa w zdaniu poprzednim winny zostać wykonan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otokolarnie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7. Poufność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Podmiot Przetwarzający zobowiązuje się do zachowania w tajemnicy wszelkich informacji, danych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teriałów, dokumentów i danych osobowych, otrzymanych od Administratora w związku 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niejszą Umową, jeśli zastrzeżenie takie zostanie wyraźnie przekazane na piśmie prz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ZOZ w Wolsztynie; TP/2/2025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a wraz z przekazaniem tych informacji lub obowiązek poufności wynika z przepisó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aw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Podmiot Przetwarzający oświadcza, że w związku z zobowiązaniem do zachowania w tajemni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poufnych nie będą one wykorzystywane, ujawniane ani udostępnianie osobom trzecim bez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isemnej zgody Administratora, poza przypadkami, gdy takie czynności są niezbędne d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ywania Umowy, jak również, gdy obowiązek ich ujawnienia wynika z przepisów prawa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3. Postanowienia ust. 1 pozostają w mocy również po wygaśnięciu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8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owiedzialność Podmiotu Przetwarzającego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Podmiot Przetwarzający jest odpowiedzialny za udostępnienie lub wykorzystanie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 niezgodnie z treścią niniejszej Umowy, a w szczególności za udostępnie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wierzonych do przetwarzania danych osobowych osobom nieupoważnionym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Podmiot Przetwarzający jest odpowiedzialny za nie wywiązywanie się ze spoczywających n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wykonawcy obowiązków ochrony powierzonych danych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3.Podmiot Przetwarzający zobowiązuje się do niezwłocznego poinformowania Administrator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 o jakimkolwiek postępowaniu, w szczególności administracyjnym lub sądowym,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tyczącym przetwarzania przez Podmiot Przetwarzający danych osobowych określonych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ie, o jakiejkolwiek decyzji administracyjnej lub orzeczeniu dotyczącym przetwarzania t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ych, skierowanych do Podmiotu Przetwarzającego, a także o wszelkich planowanych, o ile są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iadome, lub realizowanych kontrolach i inspekcjach dotyczących przetwarzania w Podmioc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rzetwarzającym tych danych osobowych, w szczególności prowadzonych przez inspektoró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poważnionych przez Prezesa Urzędu Ochrony Danych Osobowych, o ile powyższe nie pozostaje w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rzeczności z obowiązującymi przepisami prawa. Niniejszy ustęp dotyczy wyłącznie danych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sobowych powierzonych przez Administratora dan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9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ywanie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dministrator danych może rozwiązać niniejszą umowę ze skutkiem natychmiastowym gdy Podmiot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warzający przetwarza dane osobowe w sprzeczności z Umową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§ 10 Postanowienia końcowe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Strony postanawiają, że osobą odpowiedzialną za realizację postanowień Porozumienia jest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ze strony Administratora danych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l. , email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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ze strony Podmiot przetwarzającego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l., email: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Wszelkie zmiany Umowy wymagają formy pisemnej pod rygorem nieważności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3. W sprawach nieuregulowanych niniejszą Umową obowiązują inne przepisy powszechnie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bowiązującego praw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4. Wszelkie spory związane z zawarciem i wykonywaniem niniejszej Umowy, Strony w pierwszym rzędzie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będą starały się rozwiązywać na drodze polubownej. W przypadku, gdy mimo podjętych starań, droga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lubowna nie doprowadziła do powstania porozumienia, sprawa będzie rozstrzygana przez sąd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łaściwy dla siedziby Administratora danych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5. Po zakończeniu świadczenia usług związanych z przetwarzaniem danych osobowych Przetwarzający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leżnie od decyzji administratora usuwa wszelkie ich istniejące kopie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6. Umowa została sporządzona w dwóch jednobrzmiących egzemplarzach po jednej dla każdej ze Stron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…………………………………………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Administrator Podmiot Przetwarzający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56:00Z</dcterms:created>
  <dc:creator>Bernadeta Kurp</dc:creator>
  <dc:description/>
  <cp:keywords/>
  <dc:language>en-US</dc:language>
  <cp:lastModifiedBy>Iliana Polowczyk</cp:lastModifiedBy>
  <cp:lastPrinted>2025-01-02T11:03:00Z</cp:lastPrinted>
  <dcterms:modified xsi:type="dcterms:W3CDTF">2025-02-18T09:56:00Z</dcterms:modified>
  <cp:revision>2</cp:revision>
  <dc:subject/>
  <dc:title/>
</cp:coreProperties>
</file>