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  <w:bookmarkEnd w:id="3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powiatowej nr 1968N na odcinku Wilkowo - Stachowiz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8.2025 </w:t>
      </w:r>
      <w:r>
        <w:rPr>
          <w:rFonts w:cs="Calibri" w:ascii="Calibri" w:hAnsi="Calibri"/>
        </w:rPr>
        <w:t xml:space="preserve">oświadczam, że poszczególni wykonawcy wspólnie ubiegający się o udzielenie zamówienia wykonają następujące </w:t>
      </w:r>
      <w:bookmarkStart w:id="10" w:name="_Hlk87003624"/>
      <w:r>
        <w:rPr>
          <w:rFonts w:cs="Calibri" w:ascii="Calibri" w:hAnsi="Calibri"/>
        </w:rPr>
        <w:t>roboty budowlane</w:t>
      </w:r>
      <w:bookmarkEnd w:id="10"/>
      <w:r>
        <w:rPr>
          <w:rFonts w:cs="Calibri" w:ascii="Calibri" w:hAnsi="Calibri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  <w:bookmarkStart w:id="11" w:name="_Hlk92796157"/>
      <w:bookmarkStart w:id="12" w:name="_Hlk92796157"/>
      <w:bookmarkEnd w:id="12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bookmarkStart w:id="13" w:name="_Hlk86733971"/>
            <w:bookmarkEnd w:id="13"/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</w:rPr>
              <w:footnoteReference w:id="3"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tórzy dysponują warunkami opisanymi w rozdz. XIX SWZ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2CC" w:val="clear"/>
              </w:rPr>
              <w:t>Sytuacja ekonomiczna lub finansowa -&gt;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osiad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2CC" w:val="clear"/>
              </w:rPr>
              <w:t>środków finansowych lub zdolności kredytowej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ub Zdolność techniczna lub zawodowa -&gt;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(kwalifikacje zawodowe)</w:t>
            </w:r>
          </w:p>
        </w:tc>
      </w:tr>
    </w:tbl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bookmarkStart w:id="14" w:name="_Hlk87008012"/>
      <w:bookmarkStart w:id="15" w:name="_Hlk92796157"/>
      <w:bookmarkStart w:id="16" w:name="_Hlk87008012"/>
      <w:bookmarkStart w:id="17" w:name="_Hlk92796157"/>
      <w:bookmarkEnd w:id="16"/>
      <w:bookmarkEnd w:id="17"/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i w:val="false"/>
      <w:iCs w:val="false"/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1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3-05T12:12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