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4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rzetargu nieograniczony (podstawa prawna: art. 132 ustawy Pzp pn: 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1" w:name="_Hlk103680144"/>
      <w:bookmarkEnd w:id="1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I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103680144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ogłoszenia: ……………………………………………..)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Gwaranta/poręczyciela (jeśli dotyczy)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143863528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  <w:bookmarkStart w:id="4" w:name="_Hlk143863528"/>
      <w:bookmarkStart w:id="5" w:name="_Hlk143863528"/>
      <w:bookmarkEnd w:id="5"/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11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bookmarkStart w:id="6" w:name="_Hlk143863635"/>
      <w:bookmarkEnd w:id="6"/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7" w:name="_Hlk143863635"/>
      <w:bookmarkStart w:id="8" w:name="_Hlk143863635"/>
      <w:bookmarkEnd w:id="8"/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143863615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0" w:name="_Hlk143863615"/>
      <w:bookmarkStart w:id="11" w:name="_Hlk143863615"/>
      <w:bookmarkEnd w:id="11"/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raz dzierżawę urządzenia do podciśnieniowego leczenia ran za cenę (czynsz za 1 miesiąc)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/>
      </w:pPr>
      <w:bookmarkStart w:id="12" w:name="_Hlk6263148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</w:r>
      <w:bookmarkEnd w:id="12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/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Dz.U.2024.236 t.j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Oświadczam, że wybór mojej/naszej oferty będzie prowadził do powstania u Zamawiającego obowiązku podatkowego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3" w:name="_Hlk63147155"/>
      <w:bookmarkEnd w:id="1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4" w:name="_Hlk63147155"/>
      <w:bookmarkStart w:id="15" w:name="_Hlk62631253"/>
      <w:bookmarkEnd w:id="14"/>
      <w:bookmarkEnd w:id="1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6" w:name="_Hlk62631253"/>
      <w:bookmarkEnd w:id="1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8"/>
        </w:numPr>
        <w:shd w:fill="F2F2F2" w:val="clear"/>
        <w:tabs>
          <w:tab w:val="clear" w:pos="708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bookmarkStart w:id="17" w:name="_Hlk193199070"/>
      <w:bookmarkEnd w:id="17"/>
      <w:r>
        <w:rPr>
          <w:rFonts w:cs="Calibri Light" w:ascii="Calibri Light" w:hAnsi="Calibri Light"/>
          <w:sz w:val="22"/>
          <w:szCs w:val="22"/>
          <w:lang w:eastAsia="pl-PL"/>
        </w:rPr>
        <w:t>PZ/14/2025</w:t>
      </w:r>
    </w:p>
    <w:p>
      <w:pPr>
        <w:pStyle w:val="Normal"/>
        <w:widowControl/>
        <w:suppressAutoHyphens w:val="false"/>
        <w:autoSpaceDE w:val="true"/>
        <w:jc w:val="right"/>
        <w:rPr/>
      </w:pPr>
      <w:bookmarkStart w:id="18" w:name="_Hlk193199070"/>
      <w:bookmarkEnd w:id="18"/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2 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cz.II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9" w:name="_Hlk78549503"/>
      <w:bookmarkEnd w:id="1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jc w:val="both"/>
        <w:rPr/>
      </w:pPr>
      <w:bookmarkStart w:id="20" w:name="_Hlk79062677"/>
      <w:bookmarkEnd w:id="2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1" w:name="_Hlk78549503"/>
      <w:bookmarkEnd w:id="2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jc w:val="both"/>
        <w:rPr/>
      </w:pPr>
      <w:bookmarkStart w:id="22" w:name="_Hlk79062677"/>
      <w:bookmarkEnd w:id="2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963" w:hanging="0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      </w:t>
      </w:r>
      <w:bookmarkStart w:id="23" w:name="_Hlk8571219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</w:t>
      </w:r>
      <w:bookmarkStart w:id="24" w:name="_Hlk19224679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25" w:name="_Hlk85711899"/>
      <w:bookmarkEnd w:id="25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  <w:bookmarkStart w:id="26" w:name="_Hlk85711899"/>
      <w:bookmarkStart w:id="27" w:name="_Hlk85711899"/>
      <w:bookmarkEnd w:id="23"/>
      <w:bookmarkEnd w:id="24"/>
      <w:bookmarkEnd w:id="27"/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bookmarkStart w:id="28" w:name="_Hlk195185708"/>
      <w:bookmarkEnd w:id="28"/>
      <w:r>
        <w:rPr>
          <w:rFonts w:cs="Calibri Light" w:ascii="Calibri Light" w:hAnsi="Calibri Light"/>
          <w:sz w:val="22"/>
          <w:szCs w:val="22"/>
        </w:rPr>
        <w:t>PZ/14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29" w:name="_Hlk195185708"/>
      <w:bookmarkEnd w:id="29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3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30" w:name="_Hlk79062718"/>
      <w:bookmarkEnd w:id="3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31" w:name="_Hlk79062718"/>
      <w:bookmarkStart w:id="32" w:name="_Hlk79062718"/>
      <w:bookmarkEnd w:id="3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I”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14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4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I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4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5k Rozporządzenia 833/2014 oraz art. 7 ust. 1 ustawy z dnia 13 kwietnia 2022 r.                          o szczególnych rozwiązaniach w zakresie przeciwdziałania wspieraniu agresji na Ukrainę oraz służących ochronie bezpieczeństwa narodowego (Dz.U.2024.507 t.j.)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33" w:name="_Hlk82073047"/>
      <w:bookmarkEnd w:id="33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I”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4" w:name="_Hlk82073047"/>
      <w:bookmarkEnd w:id="3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before="0" w:after="0"/>
        <w:ind w:left="714" w:hanging="357"/>
        <w:contextualSpacing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b w:val="false"/>
          <w:bCs w:val="false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w brzmieniu nadanym rozporządzeniem Rady (UE) 2022/576 w sprawie zmiany rozporządzenia (UE) nr 833/2014 dotyczącego środków ograniczających </w:t>
        <w:br/>
        <w:t>w związku z działaniami Rosji destabilizującymi sytuację na Ukrainie (Dz.U.UE.L.2022.111.1) dalej: rozporządzenie 2022/576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  <w:lang w:val="en-US"/>
        </w:rPr>
        <w:footnoteReference w:id="3"/>
      </w:r>
      <w:r>
        <w:rPr>
          <w:rFonts w:cs="Calibri Light" w:ascii="Calibri Light" w:hAnsi="Calibri Light"/>
          <w:b w:val="false"/>
          <w:bCs w:val="false"/>
          <w:lang w:val="en-US"/>
        </w:rPr>
        <w:t>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lang w:eastAsia="pl-PL"/>
        </w:rPr>
        <w:t>(Dz.U.2024.507 t.j.).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  <w:lang w:eastAsia="pl-PL"/>
        </w:rPr>
        <w:footnoteReference w:id="4"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4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5" w:name="_Hlk181174683"/>
      <w:bookmarkEnd w:id="35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36" w:name="_Hlk181174683"/>
      <w:bookmarkStart w:id="37" w:name="_Hlk181174683"/>
      <w:bookmarkEnd w:id="3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drobnego sprzętu medycznego i materiałów jednorazowego użytku, cz.II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963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2836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38" w:name="_Hlk189488305"/>
      <w:bookmarkStart w:id="39" w:name="_Hlk189488305"/>
      <w:bookmarkEnd w:id="39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4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lang w:val="en-U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>
      <w:b w:val="false"/>
      <w:bCs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 Light" w:hAnsi="Calibri Light" w:cs="Calibri Light"/>
      <w:b w:val="false"/>
      <w:sz w:val="22"/>
      <w:szCs w:val="22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i w:val="false"/>
      <w:iCs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2"/>
      <w:szCs w:val="22"/>
    </w:rPr>
  </w:style>
  <w:style w:type="character" w:styleId="WW8Num52z1">
    <w:name w:val="WW8Num52z1"/>
    <w:qFormat/>
    <w:rPr>
      <w:b w:val="false"/>
      <w:bCs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0">
    <w:name w:val="WW8Num54z0"/>
    <w:qFormat/>
    <w:rPr>
      <w:i w:val="false"/>
      <w:iCs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7z1">
    <w:name w:val="WW8Num57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8z0">
    <w:name w:val="WW8Num58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3z2">
    <w:name w:val="WW8Num63z2"/>
    <w:qFormat/>
    <w:rPr>
      <w:b w:val="false"/>
      <w:i w:val="false"/>
    </w:rPr>
  </w:style>
  <w:style w:type="character" w:styleId="WW8Num64z0">
    <w:name w:val="WW8Num64z0"/>
    <w:qFormat/>
    <w:rPr>
      <w:b w:val="false"/>
      <w:color w:val="000000"/>
    </w:rPr>
  </w:style>
  <w:style w:type="character" w:styleId="WW8Num64z1">
    <w:name w:val="WW8Num64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12:00Z</dcterms:created>
  <dc:creator>Centrum Pediatrii im Jana Pawła 2</dc:creator>
  <dc:description/>
  <cp:keywords/>
  <dc:language>en-US</dc:language>
  <cp:lastModifiedBy>AdministracjaII</cp:lastModifiedBy>
  <cp:lastPrinted>2023-03-08T08:41:00Z</cp:lastPrinted>
  <dcterms:modified xsi:type="dcterms:W3CDTF">2025-05-06T10:51:00Z</dcterms:modified>
  <cp:revision>5</cp:revision>
  <dc:subject/>
  <dc:title>Nr sprawy:  8 / 2010</dc:title>
</cp:coreProperties>
</file>