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87/2025], data [06.05.2025], strona [S 29057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>29057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„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Dostawa drobnego sprzętu medycznego i materiałów jednorazowego użytku – część II ”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4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</w:t>
      </w:r>
      <w:r>
        <w:rPr/>
        <w:t xml:space="preserve">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</w:t>
      </w:r>
      <w:r>
        <w:rPr/>
        <w:t>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„Dostawa drobnego sprzętu medycznego i materiałów jednorazowego użytku – część II ” 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Z/14/2025, Numer ogłoszenia: Dz.U. S: 290577-2025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3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5-05-06T10:47:00Z</dcterms:modified>
  <cp:revision>3</cp:revision>
  <dc:subject/>
  <dc:title/>
</cp:coreProperties>
</file>