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BodyText3"/>
        <w:rPr>
          <w:kern w:val="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– Kosztorys ofertowy oraz szczegółowy opis przedmiotu zamówienia</w:t>
      </w:r>
    </w:p>
    <w:p>
      <w:pPr>
        <w:pStyle w:val="BodyText3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Zakup systemów do wykonywania preparatów z cytologii na podłożu płynnym LBC oraz System do jakościowego wykrywania HPV DNA 14 genotypów HR wraz z pakietem startowym odczynników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3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6354"/>
        <w:gridCol w:w="1028"/>
        <w:gridCol w:w="1028"/>
        <w:gridCol w:w="815"/>
        <w:gridCol w:w="1144"/>
        <w:gridCol w:w="1144"/>
        <w:gridCol w:w="1886"/>
      </w:tblGrid>
      <w:tr>
        <w:trPr/>
        <w:tc>
          <w:tcPr>
            <w:tcW w:w="59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p</w:t>
            </w:r>
          </w:p>
        </w:tc>
        <w:tc>
          <w:tcPr>
            <w:tcW w:w="63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sortymen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0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cena jedn. netto*</w:t>
            </w:r>
          </w:p>
        </w:tc>
        <w:tc>
          <w:tcPr>
            <w:tcW w:w="8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vat*</w:t>
            </w:r>
          </w:p>
        </w:tc>
        <w:tc>
          <w:tcPr>
            <w:tcW w:w="11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Cena  jedn. brutto*</w:t>
            </w:r>
          </w:p>
        </w:tc>
        <w:tc>
          <w:tcPr>
            <w:tcW w:w="11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Wartość brutto*</w:t>
            </w:r>
          </w:p>
        </w:tc>
        <w:tc>
          <w:tcPr>
            <w:tcW w:w="18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Producent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arat do wykonywania preparatów z cytologii na podłoży płynnym LBC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1 szt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startowy odczynników do cytologii płynnej (na okres 12 miesięcy - 350 badań/ miesiąc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do jakościowego wykrywania HPV DNA 14 genotypów HR wraz z zestawem materiałów zużywalnych na okres 2 la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y testów HPV (na okres 12 miesięcy - 500 badań/ miesiąc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ża do wykonywania testów HPV (na okres 12 miesięcy - 500 badań/ miesiąc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y zużywalne do aparatu do jakościowego wykrywania HPV DNA  (na okres 12 miesięcy - 500 badań/ miesiąc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Lucida Sans Unicode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kern w:val="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czegółowy opis przedmiotu zamówienia</w:t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 xml:space="preserve">                   </w:t>
      </w:r>
      <w:bookmarkStart w:id="0" w:name="_Hlk47656851"/>
      <w:bookmarkEnd w:id="0"/>
    </w:p>
    <w:tbl>
      <w:tblPr>
        <w:tblW w:w="143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"/>
        <w:gridCol w:w="7901"/>
        <w:gridCol w:w="1985"/>
        <w:gridCol w:w="3871"/>
      </w:tblGrid>
      <w:tr>
        <w:trPr>
          <w:trHeight w:val="70" w:hRule="atLeast"/>
        </w:trPr>
        <w:tc>
          <w:tcPr>
            <w:tcW w:w="1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ystem do wykonywania preparatów z cytologii na podłożu płynnym LBC oraz system do jakościowego wykrywania HPV DNA 14 genotypów HR wraz z pakietem startowym odczynników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66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techniczno-użytkowe / Wymagania ogó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wymagana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i/>
                <w:kern w:val="0"/>
                <w:sz w:val="22"/>
                <w:szCs w:val="22"/>
                <w:lang w:eastAsia="en-US"/>
              </w:rPr>
              <w:t>Parametry oferowane/ podać zakres lub opisać</w:t>
            </w:r>
          </w:p>
        </w:tc>
      </w:tr>
      <w:tr>
        <w:trPr>
          <w:trHeight w:val="6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ystem do wykonywania preparatów z cytologii na podłożu płynnym LBC</w:t>
            </w:r>
          </w:p>
        </w:tc>
      </w:tr>
      <w:tr>
        <w:trPr>
          <w:trHeight w:val="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Rok produkcji 2024 lub nowsz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Automatyczny system do wykonania cytologii na podłożu płynnym pozwalającym na przygotowanie preparatu cytologicznego na szkiełku w technologii jednowarstwowego obrazu – szt.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  <w:t>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Możliwość załadowania min. 20 próbek pacjen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left="87" w:right="-398" w:hanging="5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4.</w:t>
            </w:r>
          </w:p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-39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Czas wykonania jednego slajdu max 5 mi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 przypadku rozwiązania z karuzelą/ statywami lub konieczność dostarczenia odpowiedniej ich liczby  pozwalającej przygotować min</w:t>
            </w:r>
            <w:r>
              <w:rPr>
                <w:rStyle w:val="Domylnaczcionkaakapitu3"/>
                <w:rFonts w:eastAsia="Lucida Sans Unicode" w:cs="Calibri" w:ascii="Calibri" w:hAnsi="Calibri"/>
                <w:color w:val="000000"/>
                <w:sz w:val="22"/>
                <w:szCs w:val="22"/>
              </w:rPr>
              <w:t>. 40 próbek pacjen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Możliwość wykonywania cytologii ginekologicznej i materiałów nie ginekologicznych np. mocz, płyny z jam ciał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Możliwość przygotowania preparatów cytologicznych do reakcji immunocytochemicz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Możliwość wykonywania cytologii ginekologicznej i materiałów nie ginekologicznych np. mocz, płyny z jam ciał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Intuicyjny dla użytkownika interfejs ekranu dotykowego do śledzenia i raportowania postępów w czasie rzeczywist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 xml:space="preserve">Automatyczne przenoszenie materiału na szkiełko, </w:t>
            </w:r>
            <w:r>
              <w:rPr>
                <w:rStyle w:val="Domylnaczcionkaakapitu3"/>
                <w:rFonts w:eastAsia="Lucida Sans Unicode" w:cs="Calibri" w:ascii="Calibri" w:hAnsi="Calibri"/>
                <w:color w:val="000000"/>
                <w:sz w:val="22"/>
                <w:szCs w:val="22"/>
              </w:rPr>
              <w:t>przy użyciu jednorazowych filtr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Odpady chemiczne magazynowane w bezpieczny sposó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Odczynniki i materiały zużywalne posiadają walidację na oferowany apar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System oparty na podłożu do LBC rekomendowanym dla wybranych testów HPV przez Polskie Towarzystwa Ginekologów  oraz Polskiego Towarzystwo Kolposkopii i Patofizjologii Szyjki Macicy, dostępnych na terenie Polski. Podłoża muszą być zwalidowane na rekomendowane testy przez producentów testów molekularnych. Podać listę testów spełniających kryteriu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Kody kreskowe na fiolkach/pojemnikach automatycznie sprawdzane z etykietami na szkiełkach podstawowych przed rozpoczęciem pracy aparatu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 xml:space="preserve">Możliwość przechowywania pojemników z płynem konserwującym z materiałem biologicznym  w temperaturze pokojowej (15-30°C) przez </w:t>
            </w:r>
            <w:r>
              <w:rPr>
                <w:rStyle w:val="Domylnaczcionkaakapitu3"/>
                <w:rFonts w:eastAsia="Lucida Sans Unicode" w:cs="Calibri" w:ascii="Calibri" w:hAnsi="Calibri"/>
                <w:color w:val="000000"/>
                <w:sz w:val="22"/>
                <w:szCs w:val="22"/>
              </w:rPr>
              <w:t>6 tygodn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Automatyczne odkorkowanie/przebicie pojemników z materiałe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Zamknięty obieg próbki- od wstawienia pojemnika z materiałem do uzyskania preparatu niezabarwioneg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Obsługa kodów 2D Datamatrix przez apara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Certyfikat CE do diagnostyki medycznej in vitr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budowany system awaryjnego zasilania lub UPS zewnętrzn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 aparatu nie większe niż Wymiary: 90 cm x 60 cm x 70 c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2"/>
                <w:rFonts w:eastAsia="Lucida Sans Unicode" w:cs="Calibri" w:ascii="Calibri" w:hAnsi="Calibri"/>
                <w:color w:val="000000"/>
                <w:sz w:val="22"/>
                <w:szCs w:val="22"/>
              </w:rPr>
              <w:t>Zapewnienie dostarczenia wszystkich odczynników i innych materiałów zużywalnych niezbędnych do pierwszorazowego uruchomienia urządzenia – w tym komplet odczynników/podłóż na 4200 oznaczeń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 okresie gwarancyjnym przeglądy techniczne urządzenia w liczbie i zakresie zalecanym przez producenta dokonywane w siedzibie zamawiającego w cenie oferty. Obowiązkowy przegląd w ostatnim miesiącu gwarancji. Przeglądy techniczne zawierają wymianę części zużywalnych w tym filtrów itp. na czas gwarancj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ykaz upoważnionych serwisów urządzenia na teranie Polski zawierający nazwę firmy, adres, telefon, fax. Nazwisko i imię osoby do kontaktu/serwisu (wskazać w materiałach, instrukcji obsługi kto jest upoważniony do wykonywania napraw serwisowych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Zapewnienie dostępu do części zamiennych do napraw, serwisu pogwarancyjnego min. 10 lat po zakończeniu okresu gwarancyjneg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Gwarancja min. 24 miesiąc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5" w:leader="none"/>
                <w:tab w:val="left" w:pos="2076" w:leader="none"/>
              </w:tabs>
              <w:suppressAutoHyphens w:val="false"/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.</w:t>
            </w:r>
          </w:p>
        </w:tc>
        <w:tc>
          <w:tcPr>
            <w:tcW w:w="137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ystem do jakościowego wykrywania HPV DNA 14 genotypów HR wraz z pakietem startowym odczynników</w:t>
            </w:r>
          </w:p>
        </w:tc>
      </w:tr>
      <w:tr>
        <w:trPr>
          <w:trHeight w:val="5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Rok produkcji 2024 lub nowsz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Urządzenie fabrycznie nowe, nieużywane.  Urządzenie seryjne bez dodatkowych modyfika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 pełni automatyczny aparat do wykonywania badań molekularnych z wykorzystaniem metody  TMA (amplifikacja z mediacją transkrypcji) - 1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Arial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Możliwość wykonania min. 270 próbek  w tracie 8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Możliwość ciągłego załadunku oraz ustawienia próbek STAT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uszczenia jednoczasowo do 4 różnych badań molekularnych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Certyfikat CE do diagnostyki medycznej in vitro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budowany czytnik kodów kreskowych odczynników oraz próbek pacjentów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 xml:space="preserve">Aparat wykorzystuje jednorazowe tipsy, w celu uniknięcia kontaminacji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Możliwość  załadowania jednoczasowo 120 próbek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 xml:space="preserve">Pojemność pojemników na odpady wystarcza na nie mniej niż 750 testów.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budowany system awaryjnego zasilania lub UPS zewnętrzn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aparatu nie większe niż Wymiary: 122 cm x 81.5 cm x 175 cm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Zapewnienie dostarczenia odczynników do oznaczania 14HR HPV na okres 12 miesięcy przy wykonaniu 500 oznaczeń miesięczni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ieczność dostarczeni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łoża do wykonywania testów HPV oraz materiałów zużywalnych do aparatu do jakościowego wykrywania HPV DNA </w:t>
            </w: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na okres 12 miesięcy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 okresie gwarancyjnym przeglądy techniczne urządzenia w liczbie i zakresie zalecanym przez producenta dokonywane w siedzibie zamawiającego w cenie oferty. Obowiązkowy przegląd w ostatnim miesiącu gwarancji. Przeglądy techniczne zawierają wymianę części zużywalnych w tym filtrów itp. na czas gwarancji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Wykaz upoważnionych serwisów urządzenia na teranie Polski zawierający nazwę firmy, adres, telefon, fax. Nazwisko i imię osoby do kontaktu/serwisu (wskazać w materiałach, instrukcji obsługi kto jest upoważniony do wykonywania napraw serwisowych)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1095" w:leader="none"/>
                <w:tab w:val="left" w:pos="2076" w:leader="none"/>
              </w:tabs>
              <w:snapToGrid w:val="false"/>
              <w:ind w:right="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7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3"/>
                <w:rFonts w:eastAsia="Lucida Sans Unicode" w:cs="Calibri" w:ascii="Calibri" w:hAnsi="Calibri"/>
                <w:sz w:val="22"/>
                <w:szCs w:val="22"/>
              </w:rPr>
              <w:t>Gwarancja min. 24 miesiące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*wypełnia wykonawca</w:t>
      </w: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nie spełniająca parametrów granicznych  podlega odrzuceniu bez dalszego rozpatrywania.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:</w:t>
      </w:r>
    </w:p>
    <w:p>
      <w:pPr>
        <w:pStyle w:val="Listapunktowana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z nas sprzęt jest nowy, nie był przedmiotem ekspozycji, wystaw itp.;</w:t>
      </w:r>
    </w:p>
    <w:p>
      <w:pPr>
        <w:pStyle w:val="Listapunktowana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e przez nas urządzenie jest gotowe do pracy, zawiera wszystkie niezbędne akcesoria, bez dodatkowych zakupów i inwestycji (poza materiałami eksploatacyjnymi)</w:t>
      </w:r>
    </w:p>
    <w:p>
      <w:pPr>
        <w:pStyle w:val="Listapunktowana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dostarczenia, montażu i uruchomienia sprzętu w miejscu jego przeznaczenia</w:t>
      </w:r>
    </w:p>
    <w:p>
      <w:pPr>
        <w:pStyle w:val="Listapunktowana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przeszkolenia personelu w obsłudze urządzenia</w:t>
      </w:r>
    </w:p>
    <w:p>
      <w:pPr>
        <w:pStyle w:val="Listapunktowana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tatni przegląd w ostatnim miesiącu gwarancji </w:t>
      </w:r>
    </w:p>
    <w:p>
      <w:pPr>
        <w:pStyle w:val="Listapunktowana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nne </w:t>
      </w:r>
      <w:r>
        <w:rPr>
          <w:rFonts w:cs="Calibri" w:ascii="Calibri" w:hAnsi="Calibri"/>
          <w:color w:val="000000"/>
          <w:sz w:val="22"/>
          <w:szCs w:val="22"/>
        </w:rPr>
        <w:t>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aktualizacja oprogramowania </w:t>
      </w:r>
      <w:r>
        <w:rPr>
          <w:rFonts w:cs="Calibri" w:ascii="Calibri" w:hAnsi="Calibri"/>
          <w:sz w:val="22"/>
          <w:szCs w:val="22"/>
        </w:rPr>
        <w:t>w ostatnim miesiącu gwarancji (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 Wykonawcy</w:t>
      </w:r>
      <w:r>
        <w:rPr>
          <w:rFonts w:cs="Calibri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ab/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Calibri"/>
      <w:b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ylArialNarrow11pkt">
    <w:name w:val="Styl Arial Narrow 11 pk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ucida Sans Unicode" w:cs="Tahoma"/>
      <w:b w:val="false"/>
      <w:color w:val="000000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tLeast" w:line="100"/>
    </w:pPr>
    <w:rPr>
      <w:szCs w:val="20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hanging="283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kern w:val="0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52:00Z</dcterms:created>
  <dc:creator>monika</dc:creator>
  <dc:description/>
  <cp:keywords/>
  <dc:language>en-US</dc:language>
  <cp:lastModifiedBy>Agnieszka Wąsiewicz</cp:lastModifiedBy>
  <cp:lastPrinted>2025-02-07T14:07:00Z</cp:lastPrinted>
  <dcterms:modified xsi:type="dcterms:W3CDTF">2025-02-11T09:44:00Z</dcterms:modified>
  <cp:revision>83</cp:revision>
  <dc:subject/>
  <dc:title>                                                                                                                              </dc:title>
</cp:coreProperties>
</file>