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</w:rPr>
              <w:t>,,USŁUGA ODBIORU, TRANSPORTU I UNIESZKODLIWIANIA ODPADÓW MEDYCZNYCH WYTWARZANYCH W WOJEWÓDZKIM SZPITALU SPECJALISTYCZNYM WE WROCŁAWIU PRZY UL. KAMIEŃSKIEGO 73A I W ODDZIALE ZAMIEJSCOWYM PRZY UL. POŚWIĘCKIEJ 8 WE WROCŁAWIU”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9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FZ–013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9:00Z</dcterms:created>
  <dc:creator>Komora Roma</dc:creator>
  <dc:description/>
  <dc:language>en-US</dc:language>
  <cp:lastModifiedBy>Benda Magdalena</cp:lastModifiedBy>
  <cp:lastPrinted>2024-02-07T08:01:00Z</cp:lastPrinted>
  <dcterms:modified xsi:type="dcterms:W3CDTF">2025-03-18T11:02:00Z</dcterms:modified>
  <cp:revision>3</cp:revision>
  <dc:subject/>
  <dc:title>Załącznik nr 3 do SIWZ</dc:title>
</cp:coreProperties>
</file>