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część I, zadanie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łącznik nr 2 do wzoru umowy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iCs/>
          <w:sz w:val="40"/>
          <w:szCs w:val="40"/>
        </w:rPr>
        <w:t>„</w:t>
      </w:r>
      <w:r>
        <w:rPr>
          <w:rFonts w:cs="Times New Roman" w:ascii="Times New Roman" w:hAnsi="Times New Roman"/>
          <w:b/>
          <w:sz w:val="40"/>
          <w:szCs w:val="40"/>
        </w:rPr>
        <w:t xml:space="preserve">Całoroczne utrzymanie tere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Parku Miejskiego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oraz Parku Lwa w Kostrzynie nad Odrą</w:t>
      </w:r>
      <w:r>
        <w:rPr>
          <w:rFonts w:cs="Times New Roman" w:ascii="Times New Roman" w:hAnsi="Times New Roman"/>
          <w:b/>
          <w:bCs/>
          <w:iCs/>
          <w:sz w:val="40"/>
          <w:szCs w:val="40"/>
        </w:rPr>
        <w:t>"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340" w:firstLine="540"/>
        <w:rPr/>
      </w:pPr>
      <w:r>
        <w:rPr>
          <w:rFonts w:cs="Times New Roman" w:ascii="Times New Roman" w:hAnsi="Times New Roman"/>
          <w:b/>
          <w:sz w:val="40"/>
          <w:szCs w:val="40"/>
        </w:rPr>
        <w:t>WYTYCZNE DO PIELĘGNACJI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0" w:name="_Hlk153794342"/>
      <w:bookmarkEnd w:id="0"/>
      <w:r>
        <w:rPr>
          <w:rFonts w:cs="Times New Roman" w:ascii="Times New Roman" w:hAnsi="Times New Roman"/>
          <w:b/>
        </w:rPr>
        <w:t>Kostrzyn nad Odrą, luty2025r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01834551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401834552">
            <w:r>
              <w:rPr>
                <w:rStyle w:val="IndexLink"/>
                <w:lang w:val="en-US" w:eastAsia="en-US"/>
              </w:rPr>
              <w:t>2. PIELĘGNACJA POSZCZEGÓLNYCH TYPÓW NASADZEŃ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834553">
            <w:r>
              <w:rPr>
                <w:rStyle w:val="IndexLink"/>
                <w:lang w:val="en-US" w:eastAsia="en-US"/>
              </w:rPr>
              <w:t>2.1. Drzew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834554">
            <w:r>
              <w:rPr>
                <w:rStyle w:val="IndexLink"/>
                <w:lang w:val="en-US" w:eastAsia="en-US"/>
              </w:rPr>
              <w:t>2.2. Krzew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834555">
            <w:r>
              <w:rPr>
                <w:rStyle w:val="IndexLink"/>
                <w:lang w:val="en-US" w:eastAsia="en-US"/>
              </w:rPr>
              <w:t>2.3. Rośliny okrywow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834556">
            <w:r>
              <w:rPr>
                <w:rStyle w:val="IndexLink"/>
                <w:lang w:val="en-US" w:eastAsia="en-US"/>
              </w:rPr>
              <w:t>2.4. Żywopłot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834557">
            <w:r>
              <w:rPr>
                <w:rStyle w:val="IndexLink"/>
                <w:lang w:val="en-US" w:eastAsia="en-US"/>
              </w:rPr>
              <w:t>2.5. Kwietniki i klomb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834558">
            <w:r>
              <w:rPr>
                <w:rStyle w:val="IndexLink"/>
                <w:lang w:val="en-US" w:eastAsia="en-US"/>
              </w:rPr>
              <w:t>2.6. Trawnik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401834559">
            <w:r>
              <w:rPr>
                <w:rStyle w:val="IndexLink"/>
                <w:lang w:val="en-US" w:eastAsia="en-US"/>
              </w:rPr>
              <w:t>3. ZABIEGI PIELĘGNACYJN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834560">
            <w:r>
              <w:rPr>
                <w:rStyle w:val="IndexLink"/>
                <w:lang w:val="en-US" w:eastAsia="en-US"/>
              </w:rPr>
              <w:t>3.1. Korowani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834561">
            <w:r>
              <w:rPr>
                <w:rStyle w:val="IndexLink"/>
                <w:lang w:val="en-US" w:eastAsia="en-US"/>
              </w:rPr>
              <w:t>3.2. Podlewani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834562">
            <w:r>
              <w:rPr>
                <w:rStyle w:val="IndexLink"/>
                <w:lang w:val="en-US" w:eastAsia="en-US"/>
              </w:rPr>
              <w:t>3.3. Cięcia pielęgnacyjne i formujące pokrój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834563">
            <w:r>
              <w:rPr>
                <w:rStyle w:val="IndexLink"/>
                <w:lang w:val="en-US" w:eastAsia="en-US"/>
              </w:rPr>
              <w:t>3.4. Nawożeni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834564">
            <w:r>
              <w:rPr>
                <w:rStyle w:val="IndexLink"/>
                <w:lang w:val="en-US" w:eastAsia="en-US"/>
              </w:rPr>
              <w:t>3.5. Zakwaszanie gleb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834565">
            <w:r>
              <w:rPr>
                <w:rStyle w:val="IndexLink"/>
                <w:lang w:val="en-US" w:eastAsia="en-US"/>
              </w:rPr>
              <w:t>3.6. Kontrola przymocowania i stabilizacj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834566">
            <w:r>
              <w:rPr>
                <w:rStyle w:val="IndexLink"/>
                <w:lang w:val="en-US" w:eastAsia="en-US"/>
              </w:rPr>
              <w:t>3.7. Ochrona herbicydami przed patogenami rośli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834567">
            <w:r>
              <w:rPr>
                <w:rStyle w:val="IndexLink"/>
                <w:lang w:val="en-US" w:eastAsia="en-US"/>
              </w:rPr>
              <w:t>3.8. Zapobieganie zachwaszczaniu i zwalczanie chwastów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401834568">
            <w:r>
              <w:rPr>
                <w:rStyle w:val="IndexLink"/>
                <w:lang w:val="en-US" w:eastAsia="en-US"/>
              </w:rPr>
              <w:t>4. ZALECENIA DOTYCZĄCE ODŚNIEŻANI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lang w:val="en-US" w:eastAsia="en-US"/>
            </w:rPr>
          </w:r>
          <w:r>
            <w:rPr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</w:rPr>
      </w:pPr>
      <w:bookmarkStart w:id="1" w:name="__RefHeading___Toc401834551"/>
      <w:bookmarkEnd w:id="1"/>
      <w:r>
        <w:rPr>
          <w:rFonts w:cs="Times New Roman" w:ascii="Times New Roman" w:hAnsi="Times New Roman"/>
        </w:rPr>
        <w:t>1. WSTĘP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ielęgnacyjne należy prowadzić w sposób zapewniający roślinom odpowiednie warunki wzrostu i rozwoju, tak aby przez cały czas utrzymywać rośliny w dobrym stanie zdrowotnym                             i wyglądzie typowym dla gatunku. Poszczególne zabiegi pielęgnacyjne muszą być indywidualnie dobrane do danej grupy roślinności lub do pojedynczych egzemplarzy, zgodnie z wymaganiami gatunkowym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Przy doborze i ustalaniu intensywności zabiegów należy uwzględnić warunki miejsca, a przede wszystkim silne zadrzewienie terenu, które powoduje zacienienie znacznych powierzchni, a także dużą konkurencję w poborze składników pokarmowych i wody gruntow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iegi pielęgnacyjne muszą wynikać z dokładnej obserwacji stanu zdrowotnego i estetycznego rośli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Wszelkie wskazane w projekcie żywopłoty należy prowadzić dbając o ich graficzny kształt i zarys. Odpowiednie zabiegi powinny prowadzić do tworzenia zwartej, gęstej bryły, jednolicie                                  i równomiernie ugałęzionej na całej wysokości i długośc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Wszelkie rośliny okrywowe należy tak prowadzić, aby tworzyły jednolity gęsty dywan. W miarę potrzeby można rośliny przesadzać lub uzupełniać nowymi tak aby uzyskać równomierne pokrycie terenu. Miejscowo z dywanu roślin okrywowych będą wyrastać pojedyncze niewielkie drzewka, krzewy soliterowe lub grupy kilku krzewów np. rododendrony, azalie, laurowiśnie, hortensje, niewielkie drzewka o czerwonym ulistnieniu. Krzewy te należy prowadzić poprzez delikatne zabiegi formujące tak aby uzyskać efektowny, naturalny pokrój, typowy dla danego gatunku, a jednocześnie dobrze wkomponowany w dane wnętrze parkowe. Również pojedyncze drzewka i krzewy sadzone na trawniku należy w miarę potrzeby formować, aby uzyskać efektowny pokrój i zachować przejrzystość w dolnych partiach krzewów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Wszelkie krzewy sadzone w dużych jednogatunkowych grupach należy regularnie przycinać, w celu zagęszczenia, tak aby utworzyły jednolite gęste „poduchy”, które z czasem nie będą wymagały zbyt dużych nakładów pielęgnacyjnych (np. odchwaszczania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Trawniki w parkach należy regularnie kosić, tak aby utrzymywać ich jednolity równomierny rozwój        i nie dopuszczać do pojawiania się chwastów.</w:t>
      </w:r>
    </w:p>
    <w:p>
      <w:pPr>
        <w:pStyle w:val="Heading1"/>
        <w:rPr>
          <w:rFonts w:ascii="Times New Roman" w:hAnsi="Times New Roman" w:cs="Times New Roman"/>
        </w:rPr>
      </w:pPr>
      <w:bookmarkStart w:id="2" w:name="__RefHeading___Toc401834552"/>
      <w:bookmarkEnd w:id="2"/>
      <w:r>
        <w:rPr>
          <w:rFonts w:cs="Times New Roman" w:ascii="Times New Roman" w:hAnsi="Times New Roman"/>
        </w:rPr>
        <w:t>2. PIELĘGNACJA POSZCZEGÓLNYCH TYPÓW NASADZEŃ</w:t>
      </w:r>
    </w:p>
    <w:p>
      <w:pPr>
        <w:pStyle w:val="Heading2"/>
        <w:rPr>
          <w:rFonts w:ascii="Times New Roman" w:hAnsi="Times New Roman" w:cs="Times New Roman"/>
        </w:rPr>
      </w:pPr>
      <w:bookmarkStart w:id="3" w:name="__RefHeading___Toc401834553"/>
      <w:bookmarkEnd w:id="3"/>
      <w:r>
        <w:rPr>
          <w:rFonts w:cs="Times New Roman" w:ascii="Times New Roman" w:hAnsi="Times New Roman"/>
        </w:rPr>
        <w:t>2.1. Drzew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Wskazane są regularne oględziny drzew istniejących, kontrola ran, ubytków, sprawdzanie statyki drzew, regularne usuwanie odrostów przy drzewach, suchych bądź zamierających gałęzi i konarów.     Ze względów bezpieczeństwa, regularne zabiegi tego typu są szczególnie ważne na terenach sąsiadujących z placami zabaw, placami wypoczynku i ciągami pieszym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W przypadku młodych drzew szczególnie istotne jest regularne i odpowiednio intensywne podlewanie, gdyż młode drzewa posiadające stosunkowo dużą masę zieloną, nie wykształciły jeszcze silnego systemu korzeniow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należy zwracać uwagę na prawidłowe mocowanie drzew do palików i regularne odchwaszczanie terenu wokół bryły korzeniowej. W przypadku złamania palików Wykonawca wymienia je na swój koszt.</w:t>
      </w:r>
    </w:p>
    <w:p>
      <w:pPr>
        <w:pStyle w:val="Heading2"/>
        <w:rPr>
          <w:rFonts w:ascii="Times New Roman" w:hAnsi="Times New Roman" w:cs="Times New Roman"/>
        </w:rPr>
      </w:pPr>
      <w:bookmarkStart w:id="4" w:name="__RefHeading___Toc401834554"/>
      <w:r>
        <w:rPr>
          <w:rFonts w:cs="Times New Roman" w:ascii="Times New Roman" w:hAnsi="Times New Roman"/>
        </w:rPr>
        <w:t>2.2. Krzewy</w:t>
      </w:r>
      <w:bookmarkEnd w:id="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Wskazane jest regularne wykonywanie cięć odmładzających zarówno krzewów rosnących pojedynczo jak i w grupach. Cięcia takie należy wykonywać co 2-3lata. Cięcia odmładzające polegają na wycięciu starszych gałęzi w części dolnej lub przyziemnej w celu pobudzenia rośliny do wydania młodych i na ogół liczniejszych pędów. Cięcia odmładzające zaleca się wykonywać w przypadku krzewów rosnących w warunkach dostatecznego naświetlenia, przy jednoczesnej pielęgnacji (nawożenie, podlewanie). W przypadku krzewów rosnących w silnym zacienieniu cięcia odmładzające nie są wskazane, należy wykonywać jedynie cięcia korygujące pokrój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Krzewy nasadzone w jednogatunkowych grupach formować jako zwarte gęste „poduchy”, równomiernie osłaniające glebę, natomiast krzewy soliterowe formować i prowadzić jako pojedyncze egzemplarze o atrakcyjnym, regularnym, naturalnym pokroju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Krzewy, które mają utworzyć zwarty dywan, wymagają intensywniejszej pielęgnacji jedynie                     w pierwszym okresie, dopóki się nie przyjmą i nie rozrosną. Kiedy utworzą zwarty kobierzec, nie wymagają częstego odchwaszczania ani korowania gleby. Wskazane są zwyczajne zabiegi pielęgnacyjne: okresowe przycięcie pędów przekwitłych, chorych, uszkodzonych mechanicznie lub przez mróz, jeżeli takie się pojawi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Porę cięć należy dostosować indywidualnie do danego gatunku tak, aby wydobyć najbardziej ozdobne cechy danej rośliny, np. ozdobne kwiaty, atrakcyjne owoce, </w:t>
      </w:r>
      <w:bookmarkStart w:id="5" w:name="_GoBack"/>
      <w:bookmarkEnd w:id="5"/>
      <w:r>
        <w:rPr>
          <w:rFonts w:cs="Times New Roman" w:ascii="Times New Roman" w:hAnsi="Times New Roman"/>
        </w:rPr>
        <w:t>przebarwien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Krzewy kwitnące na końcach pędów tegorocznych (m.in. Budleja, Deutzia, Philadelphus, Spirea japonica) zaleca się ciąć w okresie spoczynku. Intensywne przycinanie starszych pędów powoduje silniejsze odrastanie nowych i bardziej okazałe kwitnienie. Krzewy kwitnące na gałązkach wieloletnich (m.in. Berberis, Cotoneaster, Crategus) zaleca się ciąć w okresie spoczynku, usuwając pędy starsze, nadmiernie zagęszczone. Krzewy kwitnące z pąków uformowanych w poprzednim okresie wegetacji zaleca się prześwietlać po kwitnieniu, usuwając z nadmiernie zagęszczonych krzewów najstarsze gałęzie. Krzewy kwitnące, zawiązujące owoce (m.in. Pyracantha, Chaenomeles) tnie się po zawiązaniu owoców, usuwając pędy bez owoców z miejsc nadmiernie zagęszczonych. Intensywne cięcie wiosenne powoduje zwykle wyrastanie licznych pędów, na których nie wytwarzają się pąki kwiatowe. Takie cięcie można wykonywać w celu szybkiego zagęszczenia krzewów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Krzewy iglaste zaleca się ciąć w końcu okresu spoczynku lub po zakończeniu wzrostu. Krzewy zimozielone (Prunus laurocerassus, Rhododendron) nie wymagają z reguły cięcia, gdyż z natury ich pędy wyrastają symetrycznie i nie muszą być korygowan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Wskazane jest stosowanie nawozów, najlepiej o przedłużonym okresie działania. Szczególnie istotne jest ściółkowanie gleby korą lub obsadzenie roślinami okrywowymi, a także podlewanie                        i odchwaszczanie.</w:t>
      </w:r>
    </w:p>
    <w:p>
      <w:pPr>
        <w:pStyle w:val="Heading2"/>
        <w:rPr>
          <w:rFonts w:ascii="Times New Roman" w:hAnsi="Times New Roman" w:cs="Times New Roman"/>
        </w:rPr>
      </w:pPr>
      <w:bookmarkStart w:id="6" w:name="__RefHeading___Toc401834555"/>
      <w:bookmarkEnd w:id="6"/>
      <w:r>
        <w:rPr>
          <w:rFonts w:cs="Times New Roman" w:ascii="Times New Roman" w:hAnsi="Times New Roman"/>
        </w:rPr>
        <w:t>2.3. Rośliny okrywow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W przypadku roślin okrywowych szczególną uwagę należy zwrócić na regularne i dostateczne podlewanie, nawożenie i odchwaszczanie. Wskazane są zwyczajne zabiegi pielęgnacyjne: okresowe przycięcie pędów przekwitłych, chorych, uszkodzonych mechanicznie lub przez mróz, jeżeli takie się pojawią.</w:t>
      </w:r>
    </w:p>
    <w:p>
      <w:pPr>
        <w:pStyle w:val="Heading2"/>
        <w:rPr>
          <w:rFonts w:ascii="Times New Roman" w:hAnsi="Times New Roman" w:cs="Times New Roman"/>
        </w:rPr>
      </w:pPr>
      <w:bookmarkStart w:id="7" w:name="__RefHeading___Toc401834556"/>
      <w:bookmarkEnd w:id="7"/>
      <w:r>
        <w:rPr>
          <w:rFonts w:cs="Times New Roman" w:ascii="Times New Roman" w:hAnsi="Times New Roman"/>
        </w:rPr>
        <w:t>2.4. Żywopłot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W przypadku żywopłotów szczególnie istotne są właściwe i odpowiednio częste cięcia formujące, nadające im właściwy, regularny kształt. Zaleca się wykonywać cięcia w okresie wegetacji kiedy młode pędy nie są jeszcze zdrewniałe. Cięcia należy wykonywać co najmniej 1-2 razy w rok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ęcia do uzyskania dużego zagęszczenia pędów powinny być możliwie krótkie i wykonywane na każdym krzewie osobno. Dopiero w następnych latach można wykonywać  cięcia w określonej płaszczyźni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Docelowe wysokości żywopłotów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Żywopłot grabowy wokół placu z fontanną: 100-120cm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ywopłot grabowy na małym placyku po wschodniej stronie: 100-120cm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ywopłoty cisowe przy rzeźbach figuralnych: 250-300cm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ywopłoty z irgi wzdłuż północnej krawędzi: 60-100cm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ywopłoty z ligustru w południowej części parku: 120-140cm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niejący żywopłot wzdłuż zachodniej krawędzi – zachować obecną wysokość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Uwaga!</w:t>
      </w:r>
      <w:r>
        <w:rPr>
          <w:rFonts w:cs="Times New Roman" w:ascii="Times New Roman" w:hAnsi="Times New Roman"/>
        </w:rPr>
        <w:t xml:space="preserve"> Podane powyżej wysokości są docelowe. Zabiegi pielęgnacyjne, należy prowadzić tak, aby stopniowo uzyskać żywopłot o podanych wysokościach. Żywopłot musi być zwarty, gęsty                            i równomiernie ugałęziony na całej wysokości.</w:t>
      </w:r>
    </w:p>
    <w:p>
      <w:pPr>
        <w:pStyle w:val="Heading2"/>
        <w:rPr>
          <w:rFonts w:ascii="Times New Roman" w:hAnsi="Times New Roman" w:cs="Times New Roman"/>
        </w:rPr>
      </w:pPr>
      <w:bookmarkStart w:id="8" w:name="__RefHeading___Toc401834557"/>
      <w:bookmarkEnd w:id="8"/>
      <w:r>
        <w:rPr>
          <w:rFonts w:cs="Times New Roman" w:ascii="Times New Roman" w:hAnsi="Times New Roman"/>
        </w:rPr>
        <w:t>2.5. Kwietniki i klomby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Cs w:val="20"/>
        </w:rPr>
        <w:t xml:space="preserve">Kwietniki i klomby winny być na bieżąco odchwaszczane (pielone). </w:t>
      </w:r>
      <w:r>
        <w:rPr>
          <w:rFonts w:cs="Times New Roman" w:ascii="Times New Roman" w:hAnsi="Times New Roman"/>
        </w:rPr>
        <w:t xml:space="preserve">Miejsca nie okryte roślinnością należy wykładać korą. </w:t>
      </w:r>
    </w:p>
    <w:p>
      <w:pPr>
        <w:pStyle w:val="Heading2"/>
        <w:rPr>
          <w:rFonts w:ascii="Times New Roman" w:hAnsi="Times New Roman" w:cs="Times New Roman"/>
        </w:rPr>
      </w:pPr>
      <w:bookmarkStart w:id="9" w:name="__RefHeading___Toc401834558"/>
      <w:r>
        <w:rPr>
          <w:rFonts w:cs="Times New Roman" w:ascii="Times New Roman" w:hAnsi="Times New Roman"/>
        </w:rPr>
        <w:t>2.6. Trawniki</w:t>
      </w:r>
      <w:bookmarkEnd w:id="9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Koszenie powinno być wykonywane regularnie, tak aby </w:t>
      </w:r>
      <w:r>
        <w:rPr>
          <w:rFonts w:cs="Times New Roman" w:ascii="Times New Roman" w:hAnsi="Times New Roman"/>
          <w:b/>
          <w:i/>
        </w:rPr>
        <w:t>wysokość trawy nie przekraczała 8cm</w:t>
      </w:r>
      <w:r>
        <w:rPr>
          <w:rFonts w:cs="Times New Roman" w:ascii="Times New Roman" w:hAnsi="Times New Roman"/>
        </w:rPr>
        <w:t>. Podczas wykonywania prac należy zwrócić szczególną uwagę na drzewa istniejące, tak aby nie uszkadzać kosiarką podstawy pni. Uszkodzenia takie mają miejsce, gdyż bardzo wiele drzew ma dziuple u podstawy pnia, które są skutkiem urazów mechanicznych w przeszłośc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Pozostałe zabiegi pielęgnacyjne: aeracja, nawożenie, podlewanie - należy dostosować zależnie od ogólnej kondycji trawników, warunków pogodowych, zasobności podłoża itp. Pierwsze koszenie trawników powinno być wykonane do </w:t>
      </w:r>
      <w:r>
        <w:rPr>
          <w:rFonts w:cs="Times New Roman" w:ascii="Times New Roman" w:hAnsi="Times New Roman"/>
          <w:b/>
        </w:rPr>
        <w:t xml:space="preserve">30 kwietnia, </w:t>
      </w:r>
      <w:r>
        <w:rPr>
          <w:rFonts w:cs="Times New Roman" w:ascii="Times New Roman" w:hAnsi="Times New Roman"/>
        </w:rPr>
        <w:t>w przypadku gdy warunki atmosferyczn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niemożliwiają koszenie prace należy wykonać do</w:t>
      </w:r>
      <w:r>
        <w:rPr>
          <w:rFonts w:cs="Times New Roman" w:ascii="Times New Roman" w:hAnsi="Times New Roman"/>
          <w:b/>
        </w:rPr>
        <w:t xml:space="preserve">  31 maja</w:t>
      </w:r>
      <w:r>
        <w:rPr>
          <w:rFonts w:cs="Times New Roman" w:ascii="Times New Roman" w:hAnsi="Times New Roman"/>
        </w:rPr>
        <w:t xml:space="preserve">, ostatnie (przedzimowe) powinno być wykonane do </w:t>
      </w:r>
      <w:r>
        <w:rPr>
          <w:rFonts w:cs="Times New Roman" w:ascii="Times New Roman" w:hAnsi="Times New Roman"/>
          <w:b/>
        </w:rPr>
        <w:t>15 listopada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rPr>
          <w:rFonts w:ascii="Times New Roman" w:hAnsi="Times New Roman" w:cs="Times New Roman"/>
        </w:rPr>
      </w:pPr>
      <w:bookmarkStart w:id="10" w:name="__RefHeading___Toc401834559"/>
      <w:bookmarkEnd w:id="10"/>
      <w:r>
        <w:rPr>
          <w:rFonts w:cs="Times New Roman" w:ascii="Times New Roman" w:hAnsi="Times New Roman"/>
        </w:rPr>
        <w:t>3. ZABIEGI PIELĘGNACYJNE</w:t>
      </w:r>
    </w:p>
    <w:p>
      <w:pPr>
        <w:pStyle w:val="Heading2"/>
        <w:rPr>
          <w:rFonts w:ascii="Times New Roman" w:hAnsi="Times New Roman" w:cs="Times New Roman"/>
        </w:rPr>
      </w:pPr>
      <w:bookmarkStart w:id="11" w:name="__RefHeading___Toc401834560"/>
      <w:bookmarkEnd w:id="11"/>
      <w:r>
        <w:rPr>
          <w:rFonts w:cs="Times New Roman" w:ascii="Times New Roman" w:hAnsi="Times New Roman"/>
        </w:rPr>
        <w:t>3.1. Korowa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Wszystkie nasadzenia krzewów i roślin okrywowych należy wysypać 3 cm warstwą kory i stale utrzymywać jej poziom do czasu całkowitego zwarcia roślin. Wysypywanej kory można zmniejszyć lub wyeliminować zupełnie w momencie uzyskania pełnego pokrycia terenu przez rośliny. Należy zwrócić szczególną uwagę, aby kora była odpowiednio przekompostowana, rozdrobniona,                        a także wolna od zanieczyszczeń i nasion chwastów. Zdarza się, iż wraz z korowaniem wprowadza się do Parków gatunki roślin niepożądanych, będących uciążliwymi chwastami. Chwasty należy natychmiast usuwać nie dopuszczając do ich rozsiania się.</w:t>
      </w:r>
    </w:p>
    <w:p>
      <w:pPr>
        <w:pStyle w:val="Heading2"/>
        <w:rPr>
          <w:rFonts w:ascii="Times New Roman" w:hAnsi="Times New Roman" w:cs="Times New Roman"/>
        </w:rPr>
      </w:pPr>
      <w:bookmarkStart w:id="12" w:name="__RefHeading___Toc401834561"/>
      <w:bookmarkEnd w:id="12"/>
      <w:r>
        <w:rPr>
          <w:rFonts w:cs="Times New Roman" w:ascii="Times New Roman" w:hAnsi="Times New Roman"/>
        </w:rPr>
        <w:t>3.2. Podlewa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ularne podlewanie roślin należy przeprowadzać od wiosny do jesieni, a szczególnie intensywnie  w okresach długotrwałych suszy. W przypadku utrzymującej się ciepłej, suchej i słonecznej pogody                 w okresie zimy, drzewa i krzewy zimozielone również należy podlewać. Podlewamy tak, aby nie dopuścić zarówno do przelania roślin jak i do ich przesuszen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Podlewać należy bardzo dokładnie, tak aby woda zdążyła przesiąknąć do głębszych warstw gleby, do strefy korzeniowej posadzonych roślin. W przeciwnym wypadku rośliny nie pobiorą wody, będą poszukiwały jej w strefie powierzchniowej co wpłynie  niekorzystnie na ich system korzeniowy, który będzie się wypłycał. Ponadto zwiększone zapotrzebowanie na wodę wynika z obecności dużej ilości drzew istniejąc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erenach utrzymywanych znajdują się krany czerpane do podobierania wody na potrzeby podlewania zieleni.</w:t>
      </w:r>
    </w:p>
    <w:p>
      <w:pPr>
        <w:pStyle w:val="Heading2"/>
        <w:rPr/>
      </w:pPr>
      <w:bookmarkStart w:id="13" w:name="__RefHeading___Toc401834562"/>
      <w:bookmarkEnd w:id="13"/>
      <w:r>
        <w:rPr>
          <w:rFonts w:cs="Times New Roman" w:ascii="Times New Roman" w:hAnsi="Times New Roman"/>
        </w:rPr>
        <w:t>3.3. Cięcia pielęgnacyjne i formujące pokrój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potrzeby należy wykonywać cięcia pielęgnacyjne mające na celu usunięcie chorych, suchych bądź uszkodzonych gałęzi, a także cięcia korygujące nadające prawidłowy kształt i pokrój, typowy dla gatunku. Cięcia dokładnie opisano wyżej.</w:t>
      </w:r>
    </w:p>
    <w:p>
      <w:pPr>
        <w:pStyle w:val="Heading2"/>
        <w:rPr>
          <w:rFonts w:ascii="Times New Roman" w:hAnsi="Times New Roman" w:cs="Times New Roman"/>
        </w:rPr>
      </w:pPr>
      <w:bookmarkStart w:id="14" w:name="__RefHeading___Toc401834563"/>
      <w:bookmarkEnd w:id="14"/>
      <w:r>
        <w:rPr>
          <w:rFonts w:cs="Times New Roman" w:ascii="Times New Roman" w:hAnsi="Times New Roman"/>
        </w:rPr>
        <w:t>3.4. Nawoż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Nawożenie roślin, jego częstotliwość , rodzaj i zastosowana dawka zależy od niedoboru składników               w glebie, ogólnej kondycji roślin i pożądanego efektu. Jeżeli szybki wzrost młodych krzewów i drzew jest wskazany wówczas intensywne nawożenie jest uzasadnione. Drzewa starsze, zwłaszcza te których dalszy rozwój jest niewskazany, powinny być nawożone słabiej, ale w stopniu zapewniającym ich prawidłowy rozwój i zdrowotnoś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rozpoczęciem pielęgnacji należy pobrać odpowiednią ilość próbek ziemi z całego terenu, tak aby określić potrzeby nawozowe i dobrać dawki i rodzaje nawozów zgodnie z wymaganiami poszczególnych rośli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Nawozić należy w okresie wiosennym przed rozpoczęciem wegetacji - jedna dawka, w czerwcu - druga dawka. Zaleca się stosowanie nawozów wieloskładnikowych (N:P:K) o przedłużonym działaniu, nie zawierających chlorkó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zaistnienia potrzeby można wykonywać dodatkowe nawożenie nawozem wapniowym - dolomitem (potrzebę tę należy sprawdzić Ph-metrem), nawozem Fe, Mg czy innym wskazanym do polepszenia rozwoju roślin.</w:t>
      </w:r>
    </w:p>
    <w:p>
      <w:pPr>
        <w:pStyle w:val="Heading2"/>
        <w:rPr>
          <w:rFonts w:ascii="Times New Roman" w:hAnsi="Times New Roman" w:cs="Times New Roman"/>
        </w:rPr>
      </w:pPr>
      <w:bookmarkStart w:id="15" w:name="__RefHeading___Toc401834564"/>
      <w:bookmarkEnd w:id="15"/>
      <w:r>
        <w:rPr>
          <w:rFonts w:cs="Times New Roman" w:ascii="Times New Roman" w:hAnsi="Times New Roman"/>
        </w:rPr>
        <w:t>3.5. Zakwaszanie gleb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krzewów rosnących w kwaśnym podłożu – rododendrony, azalie, laurowiśnie – należy regularnie kontrolować poziom pH w glebie i odpowiednio zakwaszać glebę dodając właściwych nawozów.</w:t>
      </w:r>
    </w:p>
    <w:p>
      <w:pPr>
        <w:pStyle w:val="Heading2"/>
        <w:rPr/>
      </w:pPr>
      <w:bookmarkStart w:id="16" w:name="__RefHeading___Toc401834565"/>
      <w:bookmarkEnd w:id="16"/>
      <w:r>
        <w:rPr>
          <w:rFonts w:cs="Times New Roman" w:ascii="Times New Roman" w:hAnsi="Times New Roman"/>
        </w:rPr>
        <w:t>3.6. Kontrola przymocowania i stabilizacj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regularnie kontrolować przymocowanie i stabilizację młodych  drzew. W razie konieczności należy mocowanie poprawić, a paliki wymienić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bookmarkStart w:id="17" w:name="__RefHeading___Toc401834566"/>
      <w:bookmarkStart w:id="18" w:name="__RefHeading___Toc401834567"/>
      <w:bookmarkStart w:id="19" w:name="__RefHeading___Toc401834568"/>
      <w:bookmarkEnd w:id="17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7. Ochrona przed patogenami i szkodnikami rośli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badać zdrowotność roślin na bieżąco monitorując ich wygląd i stan zdrowia.  W razie  potrzeby przeprowadzać działania profilaktyczne. W przypadku wystąpienia objawów chorobotwórczych lub nalotu szkodników należy bezzwłocznie podejmować działania ochronne roślin. Należy pamiętać, iż działania prowadzone są na terenie otwartym, ogólnie dostępnym w pobliżu placów zabaw. Zatem należy wykluczyć używanie środków mogących wpływać negatywnie na stan zdrowia przebywających tam ludzi. W pierwszej kolejności należy stosować naturalne (ekologiczne) środki ochrony roślin. O planowanym wykonaniu zabiegów,   w przypadku stosowania środków chemicznych należy powiadomić użytkowników terenów w szczególności poprzez pisemne powiadomienie Urzędu Miasta z 7-dniowym wyprzedzeniem i wywieszenie ogłoszeń na tych terenach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bookmarkStart w:id="20" w:name="__RefHeading___Toc401834567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8. Zapobieganie zachwaszczaniu i zwalczanie chwastów</w:t>
      </w:r>
      <w:bookmarkEnd w:id="20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wasty należy zwalczać mechanicznie w taki sposób, aby nie niszczyć systemu korzeniowego roślin ozdobnych. Usuwanie chwastów należy wykonywać regularnie co tydzień lub dwa, w zależności od warunków pogodowych, nie doprowadzając do zakwitnięcia chwastów i wydania nasion.  Pod drzewkami i krzewami soliterowymi należy regularnie wycinać darń, formować misy i ściółkować.</w:t>
      </w:r>
    </w:p>
    <w:p>
      <w:pPr>
        <w:pStyle w:val="Heading1"/>
        <w:rPr>
          <w:rFonts w:ascii="Times New Roman" w:hAnsi="Times New Roman" w:cs="Times New Roman"/>
        </w:rPr>
      </w:pPr>
      <w:bookmarkStart w:id="21" w:name="__RefHeading___Toc401834568"/>
      <w:r>
        <w:rPr>
          <w:rFonts w:cs="Times New Roman" w:ascii="Times New Roman" w:hAnsi="Times New Roman"/>
        </w:rPr>
        <w:t>4. ZALECENIA DOTYCZĄCE ODŚNIEŻANIA</w:t>
      </w:r>
      <w:bookmarkEnd w:id="21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nasadzeniach należy pozostawić naturalną warstwę pokrywy śnieżnej. Jedynie w przypadku krzewów zimozielonych – rododendrony, laurowiśnie, azalie, zimozielone kaliny – w bardzo śnieżne zimy, kiedy na krzewach zalega wyjątkowo duża i ciężka połać śniegu należy go zrzucać gdyż jego długotrwałe zaleganie może doprowadzić do rozłamywania się krzewów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Śnieg z chodników i placów nie powinien być odgarniany na nasadzenia roślinne czy trawniki. Może być zgarniany np. na fragmenty placów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3:22:00Z</dcterms:created>
  <dc:creator>Wioletta Lewandowska</dc:creator>
  <dc:description/>
  <cp:keywords/>
  <dc:language>en-US</dc:language>
  <cp:lastModifiedBy>Wioletta Lewandowska</cp:lastModifiedBy>
  <cp:lastPrinted>2025-03-04T11:29:00Z</cp:lastPrinted>
  <dcterms:modified xsi:type="dcterms:W3CDTF">2025-03-04T10:34:00Z</dcterms:modified>
  <cp:revision>13</cp:revision>
  <dc:subject/>
  <dc:title>WSKAZANIA DO PIELĘGNACJI</dc:title>
</cp:coreProperties>
</file>