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jc w:val="right"/>
        <w:rPr/>
      </w:pPr>
      <w:r>
        <w:rPr>
          <w:b/>
          <w:sz w:val="22"/>
          <w:szCs w:val="22"/>
        </w:rPr>
        <w:t>Załącznik nr 2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both"/>
        <w:rPr>
          <w:rStyle w:val="Appleconvertedspac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7:</w:t>
      </w:r>
      <w:r>
        <w:rPr>
          <w:b/>
          <w:bCs/>
          <w:sz w:val="22"/>
          <w:szCs w:val="22"/>
        </w:rPr>
        <w:t xml:space="preserve">  WÓZKI DO NARZĘDZI I INSTRUMETARIUM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7a : WÓZEK DO NARZĘDZI I INSTRUMENTARIUM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Ilość: 8 sztuk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8259"/>
      </w:tblGrid>
      <w:tr>
        <w:trPr>
          <w:trHeight w:val="2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pis wymaganych parametrów technicznych</w:t>
            </w:r>
          </w:p>
        </w:tc>
      </w:tr>
      <w:tr>
        <w:trPr>
          <w:trHeight w:val="329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rządzenie  fabrycznie nowe, rok produkcji 2025r. 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wózka zgodnie z załączonym rysunkiem technicznym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wykonany ze stali w gatunku 1.4301 (304)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prowadzenia wózka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łka o średnicy ≥80mm, w tym dwa z blokadą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47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ie tabliczki do opisu zestawów narzędzi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wyposażony w dwie półki: dolną i górną. Wymiary i rozmieszczenie półek muszą być zgodne z załączonym rysunkiem technicznym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18"/>
          <w:szCs w:val="22"/>
          <w:u w:val="single"/>
        </w:rPr>
      </w:pPr>
      <w:r>
        <w:rPr>
          <w:b/>
          <w:bCs/>
          <w:sz w:val="18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7b: WÓZEK SKŁADANY DO NARZĘDZI I INSTRUMENTARIUM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/>
      </w:pPr>
      <w:r>
        <w:rPr>
          <w:b/>
          <w:sz w:val="22"/>
          <w:szCs w:val="22"/>
          <w:u w:val="single"/>
        </w:rPr>
        <w:t>Ilość: 4 sztuki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8246"/>
      </w:tblGrid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Opis wymaganych parametrów technicznych</w:t>
            </w:r>
          </w:p>
        </w:tc>
      </w:tr>
      <w:tr>
        <w:trPr>
          <w:trHeight w:val="32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rządzenie  fabrycznie nowe, rok produkcji 2025r. </w:t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wózka zgodnie z załączonym rysunkiem technicznym</w:t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wykonany ze stali w gatunku 1.4301 (304)</w:t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prowadzenia wózka</w:t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łka o średnicy ≥80mm, w tym dwa z blokadą</w:t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ie tabliczki do opisu zestawów narzędzi</w:t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any blat wózka</w:t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a półka zaraz nad kółkami</w:t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04775</wp:posOffset>
            </wp:positionH>
            <wp:positionV relativeFrom="paragraph">
              <wp:posOffset>597535</wp:posOffset>
            </wp:positionV>
            <wp:extent cx="6219825" cy="8803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u w:val="single"/>
        </w:rPr>
        <w:t xml:space="preserve">Rysunek techniczny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7a: </w:t>
      </w:r>
      <w:r>
        <w:rPr>
          <w:b/>
          <w:bCs/>
          <w:sz w:val="22"/>
          <w:szCs w:val="22"/>
          <w:u w:val="single"/>
        </w:rPr>
        <w:t>WÓZEK DO NARZĘDZI I INSTRUMENTARIUM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Rysunek techniczny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7b: </w:t>
      </w:r>
      <w:r>
        <w:rPr>
          <w:b/>
          <w:bCs/>
          <w:sz w:val="22"/>
          <w:szCs w:val="22"/>
          <w:u w:val="single"/>
        </w:rPr>
        <w:t>WÓZEK SKŁADANY DO NARZĘDZI I INSTRUMENTARIUM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center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085</wp:posOffset>
            </wp:positionH>
            <wp:positionV relativeFrom="paragraph">
              <wp:posOffset>214630</wp:posOffset>
            </wp:positionV>
            <wp:extent cx="6219825" cy="8803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390775</wp:posOffset>
              </wp:positionV>
              <wp:extent cx="636968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-3.25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20:00Z</dcterms:created>
  <dc:creator>x</dc:creator>
  <dc:description/>
  <cp:keywords/>
  <dc:language>en-US</dc:language>
  <cp:lastModifiedBy>Ewa Redo</cp:lastModifiedBy>
  <cp:lastPrinted>2024-03-26T07:42:00Z</cp:lastPrinted>
  <dcterms:modified xsi:type="dcterms:W3CDTF">2025-03-20T08:26:00Z</dcterms:modified>
  <cp:revision>9</cp:revision>
  <dc:subject/>
  <dc:title>Zał nr3</dc:title>
</cp:coreProperties>
</file>