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jc w:val="right"/>
        <w:rPr/>
      </w:pPr>
      <w:r>
        <w:rPr>
          <w:b/>
          <w:sz w:val="22"/>
          <w:szCs w:val="22"/>
        </w:rPr>
        <w:t>Załącznik nr 2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both"/>
        <w:rPr>
          <w:rStyle w:val="Appleconvertedspac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4: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STACJA POMIAROWA DO BADANIA WZROSTU I WAGI  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lość: 1 sztuka</w:t>
      </w:r>
    </w:p>
    <w:p>
      <w:pPr>
        <w:pStyle w:val="Normal"/>
        <w:spacing w:lineRule="auto" w:line="264"/>
        <w:ind w:left="426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64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Nazwa handlowa: ………………… </w:t>
        <w:tab/>
        <w:tab/>
        <w:t>Model: ………………………………...</w:t>
      </w:r>
    </w:p>
    <w:p>
      <w:pPr>
        <w:pStyle w:val="Normal"/>
        <w:spacing w:lineRule="auto" w:line="264"/>
        <w:ind w:left="426" w:hanging="0"/>
        <w:rPr>
          <w:sz w:val="22"/>
          <w:szCs w:val="22"/>
        </w:rPr>
      </w:pPr>
      <w:r>
        <w:rPr>
          <w:sz w:val="22"/>
          <w:szCs w:val="22"/>
        </w:rPr>
        <w:t>Producent: …………………………</w:t>
      </w:r>
    </w:p>
    <w:p>
      <w:pPr>
        <w:pStyle w:val="Normal"/>
        <w:spacing w:lineRule="auto" w:line="264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751"/>
        <w:gridCol w:w="1535"/>
        <w:gridCol w:w="2793"/>
      </w:tblGrid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pis wymaganych parametrów technicznych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magane parametry graniczne / wartość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rametry oferowanego urządzenia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rządzenie fabrycznie nowe, rok produkcji min. 2024r.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zenie posiadające legalizację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rządzenie z możliwością ważenia i mierzenia w jednym kroku roboczym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zenie o III klasie dokładności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forma na stałe połączona z wagą wyposażona w pozycjoner pięt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zenie z suwakiem pomiarowym do umieszczania na głowie wg wskazań płaszczyzny frankfurckiej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wyposażone w dwa wyświetlacze: jeden na talerzu suwaka do odczytu wzrostu, drugi w formie ekranu dotykowego, wyświetlającego min. masę ciała i wzrost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zenie o nośności maksymalnej do 300kg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kładność urządzenia: 50g &lt; 150kg &gt; 100g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omiaru wzrostu od 50 do 220 cm lub szerszy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iałka urządzenia w zakresie pomiaru wzrostu: 1 mm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z funkcją tarowania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z funkcją matka/dziecko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rządzenie wyposażone w kółka transportowe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elektryczne za pomocą baterii oraz zasilacza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zenie z 4 regulowanymi punktami podparcia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zenie wyposażone w zasilacz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Zamawiający wymaga, aby Wykonawca potwierdził parametry w</w:t>
      </w:r>
      <w:r>
        <w:rPr>
          <w:b/>
          <w:sz w:val="22"/>
          <w:szCs w:val="22"/>
          <w:u w:val="single"/>
        </w:rPr>
        <w:t xml:space="preserve"> pozycjach 3-16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390775</wp:posOffset>
              </wp:positionV>
              <wp:extent cx="63696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-3.25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12:00Z</dcterms:created>
  <dc:creator>x</dc:creator>
  <dc:description/>
  <cp:keywords/>
  <dc:language>en-US</dc:language>
  <cp:lastModifiedBy>Ewa Redo</cp:lastModifiedBy>
  <cp:lastPrinted>2024-03-26T07:42:00Z</cp:lastPrinted>
  <dcterms:modified xsi:type="dcterms:W3CDTF">2025-03-20T08:25:00Z</dcterms:modified>
  <cp:revision>6</cp:revision>
  <dc:subject/>
  <dc:title>Zał nr3</dc:title>
</cp:coreProperties>
</file>