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/>
      </w:pPr>
      <w:r>
        <w:rPr>
          <w:b/>
          <w:bCs/>
          <w:sz w:val="22"/>
          <w:szCs w:val="22"/>
          <w:u w:val="single"/>
        </w:rPr>
        <w:t>CZĘŚĆ 2: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ZYNA REHABILITACYJNA DO STAWU KOLANOWEGO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5 sztuk</w:t>
      </w:r>
    </w:p>
    <w:p>
      <w:pPr>
        <w:pStyle w:val="Normal"/>
        <w:spacing w:lineRule="auto" w:line="264"/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azwa handlowa: ………………… </w:t>
        <w:tab/>
        <w:tab/>
        <w:t>Model: ………………………………...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>Producent: …………………………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843"/>
        <w:gridCol w:w="2268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pis wymaganych parametrów techn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magane parametry graniczne / 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y oferowanego urządzeni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oferowane produkty w części fabrycznie nowe, rok produkcji min.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z kinematycznym układem zapewniającym prawidłowy fizjologiczny ruch kończyny dol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wszystkich parametrów za pomocą pilo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urządzenia z wykorzystaniem graficznym ikon prezentowanych na pi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rny tryb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zęt wyposażony w min. 4 programy ćwicze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egulacji pozycji oparć uda, podudzia i stopy za pomocą odpowiednich zacis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regulacyjne urządzenia wraz ze skalą z wymiarami długości uda i podudz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Zakres ruchów wyprost/zgięcie kolana: w zakresie </w:t>
              <w:br/>
              <w:t>-10° - 120° bądź szerszy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Zakres ruchów wyprost/zgięcie biodra: w zakresie </w:t>
              <w:br/>
              <w:t>0°- 115° bądź szerszy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a informacja o przebiegu ruchu, funkcji i programie terapii wyświetlana na ekranie pilo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kontrolowanego oporowania ruchu przez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czasu pracy w zakresie od 1 min do 2h lub szers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egulacji prędkości pracy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isu całkowitego czasu terap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blokady klawiatury na pilo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trzymania urządzenia dowolnym przycisk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II klasy ochro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zgodny z normą IEC 60601-1-2:2014 i IEC 60601-1-11:2010 kompatybilności elektromagnetycznej bądź z normą równoważną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rcia kończyny wielorazowe, dezynfekowal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masa urządzenia 12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wymiary urządzenia (w najniższym punkcie): 105 x 45 x 3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y użytkownika kompatybilne (z możliwością zamiennego stosowania) z posiadanymi przez Szpital urządzeniami do pasywnej rehabilitacji stawów kończyny dolnej (K1, K1 Standard Chip, K1 Comfort Chip, K2 Pr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1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posażen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rta użytkownika – 10 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do każdej szy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y do mocowania min. 4 komple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40" w:before="0" w:after="0"/>
        <w:ind w:left="-567" w:right="17" w:hanging="0"/>
        <w:contextualSpacing/>
        <w:jc w:val="both"/>
        <w:rPr>
          <w:b/>
          <w:b/>
          <w:sz w:val="18"/>
          <w:szCs w:val="16"/>
        </w:rPr>
      </w:pPr>
      <w:r>
        <w:rPr>
          <w:rFonts w:cs="Times New Roman" w:ascii="Times New Roman" w:hAnsi="Times New Roman"/>
          <w:b/>
        </w:rPr>
        <w:t>* W przypadku, gdy oferowane urządzenie spełnia wymagania równoważne, wówczas Wykonawca zobowiązany jest do wskazania równoważności oraz załączenia dokumentów wykazujących równoważność</w:t>
      </w:r>
    </w:p>
    <w:p>
      <w:pPr>
        <w:pStyle w:val="Normal"/>
        <w:ind w:left="-567" w:hanging="0"/>
        <w:rPr>
          <w:b/>
          <w:b/>
          <w:sz w:val="22"/>
          <w:szCs w:val="16"/>
          <w:lang w:eastAsia="en-US"/>
        </w:rPr>
      </w:pPr>
      <w:r>
        <w:rPr>
          <w:b/>
          <w:sz w:val="22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 xml:space="preserve">Zamawiający wymaga, aby Wykonawca potwierdził parametry w </w:t>
      </w:r>
      <w:r>
        <w:rPr>
          <w:b/>
          <w:sz w:val="22"/>
          <w:szCs w:val="22"/>
          <w:u w:val="single"/>
        </w:rPr>
        <w:t>pozycjach 2-2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09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19T08:38:00Z</dcterms:modified>
  <cp:revision>6</cp:revision>
  <dc:subject/>
  <dc:title>Zał nr3</dc:title>
</cp:coreProperties>
</file>