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18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6: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WÓZEK DO PRZEWOŻENIA PACJENTÓW  Z DODATKOWYM WYPOSAŻENIEM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1 sztuka</w:t>
      </w:r>
    </w:p>
    <w:p>
      <w:pPr>
        <w:pStyle w:val="Normal"/>
        <w:spacing w:lineRule="auto" w:line="264"/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azwa handlowa: ………………… </w:t>
        <w:tab/>
        <w:tab/>
        <w:t>Model: ………………………………...</w:t>
      </w:r>
    </w:p>
    <w:p>
      <w:pPr>
        <w:pStyle w:val="Normal"/>
        <w:spacing w:lineRule="auto" w:line="264"/>
        <w:ind w:left="426" w:hanging="0"/>
        <w:rPr/>
      </w:pPr>
      <w:r>
        <w:rPr>
          <w:sz w:val="22"/>
          <w:szCs w:val="22"/>
        </w:rPr>
        <w:t>Producent: …………………………</w:t>
      </w:r>
    </w:p>
    <w:p>
      <w:pPr>
        <w:pStyle w:val="Normal"/>
        <w:spacing w:lineRule="auto" w:line="264"/>
        <w:ind w:left="426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1559"/>
        <w:gridCol w:w="3969"/>
      </w:tblGrid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e parametry graniczne / wartoś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oferowanego urządzenia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oferowane produkty w części fabrycznie nowe, rok produkcji min. 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przeznaczony do transportu pacjentów w pozycji leżącej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wusegmentow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wykonany z konstrukcji stalowej malowanej proszkowo w kolorze białym/jasnym, wg RAL np. </w:t>
            </w:r>
            <w:r>
              <w:rPr>
                <w:bCs/>
                <w:sz w:val="20"/>
                <w:szCs w:val="20"/>
              </w:rPr>
              <w:t>9001-9003 i 9010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Trendelenburga i anty-Trendelenburga uzyskiwana za pomocą sprężyny gaz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z możliwością współpracy z ramieniem C, umożliwiającym monitorowanie pacjenta aparatem RTG </w:t>
            </w:r>
            <w:r>
              <w:rPr>
                <w:i/>
                <w:sz w:val="20"/>
                <w:szCs w:val="20"/>
              </w:rPr>
              <w:t>(posiadanie tuneli na kasety, detektory RT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żdy narożnik wózka wyposażony w obrotowe krążki odbojowe (4 szt.) zabezpieczające ściany i wóz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wyposażony w barierki boczne zabezpieczające pacjenta, składane wzdłuż ramy leża za pomocą np. dźwigni blokującej, wykonane ze </w:t>
            </w:r>
            <w:r>
              <w:rPr>
                <w:b/>
                <w:sz w:val="20"/>
                <w:szCs w:val="20"/>
              </w:rPr>
              <w:t>stali nierdze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chomy segment oparcia pleców regulowany za pomocą sprężyny gazowej w zakresie 0-60° ± 5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posiadający dwa pełne uchwyty do prowadzenia wó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 xml:space="preserve">Wózek </w:t>
            </w:r>
            <w:r>
              <w:rPr>
                <w:b/>
                <w:sz w:val="20"/>
                <w:szCs w:val="20"/>
              </w:rPr>
              <w:t>bez osłony</w:t>
            </w:r>
            <w:r>
              <w:rPr>
                <w:sz w:val="20"/>
                <w:szCs w:val="20"/>
              </w:rPr>
              <w:t xml:space="preserve"> podstawy jezd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wózka regulowana za pomocą nożnej pompy hydraulicznej po obu stronach wózka,  w zakresie 50cm – 90 cm ± 1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Materac </w:t>
            </w:r>
            <w:r>
              <w:rPr>
                <w:b/>
                <w:sz w:val="20"/>
                <w:szCs w:val="20"/>
              </w:rPr>
              <w:t xml:space="preserve">jednoczęściowy </w:t>
            </w:r>
            <w:r>
              <w:rPr>
                <w:sz w:val="20"/>
                <w:szCs w:val="20"/>
              </w:rPr>
              <w:t>wykonany z materiału zmywalnego w jasnym kolorze z możliwością jego mycia i dezynf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posażony w uchwyty transpor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koła jezdne o średnicy 2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ła jezdne z blokadą centralną oraz jedną blokadą kierunkow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udźwig wózka min. 250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całkowita wózka 85cm ± 5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ałkowita wózka 210cm ± 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leża 60cm ±5c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leża 190 cm ±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wyposażony w kosz wielofunkcyjny o wymiarach min. 57x25x7,5 cm, pod leżem wóz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posażony w uchwyt/ wieszak na papi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Zamawiający wymaga, aby Wykonawca potwierdził parametry w</w:t>
      </w:r>
      <w:r>
        <w:rPr>
          <w:b/>
          <w:sz w:val="22"/>
          <w:szCs w:val="22"/>
          <w:u w:val="single"/>
        </w:rPr>
        <w:t xml:space="preserve"> pozycjach 2-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18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36:00Z</dcterms:modified>
  <cp:revision>8</cp:revision>
  <dc:subject/>
  <dc:title>Zał nr3</dc:title>
</cp:coreProperties>
</file>