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9:</w:t>
      </w:r>
      <w:r>
        <w:rPr>
          <w:b/>
          <w:bCs/>
          <w:sz w:val="22"/>
          <w:szCs w:val="22"/>
        </w:rPr>
        <w:t xml:space="preserve">  NASADKI WIERTARSKIE DO SYSTEMÓW ACCULAN 4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4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pis wymaganych parametrów technicznych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adka typu Jacobs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trójszczękow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zakres 0,5 - 7,4 m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aniulacja Ø 3,2 mm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aksymalna prędkość obrotowa 1250 obr./min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oment obrotowy 1,5 Nm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74" w:hanging="3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nasadka kompatybilna z napędem akumulatorowym Acculan 4 GA344 posiadanym przez Zamawiającego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1-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5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35:00Z</dcterms:modified>
  <cp:revision>6</cp:revision>
  <dc:subject/>
  <dc:title>Zał nr3</dc:title>
</cp:coreProperties>
</file>