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1"/>
          <w:szCs w:val="21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18"/>
          <w:szCs w:val="21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</w:rPr>
      </w:pPr>
      <w:r>
        <w:rPr>
          <w:b/>
          <w:bCs/>
          <w:sz w:val="21"/>
          <w:szCs w:val="21"/>
          <w:u w:val="single"/>
        </w:rPr>
        <w:t>CZĘŚĆ 10:</w:t>
      </w:r>
      <w:r>
        <w:rPr>
          <w:b/>
          <w:bCs/>
          <w:sz w:val="21"/>
          <w:szCs w:val="21"/>
        </w:rPr>
        <w:t xml:space="preserve">  MEBLE MEDYCZNE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0a: KOZETKA DREWNIANA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sz w:val="18"/>
          <w:szCs w:val="21"/>
          <w:u w:val="single"/>
        </w:rPr>
      </w:pPr>
      <w:r>
        <w:rPr>
          <w:b/>
          <w:sz w:val="18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Ilość: 8 sztuk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18"/>
          <w:szCs w:val="21"/>
          <w:u w:val="single"/>
        </w:rPr>
      </w:pPr>
      <w:r>
        <w:rPr>
          <w:b/>
          <w:sz w:val="18"/>
          <w:szCs w:val="21"/>
          <w:u w:val="single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97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Lp.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Opis wymaganych parametrów technicznych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sz w:val="21"/>
                <w:szCs w:val="21"/>
              </w:rPr>
              <w:t>Wszystkie oferowane produkty w części fabrycznie nowe, rok produkcji min. 202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zetka drewniana dwusegmentow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zetka z regulowanym zagłówkiem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zetka wyposażona w uchwyt na prześcieradło papierow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ozetka o wymiarach (±5cm): 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ługość 180cm, 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ysokość 65 cm, </w:t>
            </w:r>
          </w:p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zerokość 61 cm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opuszczalne obciążenie ≥ 200 kg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apicerka w kolorze standardowym szarym np. wg RAL 7035 - 7037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Zamawiający wymaga, aby Wykonawca potwierdził parametry w</w:t>
      </w:r>
      <w:r>
        <w:rPr>
          <w:b/>
          <w:sz w:val="21"/>
          <w:szCs w:val="21"/>
          <w:u w:val="single"/>
        </w:rPr>
        <w:t xml:space="preserve"> pozycjach 2-7.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0"/>
          <w:szCs w:val="21"/>
          <w:u w:val="single"/>
        </w:rPr>
      </w:pPr>
      <w:r>
        <w:rPr>
          <w:b/>
          <w:bCs/>
          <w:sz w:val="20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0b: STOLIK ZABIEGOWY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0"/>
          <w:szCs w:val="21"/>
          <w:u w:val="single"/>
        </w:rPr>
      </w:pPr>
      <w:r>
        <w:rPr>
          <w:b/>
          <w:sz w:val="20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Ilość: 1 sztuka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0"/>
          <w:szCs w:val="21"/>
          <w:u w:val="single"/>
        </w:rPr>
      </w:pPr>
      <w:r>
        <w:rPr>
          <w:b/>
          <w:sz w:val="20"/>
          <w:szCs w:val="21"/>
          <w:u w:val="single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97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Lp.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Opis wymaganych parametrów technicznych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szystkie oferowane produkty w części fabrycznie nowe, rok produkcji min. 202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olik dwupółkowy / posiadający dwie tac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olik na czterech kółkach, co najmniej jedno z blokadą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sz w:val="21"/>
                <w:szCs w:val="21"/>
              </w:rPr>
              <w:t>Stolik wyposażony w dwie miski ze stali nierdzewnej na dedykowanych uchwytach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olik o wymiarach (±5cm):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1"/>
                <w:szCs w:val="21"/>
              </w:rPr>
              <w:t xml:space="preserve">długość 70cm 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1"/>
                <w:szCs w:val="21"/>
              </w:rPr>
              <w:t xml:space="preserve">wysokość 80 cm                       </w:t>
            </w:r>
          </w:p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zerokość 40 cm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nstrukcja stolika wykonana ze stali malowanej proszkowo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ółki wykonane z materiału odpornego na mycie i dezynfekcję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0"/>
          <w:szCs w:val="21"/>
          <w:u w:val="single"/>
        </w:rPr>
      </w:pPr>
      <w:r>
        <w:rPr>
          <w:b/>
          <w:sz w:val="20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rPr/>
      </w:pPr>
      <w:r>
        <w:rPr>
          <w:sz w:val="21"/>
          <w:szCs w:val="21"/>
        </w:rPr>
        <w:t>Zamawiający wymaga, aby Wykonawca potwierdził parametry w</w:t>
      </w:r>
      <w:r>
        <w:rPr>
          <w:b/>
          <w:sz w:val="21"/>
          <w:szCs w:val="21"/>
          <w:u w:val="single"/>
        </w:rPr>
        <w:t xml:space="preserve"> pozycjach 2-7.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0c: WÓZEK ZABIEGOWY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Ilość: 3 sztuki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97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Lp.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Opis wymaganych parametrów technicznych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szystkie oferowane produkty w części fabrycznie nowe, rok produkcji min. 202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ózek na 4 kółkach z czego co najmniej dwa z blokadą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ózek z blatem, jedną szufladą i blatem pod szufladą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ymiary wózka ± 2 cm:</w:t>
            </w:r>
          </w:p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ysokość 80 cm</w:t>
            </w:r>
          </w:p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zerokość 45 cm</w:t>
            </w:r>
          </w:p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ługość 74 cm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nstrukcja wózka wykonana ze stali malowanej proszkowo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laty wykonane z materiału odpornego na mycie i dezynfekcję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rPr/>
      </w:pPr>
      <w:r>
        <w:rPr>
          <w:sz w:val="21"/>
          <w:szCs w:val="21"/>
        </w:rPr>
        <w:t>Zamawiający wymaga, aby Wykonawca potwierdził parametry w</w:t>
      </w:r>
      <w:r>
        <w:rPr>
          <w:b/>
          <w:sz w:val="21"/>
          <w:szCs w:val="21"/>
          <w:u w:val="single"/>
        </w:rPr>
        <w:t xml:space="preserve"> pozycjach 2-6.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0d: TABORET MEDYCZNY/LEKARSKI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Ilość: 2 sztuki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97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Lp.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Opis wymaganych parametrów technicznych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sz w:val="21"/>
                <w:szCs w:val="21"/>
              </w:rPr>
              <w:t>Wszystkie oferowane produkty w części fabrycznie nowe, rok produkcji min. 202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boret o chromowanej konstrukcji, bez oparci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gulacja taboretu za pomocą siłownika gazowego w celu dostosowania wysokości taboretu do potrzeb osoby wykonującej zabieg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iedzisko obite materiałem skóropodobnym, odpornym na ścieranie, brud i płyny dezynfekcyjn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aboret na 5 kółkach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ymiary ± 3 cm</w:t>
            </w:r>
          </w:p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ysokość regulowana w zakresie od 47cm do 61cm lub szerszym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sz w:val="21"/>
                <w:szCs w:val="21"/>
              </w:rPr>
              <w:t xml:space="preserve">Podstawa </w:t>
            </w:r>
            <w:r>
              <w:rPr>
                <w:sz w:val="21"/>
                <w:szCs w:val="21"/>
              </w:rPr>
              <w:t>Ø 62cm</w:t>
            </w:r>
          </w:p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siedzisko: Ø 33- 34cm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rPr/>
      </w:pPr>
      <w:r>
        <w:rPr>
          <w:sz w:val="21"/>
          <w:szCs w:val="21"/>
        </w:rPr>
        <w:t>Zamawiający wymaga, aby Wykonawca potwierdził parametry w</w:t>
      </w:r>
      <w:r>
        <w:rPr>
          <w:b/>
          <w:sz w:val="21"/>
          <w:szCs w:val="21"/>
          <w:u w:val="single"/>
        </w:rPr>
        <w:t xml:space="preserve"> pozycjach 2-6.</w:t>
      </w:r>
    </w:p>
    <w:p>
      <w:pPr>
        <w:pStyle w:val="Normal"/>
        <w:ind w:left="426" w:hanging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10e: KRZESŁO PRYSZNICOWE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Ilość: 1 sztuka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ind w:left="426" w:hanging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97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Lp.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Opis wymaganych parametrów technicznych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szystkie oferowane produkty w części fabrycznie nowe, rok produkcji min. 202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rzesełko prysznicowe z wycięciami w siedzisku i oparciu, które służą jako uchwyt dla osoby niepełnosprawnej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rzesełko przeznaczone pod prysznic, posiadające otwory ułatwiające odpływ wody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nstrukcja krzesełka aluminiowa oraz PVC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rzesełko z systemem antypoślizgowym: nóżki zakończone gumowymi nakładkam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ysokość siedziska regulowana w zakresie min.: 34-39 cm, max.: 44-49 cm </w:t>
            </w:r>
          </w:p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zerokość: 51 cm ± 3cm</w:t>
            </w:r>
          </w:p>
          <w:p>
            <w:pPr>
              <w:pStyle w:val="Normal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głębokość: 31 cm ± 3cm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asa krzesełka max. 3 kg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aksymalne obciążenie w zakresie 100-150kg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lor siedziska i oparcia biały, np. wg RAL 9003, 901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1"/>
          <w:szCs w:val="21"/>
        </w:rPr>
        <w:tab/>
        <w:t>Zamawiający wymaga, aby Wykonawca potwierdził parametry w</w:t>
      </w:r>
      <w:r>
        <w:rPr>
          <w:b/>
          <w:sz w:val="21"/>
          <w:szCs w:val="21"/>
          <w:u w:val="single"/>
        </w:rPr>
        <w:t xml:space="preserve"> pozycjach 2-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8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20T09:12:00Z</dcterms:modified>
  <cp:revision>6</cp:revision>
  <dc:subject/>
  <dc:title>Zał nr3</dc:title>
</cp:coreProperties>
</file>