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/>
      </w:pPr>
      <w:r>
        <w:rPr>
          <w:b/>
          <w:bCs/>
          <w:sz w:val="22"/>
          <w:szCs w:val="22"/>
          <w:u w:val="single"/>
        </w:rPr>
        <w:t>CZĘŚĆ 3: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PARAT EKG 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ość: 1 sztuka</w:t>
      </w:r>
    </w:p>
    <w:p>
      <w:pPr>
        <w:pStyle w:val="Normal"/>
        <w:spacing w:lineRule="auto" w:line="264"/>
        <w:ind w:left="426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Nazwa handlowa: ………………… </w:t>
        <w:tab/>
        <w:tab/>
        <w:t>Model: ………………………………...</w:t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  <w:t>Producent: …………………………</w:t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4754"/>
        <w:gridCol w:w="1538"/>
        <w:gridCol w:w="2796"/>
      </w:tblGrid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Lp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Opis wymaganych parametrów technicznych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Wymagane parametry graniczne / wartość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Urządzenie fabrycznie nowe, rok produkcji min. 2024r.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12-kanałowy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</w:rPr>
              <w:t xml:space="preserve">Aparat na papier termiczny o szerokości w zakresie </w:t>
              <w:br/>
              <w:t xml:space="preserve">205-210 mm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 - podać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</w:rPr>
              <w:t>Aparat</w:t>
            </w:r>
            <w:r>
              <w:rPr>
                <w:sz w:val="19"/>
                <w:szCs w:val="19"/>
              </w:rPr>
              <w:t xml:space="preserve"> z kolorowym wyświetlaczem min. 12” o rozdzielczości 1280x800 pikseli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parat z dotykowym panelem i klawiaturą w układzie qwerty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możliwością zapisu badań w pamięci wewnętrznej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 z możliwością ponownego wydruku badania z zapisanego w pamięci wewnętrznej urządzeni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aliza i interpretacja wyników badań przedstawiana na wyświetlaczu oraz na wydruku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możliwością dodania własnej interpretacji i opinii lekarskiej do badani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asystentem rozmieszczenia elektrod z graficznym wskazaniem jakości sygnału wraz z funkcją wykrywania i wskazywania odłączonych odprowadzeń oraz luźnych elektrod.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wydrukiem parametrów: RR, P, PQ(PR), QRS, QT, oś P, oś QRS, oś T, QTc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Dane wyświetlanie na ekranie min.:</w:t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imię i nazwisko pacjenta,</w:t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waga i wzrost pacjenta,</w:t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tętno,</w:t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zapis krzywych EKG</w:t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ciśnienie krwi</w:t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godzina, </w:t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wskaźnik naładowania baterii, </w:t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powiadomienia i komunikaty ostrzegawcze, </w:t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oznaczenia elektrod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9"/>
                <w:szCs w:val="19"/>
              </w:rPr>
              <w:t xml:space="preserve">- asystent podłączenia elektrod,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wskazanie odłączenia elektrod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prezentacja poziomu odcinka ST w formie wykresów kołowych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ezentacja na wyświetlaczu w trybie 1, 3, 6 lub 12 przebiegów E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Wydruk </w:t>
            </w:r>
            <w:r>
              <w:rPr>
                <w:sz w:val="19"/>
                <w:szCs w:val="19"/>
              </w:rPr>
              <w:t>w trybie 1, 3, 6 lub 12 przebiegów E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Aparat z wizualizacją uśrednionych zespołów sygnału EKG dla każdego kanału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</w:rPr>
              <w:t xml:space="preserve">Aparat z możliwością </w:t>
            </w:r>
            <w:r>
              <w:rPr>
                <w:sz w:val="19"/>
                <w:szCs w:val="19"/>
              </w:rPr>
              <w:t xml:space="preserve">wyboru długości zapisu </w:t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2-kanałowego EKG spoczynkowego co najmniej (s): 10, 12, 15, 20 w trybie automatyczny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pis o czułości 2,5/5/10/20 mm/mV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pis o prędkości co najmniej 5/10/25/50 mm/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B05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Aparat z analizą średniego </w:t>
            </w:r>
            <w:r>
              <w:rPr>
                <w:sz w:val="19"/>
                <w:szCs w:val="19"/>
                <w:lang w:val="en-GB"/>
              </w:rPr>
              <w:t>HR, max. HR, min. HR, średniego R-R, max. R-R, min. </w:t>
            </w:r>
            <w:r>
              <w:rPr>
                <w:sz w:val="19"/>
                <w:szCs w:val="19"/>
              </w:rPr>
              <w:t>R-R, zliczanie R-R, SDRR, pRR50 w trybie ryt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B05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pomiarem tętna w zakresie 30-300 BPM lub szerszy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 - podać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B05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dokładnością pomiaru tętna: ±10% albo ±5 bpm lub wyższ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 - podać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parat z możliwością </w:t>
            </w:r>
            <w:r>
              <w:rPr>
                <w:bCs/>
                <w:sz w:val="19"/>
                <w:szCs w:val="19"/>
              </w:rPr>
              <w:t xml:space="preserve">zapisu co najmniej 20 minutowego, </w:t>
              <w:br/>
              <w:t>12-kanałowego EKG w trybie ryt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pomiarem o częstotliwości w zakresie 0.049-250H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filtrem przesunięcia sygnału w zakresach 0.049 Hz, 0.05 Hz, 0.07, 0.15 Hz , 0.25 H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cyfrową filtracją zakłóceń pochodzenia mięśniowego w zakresach 20 Hz, 25 Hz, 35 Hz, 170 Hz, 90 Hz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9"/>
                <w:szCs w:val="19"/>
              </w:rPr>
              <w:t xml:space="preserve">Aparat z detekcją impulsu kardiostymulatora o zakresie: </w:t>
              <w:br/>
              <w:t>0.1 – 2 ms, 2 – 250 mV, równoważna z 100 000 SP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 - poda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funkcją regulacji punktu J w zakresie od +40 do +100 m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 - poda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pracujący w trybie automatycznym lub ręczny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silanie sieciowo-akumulatorowe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możliwością wydruku min. 400 raportów na zasilaniu akumulatorowy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możliwością nieprzerwanego monitorowania sygnału na zasilaniu akumulatorowym min. 3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ksymalny czas ładowania aparatu: 4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posiadający min. 4 gniazda USB z możliwością podłączenia klawiatury, myszy, modułu pamięci, czytnika kodów kreskowych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funkcją przypisania zadań i uprawnień użytkownikom w celu zabezpieczenia danych i konfiguracji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arat z funkcją automatycznego wylogowania użytkownika po przejściu w tryb czuwani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Wyposażenie:</w:t>
            </w:r>
          </w:p>
        </w:tc>
      </w:tr>
      <w:tr>
        <w:trPr>
          <w:trHeight w:val="226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pl-PL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15" w:hanging="215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wózek aparaturowy z co najmniej jedną blokadą koła </w:t>
              <w:br/>
              <w:t>i półką/koszykiem na akcesoria do EKG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15" w:hanging="215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tnik kodów kreskowych pacjenta oraz użytkownik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15" w:hanging="215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rzewód EKG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15" w:hanging="215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komplet elektrod przyssawkowych i kończynowych, klipsowych dla dorosł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15" w:hanging="215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pasy gumowe, piersiow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15" w:hanging="215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żel do EKG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15" w:hanging="215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 rolek/ ryz papieru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15" w:hanging="215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rzewód zasilający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k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Zamawiający wymaga, aby Wykonawca potwierdził parametry w</w:t>
      </w:r>
      <w:r>
        <w:rPr>
          <w:b/>
          <w:sz w:val="22"/>
          <w:szCs w:val="22"/>
          <w:u w:val="single"/>
        </w:rPr>
        <w:t xml:space="preserve"> pozycjach 2-3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color w:val="000000"/>
      <w:sz w:val="20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11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20T08:25:00Z</dcterms:modified>
  <cp:revision>9</cp:revision>
  <dc:subject/>
  <dc:title>Zał nr3</dc:title>
</cp:coreProperties>
</file>