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jc w:val="right"/>
        <w:rPr/>
      </w:pPr>
      <w:r>
        <w:rPr>
          <w:b/>
          <w:sz w:val="22"/>
          <w:szCs w:val="22"/>
        </w:rPr>
        <w:t>Załącznik nr 2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both"/>
        <w:rPr>
          <w:rStyle w:val="Appleconvertedspac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12: WÓZEK TOALETOWO-KĄPIELOWY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lość: 2 sztuki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maganych parametrów technicznych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szystkie oferowane produkty w części fabrycznie nowe, rok produkcji min. 202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ózek o aluminiowej konstrukcji 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dzisko i oparcie wózka wykonane z PVC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ózek typu WC z możliwością najazdu na muszlę klozetową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Szerokość siedziska 50 cm ± 3cm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Uchylne podnóżki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Unoszone podłokietniki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nie koła skrętne z hamulcami</w:t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Zamawiający wymaga, aby Wykonawca potwierdził parametry w</w:t>
      </w:r>
      <w:r>
        <w:rPr>
          <w:b/>
          <w:sz w:val="22"/>
          <w:szCs w:val="22"/>
          <w:u w:val="single"/>
        </w:rPr>
        <w:t xml:space="preserve"> pozycjach 2-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18:00Z</dcterms:created>
  <dc:creator>x</dc:creator>
  <dc:description/>
  <cp:keywords/>
  <dc:language>en-US</dc:language>
  <cp:lastModifiedBy>Ewa Redo</cp:lastModifiedBy>
  <cp:lastPrinted>2024-03-26T07:42:00Z</cp:lastPrinted>
  <dcterms:modified xsi:type="dcterms:W3CDTF">2025-03-20T08:33:00Z</dcterms:modified>
  <cp:revision>7</cp:revision>
  <dc:subject/>
  <dc:title>Zał nr3</dc:title>
</cp:coreProperties>
</file>