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3" w:hanging="0"/>
        <w:jc w:val="right"/>
        <w:rPr/>
      </w:pPr>
      <w:r>
        <w:rPr>
          <w:b/>
          <w:sz w:val="22"/>
          <w:szCs w:val="22"/>
        </w:rPr>
        <w:t>Załącznik nr 2 do SWZ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SZCZEGÓŁOWY OPIS PRZEDMIOTU ZAMÓWIENIA /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PIS WYMAGANYCH PARAMETRÓW TECHNICZNYCH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both"/>
        <w:rPr>
          <w:rStyle w:val="Appleconvertedspac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5: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WÓZEK DO PRZEWOŻENIA PACJENTÓW  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lość: 6 sztuk</w:t>
      </w:r>
    </w:p>
    <w:p>
      <w:pPr>
        <w:pStyle w:val="Normal"/>
        <w:spacing w:lineRule="auto" w:line="264"/>
        <w:ind w:left="426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64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Nazwa handlowa: ………………… </w:t>
        <w:tab/>
        <w:tab/>
        <w:t>Model: ………………………………...</w:t>
      </w:r>
    </w:p>
    <w:p>
      <w:pPr>
        <w:pStyle w:val="Normal"/>
        <w:spacing w:lineRule="auto" w:line="264"/>
        <w:ind w:left="426" w:hanging="0"/>
        <w:rPr>
          <w:sz w:val="22"/>
          <w:szCs w:val="22"/>
        </w:rPr>
      </w:pPr>
      <w:r>
        <w:rPr>
          <w:sz w:val="22"/>
          <w:szCs w:val="22"/>
        </w:rPr>
        <w:t>Producent: …………………………</w:t>
      </w:r>
    </w:p>
    <w:p>
      <w:pPr>
        <w:pStyle w:val="Normal"/>
        <w:spacing w:lineRule="auto" w:line="264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559"/>
        <w:gridCol w:w="3969"/>
      </w:tblGrid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Opis wymaganych parametrów techn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magane parametry graniczne / wartość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y oferowanego urządzenia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szystkie oferowane produkty w części fabrycznie nowe, rok produkcji min. 20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ózek przeznaczony do transportu pacjentów w pozycji leżącej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dwusegmentow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wykonany z konstrukcji stalowej malowanej proszkowo w kolorze białym/jasnym, wg RA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zycja Trendelenburga i anty-Trendelenburga uzyskiwana za pomocą sprężyny gaz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ózek z możliwością współpracy z ramieniem C, umożliwiającym monitorowanie pacjenta aparatem RTG </w:t>
            </w:r>
            <w:r>
              <w:rPr>
                <w:i/>
                <w:sz w:val="20"/>
                <w:szCs w:val="20"/>
              </w:rPr>
              <w:t>(posiadanie tuneli na kasety, detektory RT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żdy narożnik wózka wyposażony w obrotowe krążki odbojowe (4 szt.) zabezpieczające ściany i wóze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wyposażony w barierki boczne zabezpieczające pacjenta, składane wzdłuż ramy leża za pomocą dźwigni blokującej, zabezpieczające pacjenta na min. 55% długości leż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chomy segment oparcia pleców regulowany za pomocą sprężyny gazowej w zakresie 0-70° ± 5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- podać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posiadający dwa pełne uchwyty do prowadzenia wóz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0"/>
                <w:szCs w:val="20"/>
              </w:rPr>
              <w:t xml:space="preserve">Wózek </w:t>
            </w:r>
            <w:r>
              <w:rPr>
                <w:b/>
                <w:sz w:val="20"/>
                <w:szCs w:val="20"/>
              </w:rPr>
              <w:t>bez osłony</w:t>
            </w:r>
            <w:r>
              <w:rPr>
                <w:sz w:val="20"/>
                <w:szCs w:val="20"/>
              </w:rPr>
              <w:t xml:space="preserve"> podstawy jezd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wózka regulowana za pomocą nożnej pompy hydraulicznej po obu stronach wózka,  w zakresie 50cm – 83 cm ± 10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- podać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0"/>
                <w:szCs w:val="20"/>
              </w:rPr>
              <w:t>Materac wykonany z materiału zmywalnego w jasnym kolorze z możliwością jego mycia i dezynfe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c wyposażony w uchwyty transport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tery koła jezdne o minimalnej średnicy 18cm (każd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- podać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ła jezdne z blokadą centralną oraz jedną blokadą kierunkow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y udźwig wózka ≥ 250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- podać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całkowita wózka 75cm ± 5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całkowita wózka 210cm ± 5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- podać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leża 73cm ±5cm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leża 190 cm ±5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- podać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Zamawiający wymaga, aby Wykonawca potwierdził parametry w</w:t>
      </w:r>
      <w:r>
        <w:rPr>
          <w:b/>
          <w:sz w:val="22"/>
          <w:szCs w:val="22"/>
          <w:u w:val="single"/>
        </w:rPr>
        <w:t xml:space="preserve"> pozycjach 2-19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849" w:gutter="0" w:header="0" w:top="426" w:footer="37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/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/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800000"/>
        <w:sz w:val="16"/>
      </w:rPr>
    </w:pPr>
    <w:r>
      <w:rPr>
        <w:rFonts w:eastAsia="Verdana" w:cs="Verdana" w:ascii="Verdana" w:hAnsi="Verdana"/>
        <w:color w:val="800000"/>
        <w:sz w:val="16"/>
      </w:rPr>
      <w:t xml:space="preserve">                                                      </w: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2257425</wp:posOffset>
              </wp:positionH>
              <wp:positionV relativeFrom="page">
                <wp:posOffset>327660</wp:posOffset>
              </wp:positionV>
              <wp:extent cx="3881755" cy="70993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1755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Ortopedyczno - Rehabilitacyjny Szpital Kliniczny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Wiktora Degi Uniwersytetu Medyczn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Karola Marcinkowskiego w Poznaniu</w:t>
                          </w: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22"/>
                              <w:szCs w:val="22"/>
                              <w:vertAlign w:val="superscrip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37795" tIns="92075" rIns="13779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65pt;height:55.9pt;mso-wrap-distance-left:9.05pt;mso-wrap-distance-right:9.05pt;mso-wrap-distance-top:0pt;mso-wrap-distance-bottom:0pt;margin-top:25.8pt;mso-position-vertical-relative:page;margin-left:177.75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 xml:space="preserve">Ortopedyczno - Rehabilitacyjny Szpital Kliniczny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Wiktora Degi Uniwersytetu Medyczn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  <w:b/>
                        <w:i/>
                        <w:iCs/>
                        <w:color w:val="6C0000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Karola Marcinkowskiego w Poznaniu</w:t>
                    </w: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22"/>
                        <w:szCs w:val="22"/>
                        <w:vertAlign w:val="superscript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74955</wp:posOffset>
              </wp:positionH>
              <wp:positionV relativeFrom="page">
                <wp:posOffset>46355</wp:posOffset>
              </wp:positionV>
              <wp:extent cx="2203450" cy="2111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0" cy="2111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22145" cy="192214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22145" cy="1922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7160" tIns="91440" rIns="137160" bIns="9144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3.5pt;height:166.25pt;mso-wrap-distance-left:9.05pt;mso-wrap-distance-right:9.05pt;mso-wrap-distance-top:0pt;mso-wrap-distance-bottom:0pt;margin-top:3.65pt;mso-position-vertical-relative:page;margin-left:21.65pt;mso-position-horizontal-relative:page">
              <v:fill opacity="0f"/>
              <v:textbox inset="0.15in,0.1in,0.15in,0.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22145" cy="192214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22145" cy="1922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05705</wp:posOffset>
          </wp:positionH>
          <wp:positionV relativeFrom="paragraph">
            <wp:posOffset>40005</wp:posOffset>
          </wp:positionV>
          <wp:extent cx="1160145" cy="11601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1160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2544" w:firstLine="4536"/>
      <w:rPr>
        <w:rFonts w:ascii="Verdana" w:hAnsi="Verdana" w:cs="Arial"/>
        <w:color w:val="800000"/>
        <w:sz w:val="16"/>
      </w:rPr>
    </w:pPr>
    <w:r>
      <w:rPr>
        <w:rFonts w:cs="Arial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521710</wp:posOffset>
              </wp:positionH>
              <wp:positionV relativeFrom="page">
                <wp:posOffset>1131570</wp:posOffset>
              </wp:positionV>
              <wp:extent cx="1840865" cy="98298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0865" cy="982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ul. 28 Czerwca 1956r. 135/1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61-545 Poznań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tel. 61 83 10 331/13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fax 61 83 34 42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orsk@orsk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www.orsk.pl</w:t>
                          </w:r>
                        </w:p>
                      </w:txbxContent>
                    </wps:txbx>
                    <wps:bodyPr anchor="t" lIns="137795" tIns="92075" rIns="13779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95pt;height:77.4pt;mso-wrap-distance-left:9.05pt;mso-wrap-distance-right:9.05pt;mso-wrap-distance-top:0pt;mso-wrap-distance-bottom:0pt;margin-top:89.1pt;mso-position-vertical-relative:page;margin-left:277.3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ul. 28 Czerwca 1956r. 135/1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61-545 Poznań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tel. 61 83 10 331/132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fax 61 83 34 42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orsk@orsk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www.orsk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tabs>
        <w:tab w:val="clear" w:pos="4536"/>
        <w:tab w:val="clear" w:pos="9072"/>
        <w:tab w:val="left" w:pos="2694" w:leader="none"/>
      </w:tabs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tab/>
    </w:r>
    <w:r>
      <w:rPr>
        <w:rFonts w:cs="Verdana" w:ascii="Verdana" w:hAnsi="Verdana"/>
        <w:color w:val="800000"/>
        <w:sz w:val="16"/>
      </w:rPr>
      <w:drawing>
        <wp:inline distT="0" distB="0" distL="0" distR="0">
          <wp:extent cx="791845" cy="77089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16890</wp:posOffset>
              </wp:positionH>
              <wp:positionV relativeFrom="page">
                <wp:posOffset>2390775</wp:posOffset>
              </wp:positionV>
              <wp:extent cx="636968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4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5pt;margin-top:-3.25pt;width:0pt;height:0pt;mso-position-horizontal-relative:page;mso-position-vertical-relative:page" type="_x0000_t32">
              <v:stroke color="#540000" weight="158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ge">
                <wp:posOffset>2147570</wp:posOffset>
              </wp:positionV>
              <wp:extent cx="47529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4.35pt;margin-top:-22.4pt;width:0pt;height:0pt;mso-position-horizontal-relative:page;mso-position-vertical-relative:page" type="_x0000_t32">
              <v:stroke color="white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drawing>
        <wp:inline distT="0" distB="0" distL="0" distR="0">
          <wp:extent cx="7124700" cy="691515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24700" cy="691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kypec2ctextspan">
    <w:name w:val="skype_c2c_text_span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color w:val="00008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rFonts w:ascii="Arial" w:hAnsi="Arial" w:cs="Arial"/>
      <w:b/>
      <w:color w:val="00008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Batang;바탕"/>
    </w:rPr>
  </w:style>
  <w:style w:type="paragraph" w:styleId="Tytparagraf">
    <w:name w:val="tytparagraf"/>
    <w:basedOn w:val="Normal"/>
    <w:qFormat/>
    <w:pPr>
      <w:spacing w:before="280" w:after="280"/>
    </w:pPr>
    <w:rPr>
      <w:rFonts w:ascii="Georgia" w:hAnsi="Georgia" w:cs="Georgia"/>
      <w:color w:val="93644A"/>
      <w:sz w:val="15"/>
      <w:szCs w:val="15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16:00Z</dcterms:created>
  <dc:creator>x</dc:creator>
  <dc:description/>
  <cp:keywords/>
  <dc:language>en-US</dc:language>
  <cp:lastModifiedBy>Ewa Redo</cp:lastModifiedBy>
  <cp:lastPrinted>2024-03-26T07:42:00Z</cp:lastPrinted>
  <dcterms:modified xsi:type="dcterms:W3CDTF">2025-03-20T08:25:00Z</dcterms:modified>
  <cp:revision>6</cp:revision>
  <dc:subject/>
  <dc:title>Zał nr3</dc:title>
</cp:coreProperties>
</file>