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10:</w:t>
      </w:r>
      <w:r>
        <w:rPr>
          <w:b/>
          <w:bCs/>
          <w:sz w:val="22"/>
          <w:szCs w:val="22"/>
        </w:rPr>
        <w:t xml:space="preserve">  WÓZKI I BALKONIKI REHABILITACYJNE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a: WÓZEK TRANSPORTOWY SIEDZĄC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15 sztuk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ózek o aluminiowej konstrukcji 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Szerokość siedziska 50 cm ± 2cm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Wysokość oparcia 45-50c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odłokietniki odchylane za oparcie z możliwością ich demontażu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hamulce dla opiekuna (przy rączkach do prowadzenia) oraz w hamulce dla pacjenta (przy kołach)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óżki pojedyncze, ściągane i z możliwością odchylenia na zewnątrz / do wewnątrz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gulowana wysokość podnóżków: dwa pojedyncze z możliwością ustawienia do wyprostowanej kończyny dolnej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ółka przednie pełne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a tylne pełne o średnicy 60cm ± 3 c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wyposażone w ortopedyczną poduszkę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9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0b: WÓZEK SIEDZĄCY MODULARN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2"/>
          <w:szCs w:val="22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9403"/>
      </w:tblGrid>
      <w:tr>
        <w:trPr>
          <w:trHeight w:val="3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4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ózek o aluminiowej konstrukcji 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ze stabilizacją głowy (przedłużenie oparcia) i pleców z odchylanym oparciem do 30°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z regulacją napięcia oparcia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Dwa pojedyncze podnóżki z regulacją kąta nachylenia, możliwość transportu pacjenta z wyprostowaną kończyną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Wózek z regulacją wysokości podłokietników</w:t>
            </w:r>
          </w:p>
        </w:tc>
      </w:tr>
      <w:tr>
        <w:trPr>
          <w:trHeight w:val="5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nie koła skrętne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2"/>
          <w:szCs w:val="22"/>
        </w:rPr>
        <w:t>Zamawiający wymaga, aby Wykonawca potwierdził parametry w</w:t>
      </w:r>
      <w:r>
        <w:rPr>
          <w:b/>
          <w:sz w:val="22"/>
          <w:szCs w:val="22"/>
          <w:u w:val="single"/>
        </w:rPr>
        <w:t xml:space="preserve"> pozycjach 2-7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c: BALKONIK REHABILITACYJNY NA KÓŁKACH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sz w:val="21"/>
          <w:szCs w:val="21"/>
          <w:u w:val="single"/>
        </w:rPr>
        <w:t>Ilość: 23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lkonik z regulacją wysokości rączek w zakresie 75-99cm lub szerszy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ulce ręczn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ółka do siedzeni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Całkowita szerokość chodzika 60-70c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konik wyposażony w 4 kółka pełne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6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d: BALKONIK REHABILITACYJNY DZIECIĘC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Balkonik składany, teleskopowa konstrukcja pozwalająca na regulację wysokości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Balkonik na 4 kółkach, skręt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wyty miękkie np. piankow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Wysokość balkonika w zakresie 47-60cm ± 2c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obciążenie ≥65 kg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6.</w:t>
      </w:r>
    </w:p>
    <w:p>
      <w:pPr>
        <w:pStyle w:val="Normal"/>
        <w:ind w:left="426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e: BALKONIK REHABILITACYJNY DZIECIĘC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maganych parametrów technicz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zystkie oferowane produkty w części fabrycznie nowe, rok produkcji min. 202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Balkonik składany, teleskopowa konstrukcja pozwalająca na regulację wysokości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Balkonik na 4 kółkach, skrętnych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wyty miękkie np. piankow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Wysokość balkonika w zakresie 60-73cm ± 2cm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obciążenie 80 kg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1"/>
          <w:szCs w:val="21"/>
        </w:rPr>
        <w:tab/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59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8:34:00Z</dcterms:modified>
  <cp:revision>5</cp:revision>
  <dc:subject/>
  <dc:title>Zał nr3</dc:title>
</cp:coreProperties>
</file>