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roszen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pis techniczny i parametry techniczne, opcje/akcesoria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kup zestawu kalibracyjnego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ZCZEGÓŁOWE WYMAGANIA TECHNICZNE </w:t>
      </w:r>
    </w:p>
    <w:tbl>
      <w:tblPr>
        <w:tblW w:w="990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130"/>
        <w:gridCol w:w="5773"/>
      </w:tblGrid>
      <w:tr>
        <w:trPr/>
        <w:tc>
          <w:tcPr>
            <w:tcW w:w="9903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podstawowe zestawu kalibracyjnego do kalibratora Transmille 3200B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alibracyjny 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rzewodów i modułów umożliwiający przeprowadzenie pełnej kalibracji i adiustacji kalibratora Transmille 3200B</w:t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 gniazd i wtyczek</w:t>
            </w:r>
          </w:p>
        </w:tc>
        <w:tc>
          <w:tcPr>
            <w:tcW w:w="57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ind w:left="309" w:hanging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snapToGrid w:val="false"/>
              <w:ind w:left="3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ind w:left="309" w:hanging="3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eastAsia="Times New Roman" w:cs="Times New Roman"/>
      <w:b w:val="false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252" w:hanging="0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firstLine="72"/>
      <w:jc w:val="both"/>
    </w:pPr>
    <w:rPr>
      <w:sz w:val="20"/>
    </w:rPr>
  </w:style>
  <w:style w:type="paragraph" w:styleId="Akapitzlist">
    <w:name w:val="Akapit z listą"/>
    <w:basedOn w:val="Normal"/>
    <w:qFormat/>
    <w:pPr>
      <w:spacing w:before="60" w:after="0"/>
      <w:ind w:left="720" w:hanging="0"/>
      <w:jc w:val="both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Courier New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05:00Z</dcterms:created>
  <dc:creator>cheng</dc:creator>
  <dc:description/>
  <cp:keywords/>
  <dc:language>en-US</dc:language>
  <cp:lastModifiedBy>Loewenau Dominika</cp:lastModifiedBy>
  <cp:lastPrinted>2025-02-12T10:33:00Z</cp:lastPrinted>
  <dcterms:modified xsi:type="dcterms:W3CDTF">2025-03-11T08:46:00Z</dcterms:modified>
  <cp:revision>6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k+I0VzkrAS/sk22Odv0+dxmYaYSm4+X</vt:lpwstr>
  </property>
  <property fmtid="{D5CDD505-2E9C-101B-9397-08002B2CF9AE}" pid="8" name="docIndexRef">
    <vt:lpwstr>247e4456-408d-4bb8-afb8-4d1996e697c4</vt:lpwstr>
  </property>
</Properties>
</file>