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3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-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dmiotem zamówienia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Dostawa zestawu kalibracyjnego do kalibratora TRANSMILLE 3200b dla 1. WOM Gdy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zgodnie z opisem przedmiotu zamówienia zawartym w załączniku nr 1 do zaproszenia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- od daty podpisania umowy do 30.06.2025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5. DOKUMENTY, KTÓRE NALEŻY PRZEDSTAWIĆ WRAZ Z OFERTĄ: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7.03.2025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2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2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– opis techniczny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numPr>
          <w:ilvl w:val="6"/>
          <w:numId w:val="2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spacing w:lineRule="auto" w:line="360"/>
        <w:ind w:left="20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96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eastAsia="Calibri" w:cs="Arial"/>
      <w:i w:val="false"/>
      <w:u w:val="none"/>
    </w:rPr>
  </w:style>
  <w:style w:type="character" w:styleId="WW8Num12z1">
    <w:name w:val="WW8Num1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3-06-13T10:37:00Z</cp:lastPrinted>
  <dcterms:modified xsi:type="dcterms:W3CDTF">2025-03-11T08:42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VZXpXXxLoK12WWYyEtA0ZUyoHJmGn+j</vt:lpwstr>
  </property>
  <property fmtid="{D5CDD505-2E9C-101B-9397-08002B2CF9AE}" pid="8" name="docIndexRef">
    <vt:lpwstr>67d9adc8-dab7-492a-806b-2bed4f8599ac</vt:lpwstr>
  </property>
</Properties>
</file>