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b/>
          <w:u w:val="single"/>
        </w:rPr>
        <w:t>Załącznik nr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rzedmiot umow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W dniu ………… komisja powołanej rozkazem Dyrektora 1 WOM……….. nr  ………………. z dnia ……………………….. w składzie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b/>
        </w:rPr>
        <w:t>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obecności przedstawicieli wykonawcy ……………………………………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2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konano odbioru 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czas 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</w:t>
      </w:r>
      <w:r>
        <w:rPr>
          <w:i/>
        </w:rPr>
        <w:t>( prób na postoju, prób na hamowni, prób morskich………...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godnie z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….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niki prób i pomiarów wpisano do: 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 formularz techniczny, karta pomiarów, dowód urządzenia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Podczas odbioru stwierdzono, że przedmiot umowy został wykonany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i wnioski komis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Wykonawca udzieli gwarancji od ………………………….do ……………………….. na ……………………………………………………………………………………..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kół niniejszy stanowi podstawę do wystawienia i opłacenia faktur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Wykonawcy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Komisji Marynarki Wojennej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06:00Z</dcterms:created>
  <dc:creator>ORP ORZEŁ</dc:creator>
  <dc:description/>
  <cp:keywords/>
  <dc:language>en-US</dc:language>
  <cp:lastModifiedBy>Loewenau Dominika</cp:lastModifiedBy>
  <cp:lastPrinted>2023-03-06T13:05:00Z</cp:lastPrinted>
  <dcterms:modified xsi:type="dcterms:W3CDTF">2025-03-10T11:02:00Z</dcterms:modified>
  <cp:revision>8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LOY/7/lg8BF2V8Jo9FvnBQ5HO4A5pFs</vt:lpwstr>
  </property>
  <property fmtid="{D5CDD505-2E9C-101B-9397-08002B2CF9AE}" pid="8" name="docIndexRef">
    <vt:lpwstr>a34c6964-045b-45d2-b1b2-c59414335ab0</vt:lpwstr>
  </property>
</Properties>
</file>