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Prowod Sp. z o. o.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Tytuł: Zagospodarowanie odpadów komunalnych zebranych z terenu Gminy Dobrzeń Wielki oraz gminnego Punktu Selektywnej Zbiórki Odpadów Komunalnych w 2025r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rótki opis: Przedmiotem zamówienia jest usługa zagospodarowania odpadów komunalnych o określonych kodach (zgodnie z ustawą o odpadach) przekazanych Wykonawcy przez Prowod Sp. z o. o., a wcześniej odebranych z terenu Gminy Dobrzeń Wielki oraz Punktu Selektywnej Zbiórki Odpadów znajdującego się na terenie Gminy Dobrzeń Wielki w miejscowości Chróścice.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ZP/PROW/104/2024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</w:t>
      </w:r>
      <w:r>
        <w:rPr/>
        <w:t>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</w:t>
      </w:r>
      <w:r>
        <w:rPr/>
        <w:t xml:space="preserve">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</w:t>
      </w:r>
      <w:r>
        <w:rPr/>
        <w:t>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</w:t>
      </w:r>
      <w:r>
        <w:rPr/>
        <w:t xml:space="preserve">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9:58:00Z</dcterms:created>
  <dc:creator>Kowalski Artur</dc:creator>
  <dc:description/>
  <cp:keywords/>
  <dc:language>en-US</dc:language>
  <cp:lastModifiedBy>Piotr Stolarski</cp:lastModifiedBy>
  <cp:lastPrinted>2016-06-02T13:06:00Z</cp:lastPrinted>
  <dcterms:modified xsi:type="dcterms:W3CDTF">2024-10-30T19:58:00Z</dcterms:modified>
  <cp:revision>2</cp:revision>
  <dc:subject/>
  <dc:title/>
</cp:coreProperties>
</file>