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single"/>
        </w:rPr>
        <w:t>Załącznik Nr 7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>WYKAZ WYKONANYCH ROBÓT BUDOWLANYCH LUB USŁUG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126"/>
        <w:gridCol w:w="4192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rakterystyka (rodzaj) roboty budowlanej lub usługi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ukończył co najmniej dwie roboty lub usługi obejmujące swym zakresem konserwację, naprawy lub remont infrastruktury kolejowej (np.bocznic kolejowych)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Każda wykazana zrealizowana robota lub usługa winna stanowić co najmniej kwotę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50.000,00 zł brutto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.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Wartość brutto wykazanej:  </w:t>
            </w:r>
          </w:p>
          <w:p>
            <w:pPr>
              <w:pStyle w:val="TextBody"/>
              <w:ind w:left="33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u w:val="single"/>
              </w:rPr>
              <w:t xml:space="preserve">roboty budowlanej </w:t>
            </w:r>
            <w:r>
              <w:rPr>
                <w:rFonts w:cs="Arial" w:ascii="Arial" w:hAnsi="Arial"/>
                <w:sz w:val="20"/>
              </w:rPr>
              <w:t>wykonanej w ciągu ostatnich 5 lat lub w tym okresie przed upływem terminu składania ofert</w:t>
            </w:r>
          </w:p>
          <w:p>
            <w:pPr>
              <w:pStyle w:val="TextBody"/>
              <w:ind w:left="33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lub</w:t>
            </w:r>
          </w:p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u w:val="single"/>
              </w:rPr>
              <w:t>usługi</w:t>
            </w:r>
            <w:r>
              <w:rPr>
                <w:rFonts w:cs="Arial" w:ascii="Arial" w:hAnsi="Arial"/>
                <w:sz w:val="20"/>
              </w:rPr>
              <w:t xml:space="preserve"> wykonanej w ciągu ostatnich 3 lat lub w tym okresie przed upływem terminu składania ofert</w:t>
            </w:r>
          </w:p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robota budowlana została wykonana należycie, zgodnie z przepisami prawa budowlanego i została prawidłowo ukończona lub usługa została wykonana należycie i została prawidłowo ukończon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robota budowlana stanowi rodzaj roboty wymagany przez Zamawiającego oraz została wykonana należycie, zgodnie z przepisami prawa budowlanego i została prawidłowo ukończona lub usługa została wykonana należycie i została prawidłowo ukończo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Sprawa nr: 1/2025</w:t>
      <w:tab/>
      <w:t xml:space="preserve">                       </w:t>
      <w:tab/>
      <w:t xml:space="preserve">           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" w:hAnsi="TimesNewRomanPS-BoldMT" w:cs="TimesNewRomanPS-BoldMT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" w:hAnsi="TimesNewRomanPS-BoldMT" w:cs="TimesNewRomanPS-BoldMT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Kiehn-Nowicka Agnieszka</cp:lastModifiedBy>
  <cp:lastPrinted>2024-02-12T10:22:00Z</cp:lastPrinted>
  <dcterms:modified xsi:type="dcterms:W3CDTF">2025-01-28T12:09:00Z</dcterms:modified>
  <cp:revision>93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39a65c0b-a46d-48c8-ae40-209055cd2f7d</vt:lpwstr>
  </property>
  <property fmtid="{D5CDD505-2E9C-101B-9397-08002B2CF9AE}" pid="9" name="s5636:Creator type=IP">
    <vt:lpwstr>10.60.70.148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