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odstawowym na podstawie art. 275 ust. 1 przepisów Ustawy z dnia 11 września 2019 r. Prawo zamówień publicznych na: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Sukcesywne dostawy środków kontrastowych dla Zespołu Opieki Zdrowotnej w Bolesławcu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7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1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en-US" w:eastAsia="ar-SA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0477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8.2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2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danie 3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20637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6.2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Zadanie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4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danie 5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227965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17.9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danie 6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495</wp:posOffset>
                </wp:positionH>
                <wp:positionV relativeFrom="paragraph">
                  <wp:posOffset>41275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3.2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Zadanie 7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495</wp:posOffset>
                </wp:positionH>
                <wp:positionV relativeFrom="paragraph">
                  <wp:posOffset>81915</wp:posOffset>
                </wp:positionV>
                <wp:extent cx="578358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6.4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danie 8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495</wp:posOffset>
                </wp:positionH>
                <wp:positionV relativeFrom="paragraph">
                  <wp:posOffset>92075</wp:posOffset>
                </wp:positionV>
                <wp:extent cx="5783580" cy="1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7.2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1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240" w:before="0" w:after="120"/>
              <w:ind w:left="2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2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21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318" w:right="-108" w:hanging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4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21:04:00Z</dcterms:created>
  <dc:creator>Admin</dc:creator>
  <dc:description/>
  <cp:keywords/>
  <dc:language>en-US</dc:language>
  <cp:lastModifiedBy>Agnieszka Sułkowska</cp:lastModifiedBy>
  <cp:lastPrinted>2020-08-12T13:53:00Z</cp:lastPrinted>
  <dcterms:modified xsi:type="dcterms:W3CDTF">2025-02-10T14:12:00Z</dcterms:modified>
  <cp:revision>4</cp:revision>
  <dc:subject/>
  <dc:title/>
</cp:coreProperties>
</file>