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13.2025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147"/>
        <w:ind w:right="22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Cs w:val="36"/>
        </w:rPr>
        <w:t>Usługa wykonania materiałów ppromocyjnych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3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alisz Alicja</cp:lastModifiedBy>
  <cp:lastPrinted>2024-08-06T11:56:00Z</cp:lastPrinted>
  <dcterms:modified xsi:type="dcterms:W3CDTF">2025-03-14T06:23:00Z</dcterms:modified>
  <cp:revision>15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