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2: Konserwacja elementów wideostrzelnicy w Lublińc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1: 5 miesięcy od dnia zawarcia umowy</w:t>
      </w:r>
    </w:p>
    <w:p>
      <w:pPr>
        <w:pStyle w:val="Normal"/>
        <w:spacing w:lineRule="auto" w:line="276"/>
        <w:ind w:left="1701" w:hanging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90 dni od dnia zawarcia umowy z tym, że dostawa płyt antyrykoszetowych (poz. 1.9 przedmiary) do 35 dni od podpisania umowy, a prace konserwacyjne na hali strzelań powinny być realizowane tylko w miesiącu lipcu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108515072"/>
      <w:bookmarkStart w:id="3" w:name="__Fieldmark__0_108515072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108515072"/>
      <w:bookmarkStart w:id="5" w:name="__Fieldmark__1_108515072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108515072"/>
      <w:bookmarkStart w:id="7" w:name="__Fieldmark__2_108515072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108515072"/>
      <w:bookmarkStart w:id="9" w:name="__Fieldmark__3_108515072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108515072"/>
      <w:bookmarkStart w:id="11" w:name="__Fieldmark__4_108515072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108515072"/>
      <w:bookmarkStart w:id="13" w:name="__Fieldmark__5_108515072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4-02T11:15:00Z</cp:lastPrinted>
  <dcterms:modified xsi:type="dcterms:W3CDTF">2025-04-07T07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