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bookmarkStart w:id="0" w:name="_Hlk163636166"/>
      <w:bookmarkEnd w:id="0"/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63636166"/>
      <w:bookmarkStart w:id="2" w:name="_Hlk163636166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Zmiany demograficzne w ewolucji regionalnego rynku pracy w perspektywie roku 2040 – wyzwania dla powiatowych i regionalnego rynku pracy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17T12:32:00Z</dcterms:modified>
  <cp:revision>24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