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będą przetwarzane w celu realizacji i opracowania badania </w:t>
        <w:br/>
        <w:t xml:space="preserve">„Młodzież NEET adresatem działań polityki rynku pracy”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8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00:00Z</dcterms:created>
  <dc:creator>WUP Lublin</dc:creator>
  <dc:description/>
  <cp:keywords/>
  <dc:language>en-US</dc:language>
  <cp:lastModifiedBy>Karolina Leśniak-Niczyporuk</cp:lastModifiedBy>
  <cp:lastPrinted>2024-05-08T12:45:00Z</cp:lastPrinted>
  <dcterms:modified xsi:type="dcterms:W3CDTF">2024-09-17T10:49:00Z</dcterms:modified>
  <cp:revision>21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