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będą przetwarzane w celu realizacji badania i opracowania ekspertyzy „Transformacje energetyczne. Perspektywa przedsiębiorców, pracodawców, pracowników i instytucji rynku pracy w województwie lubelskim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417" w:top="1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22:00Z</dcterms:created>
  <dc:creator>WUP Lublin</dc:creator>
  <dc:description/>
  <cp:keywords/>
  <dc:language>en-US</dc:language>
  <cp:lastModifiedBy>Beata Łoś</cp:lastModifiedBy>
  <cp:lastPrinted>2024-05-08T12:45:00Z</cp:lastPrinted>
  <dcterms:modified xsi:type="dcterms:W3CDTF">2024-09-17T08:22:00Z</dcterms:modified>
  <cp:revision>2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