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right"/>
        <w:rPr/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</w:t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OI SKWIERZYNA</w:t>
        <w:br/>
      </w:r>
    </w:p>
    <w:p>
      <w:pPr>
        <w:pStyle w:val="Heading2"/>
        <w:spacing w:lineRule="auto" w:line="240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 PRAC  PORZĄDKOWYCH</w:t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 OBIEKTACH I NA TERENACH ZEWNĘTRZNYCH JEDNOSTEK WOJSKOW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/>
        <w:jc w:val="both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Świadczenie usług kompleksowego utrzymania obiektów, utrzymania terenów zielonych oraz czyszczenia terenów utwardzonych na terenie kompleksów wojskowych oraz położonych bezpośrednio przy granicy kompleksów obejmuje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Sprzątanie pomieszczeń wewnętrznych objętych usługą :</w:t>
      </w:r>
    </w:p>
    <w:p>
      <w:pPr>
        <w:pStyle w:val="Normal"/>
        <w:numPr>
          <w:ilvl w:val="0"/>
          <w:numId w:val="15"/>
        </w:numPr>
        <w:ind w:left="993" w:hanging="360"/>
        <w:jc w:val="both"/>
        <w:rPr/>
      </w:pPr>
      <w:r>
        <w:rPr>
          <w:rFonts w:cs="Arial" w:ascii="Arial" w:hAnsi="Arial"/>
        </w:rPr>
        <w:t>czyszczenie, odkurzanie, zamiatanie, zmywanie oraz konserwację podłóg i posadzek wszystkich pomieszczeń budynku, ciągów komunikacyjnych, klatek schodowych oraz piwnic i poddaszy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kurzanie i czyszczenie dywanów, mebli tapicerowanych, wykładzin dywanowych oraz chodników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i wycieranie mebli z kurzu i innych zabrudzeń wg bieżących potrzeb,</w:t>
      </w:r>
    </w:p>
    <w:p>
      <w:pPr>
        <w:pStyle w:val="Normal"/>
        <w:numPr>
          <w:ilvl w:val="0"/>
          <w:numId w:val="15"/>
        </w:numPr>
        <w:ind w:left="993" w:hanging="360"/>
        <w:jc w:val="both"/>
        <w:rPr/>
      </w:pPr>
      <w:r>
        <w:rPr>
          <w:rFonts w:cs="Arial" w:ascii="Arial" w:hAnsi="Arial"/>
        </w:rPr>
        <w:t>odkurzanie ścian i sufitów, mycie ścian zmywalnych i innych miejsc zabrudzonych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nie firan i zasłon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stolarki okiennej i drzwiowej, naświetli i parapetów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kurzanie, czyszczenie mebli i wyposażenia pomieszczeń, w tym luster, balustrad, poręczy, grzejników żeliwnych oraz omiatanie pajęczyn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urządzeń i armatury sanitarnej w pomieszczeniach sanitarnohigienicznych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i konserwację okładzin ściennych oraz posadzek w pomieszczeniach sanitarnohigienicznych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ie środków sanitarnohigienicznych do węzłów sanitarnych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, z wynoszeniem śmieci do pojemników na zewnątrz budynków,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ę roślin dekoracyjnych (sztucznych i naturalnych doniczkowych);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óżnianie pojemników do selektywnej zbiórki odpadów ustawionych wewnątrz budynków i transport posegregowanych odpadów do punktów ich gromadzenia (zbiorczych pojemników) na terenie kompleksów wojskowych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Utrzymanie czystości dróg, chodników, innych ciągów komunikacyjnych i powierzchni utwardzonych w kompleksach wojskowych i terenach przyległych do kompleksów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tych powierzchni - ręczne lub mechaniczne usuwanie wszelkich nieczystości stałych, w tym liści,</w:t>
      </w:r>
    </w:p>
    <w:p>
      <w:pPr>
        <w:pStyle w:val="Normal"/>
        <w:numPr>
          <w:ilvl w:val="0"/>
          <w:numId w:val="11"/>
        </w:numPr>
        <w:ind w:left="993" w:hanging="360"/>
        <w:jc w:val="both"/>
        <w:rPr/>
      </w:pPr>
      <w:r>
        <w:rPr>
          <w:rFonts w:cs="Arial" w:ascii="Arial" w:hAnsi="Arial"/>
        </w:rPr>
        <w:t>sprzątanie chodników zewnętrznych zgodnie z obowiązkami spoczywającymi na właścicielach nieruchomości w myśl ustawy „o utrzymaniu porządku i czystości w gminach”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śnieżanie - uprzątnięcie, błota, śniegu, lodu i innych zanieczyszczeń, a w przypadku gołoledzi lub oblodzenia, utrzymywanie w stanie umożliwiającym bezpieczne użytkowanie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Utrzymanie terenów zieleni: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>
          <w:rFonts w:cs="Arial" w:ascii="Arial" w:hAnsi="Arial"/>
        </w:rPr>
        <w:t>koszenie trawy,</w:t>
      </w:r>
    </w:p>
    <w:p>
      <w:pPr>
        <w:pStyle w:val="Normal"/>
        <w:numPr>
          <w:ilvl w:val="0"/>
          <w:numId w:val="19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ę terenów zieleni (trawników, rabat kwiatowych itp.),</w:t>
      </w:r>
    </w:p>
    <w:p>
      <w:pPr>
        <w:pStyle w:val="Normal"/>
        <w:numPr>
          <w:ilvl w:val="0"/>
          <w:numId w:val="19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iewanie trawy, nasadzenia roślin,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>
          <w:rFonts w:cs="Arial" w:ascii="Arial" w:hAnsi="Arial"/>
        </w:rPr>
        <w:t>usuwanie z trawników wszelkich nieczystości stałych, w tym liści i nadmiaru skoszonej trawy,</w:t>
      </w:r>
    </w:p>
    <w:p>
      <w:pPr>
        <w:pStyle w:val="Normal"/>
        <w:numPr>
          <w:ilvl w:val="0"/>
          <w:numId w:val="19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yskiwanie środkami chwastobójczymi zielen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i mineralizację pasów ppoż. oraz obwodnic wokół magazynów i kompleksów magazynowych, z usuwaniem pozostałości roślin, suchych gałęzi i innych materiałów łatwopalnych. Mineralizowanie pasów ochronnych to m.in.: bronowanie lub kultywatorowanie (mineralizowanie przy użyciu brony lub kultywatora) gleby w pasie ochronnym (przeciwpożarowym) w celu pozbawienia jej elementów palnych (gałęzi, roślin, śmieci) oraz usunięcie tych elementów z terenu pasów ochron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 PRAC  PORZĄDKOWYCH</w:t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MIESZCZENIACH WEWNĘTRZNYCH OBJETYCH USŁUGĄ</w:t>
      </w:r>
    </w:p>
    <w:p>
      <w:pPr>
        <w:pStyle w:val="Heading5"/>
        <w:jc w:val="both"/>
        <w:rPr/>
      </w:pPr>
      <w:r>
        <w:rPr>
          <w:rFonts w:cs="Arial" w:ascii="Arial" w:hAnsi="Arial"/>
          <w:szCs w:val="24"/>
          <w:u w:val="single"/>
        </w:rPr>
        <w:t>Kompleksowe prace związane ze sprzątaniem pomieszczeń wewnętrznych Zamawiający dzieli na:</w:t>
      </w:r>
    </w:p>
    <w:p>
      <w:pPr>
        <w:pStyle w:val="TextBody"/>
        <w:numPr>
          <w:ilvl w:val="0"/>
          <w:numId w:val="26"/>
        </w:numPr>
        <w:ind w:left="851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e codzienne i 2 razy w tygodniu.</w:t>
      </w:r>
    </w:p>
    <w:p>
      <w:pPr>
        <w:pStyle w:val="TextBody"/>
        <w:numPr>
          <w:ilvl w:val="0"/>
          <w:numId w:val="26"/>
        </w:numPr>
        <w:ind w:left="851" w:hanging="360"/>
        <w:jc w:val="both"/>
        <w:rPr/>
      </w:pPr>
      <w:r>
        <w:rPr>
          <w:rFonts w:cs="Arial" w:ascii="Arial" w:hAnsi="Arial"/>
          <w:szCs w:val="24"/>
        </w:rPr>
        <w:t xml:space="preserve">Prace wykonywane 1 x w tygodniu. </w:t>
      </w:r>
    </w:p>
    <w:p>
      <w:pPr>
        <w:pStyle w:val="TextBody"/>
        <w:numPr>
          <w:ilvl w:val="0"/>
          <w:numId w:val="26"/>
        </w:numPr>
        <w:ind w:left="851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e okresowe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  <w:u w:val="single"/>
        </w:rPr>
        <w:t>I. Prace codzienne:</w:t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rFonts w:cs="Arial" w:ascii="Arial" w:hAnsi="Arial"/>
          <w:szCs w:val="24"/>
        </w:rPr>
        <w:t>Czyszczenie, odkurzanie dywanów, wykładzin dywanowych.</w:t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rFonts w:cs="Arial" w:ascii="Arial" w:hAnsi="Arial"/>
          <w:szCs w:val="24"/>
        </w:rPr>
        <w:t>Czyszczenie, odkurzanie, zamiatanie, zmywanie podłóg z zastosowaniem środków czyszczących i nabłyszczających.</w:t>
      </w:r>
    </w:p>
    <w:p>
      <w:pPr>
        <w:pStyle w:val="TextBody"/>
        <w:numPr>
          <w:ilvl w:val="0"/>
          <w:numId w:val="3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różnianie koszy na śmieci oraz pojemników niszczarek w pomieszczeniach budynku, ich mycie oraz zakładanie worków na śmieci (worki zapewnia Wykonawca). 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szCs w:val="24"/>
        </w:rPr>
        <w:t>Uwaga: w przypadku segregacji śmieci, należy je wyrzucać do odpowiednich pojemników ustawionych na zewnątrz budynku (np. plastik, szkło, papier z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niszczarek). </w:t>
      </w:r>
    </w:p>
    <w:p>
      <w:pPr>
        <w:pStyle w:val="TextBody"/>
        <w:numPr>
          <w:ilvl w:val="0"/>
          <w:numId w:val="3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ycie na mokro po uprzednim zamieceniu lub odkurzeniu, z zastosowaniem środków czyszczących pomieszczeń, (glazury, terakoty) i urządzeń sanitarnych oraz ich dezynfekcja. </w:t>
      </w:r>
    </w:p>
    <w:p>
      <w:pPr>
        <w:pStyle w:val="TextBody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ieżące wykładanie środków dezynfekcyjnych tj.: kostek (wkładów) do </w:t>
      </w:r>
      <w:r>
        <w:rPr>
          <w:rFonts w:cs="Arial" w:ascii="Arial" w:hAnsi="Arial"/>
          <w:szCs w:val="24"/>
          <w:lang w:val="pl-PL"/>
        </w:rPr>
        <w:t>WC</w:t>
      </w:r>
      <w:r>
        <w:rPr>
          <w:rFonts w:cs="Arial" w:ascii="Arial" w:hAnsi="Arial"/>
          <w:szCs w:val="24"/>
        </w:rPr>
        <w:t xml:space="preserve">,  rozkładanie papieru toaletowego, ręczników papierowych, uzupełnianie dozowników mydła w płynie oraz wykładanie w każdym pomieszczeniu zapachów żelowych wg potrzeb.  </w:t>
      </w:r>
    </w:p>
    <w:p>
      <w:pPr>
        <w:pStyle w:val="TextBody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Uwaga:</w:t>
      </w:r>
      <w:r>
        <w:rPr>
          <w:rFonts w:cs="Arial" w:ascii="Arial" w:hAnsi="Arial"/>
          <w:szCs w:val="24"/>
        </w:rPr>
        <w:t xml:space="preserve"> ww. środki dezynfekcyjne, zapachowe, papier toaletowy, ręczniki papierowe oraz mydło w płynie dostarcza na własny koszt Wykonawca wg potrzeb.</w:t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rFonts w:cs="Arial" w:ascii="Arial" w:hAnsi="Arial"/>
          <w:szCs w:val="24"/>
        </w:rPr>
        <w:t>W gabinetach dowódców (komendantów, kierowników), ich zastępców i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sekretariatach </w:t>
      </w:r>
      <w:r>
        <w:rPr>
          <w:rFonts w:cs="Arial" w:ascii="Arial" w:hAnsi="Arial"/>
          <w:b/>
          <w:szCs w:val="24"/>
        </w:rPr>
        <w:t>jednostek wojskowych (instytucji)</w:t>
      </w:r>
      <w:r>
        <w:rPr>
          <w:rFonts w:cs="Arial" w:ascii="Arial" w:hAnsi="Arial"/>
          <w:szCs w:val="24"/>
        </w:rPr>
        <w:t xml:space="preserve"> stosowanie i wymiana wkładów elektrycznych odświeżaczy powietrza wtykowych,  do gniazd 230V. Odświeżacze i wkłady Wykonawca dostarcza na własny koszt. </w:t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rFonts w:cs="Arial" w:ascii="Arial" w:hAnsi="Arial"/>
          <w:szCs w:val="24"/>
        </w:rPr>
        <w:t>Usuwanie na bieżąco plam świeżych z mebli tapicerowanych oraz wykładzin podłogowych i dywanowych, przy użyciu odpowiednich preparatów 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ycie i wycieranie mebli z kurzu i innych zabrudzeń wg bieżących potrzeb,</w:t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rFonts w:cs="Arial" w:ascii="Arial" w:hAnsi="Arial"/>
          <w:szCs w:val="24"/>
        </w:rPr>
        <w:t>Czyszczenie ścian i innych z pajęczyn.</w:t>
      </w:r>
    </w:p>
    <w:p>
      <w:pPr>
        <w:pStyle w:val="TextBody"/>
        <w:numPr>
          <w:ilvl w:val="0"/>
          <w:numId w:val="3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elęgnacje roślin naturalnych i sztucznych,</w:t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rFonts w:cs="Arial" w:ascii="Arial" w:hAnsi="Arial"/>
          <w:szCs w:val="24"/>
        </w:rPr>
        <w:t>Zgłaszanie na bieżąco administratorowi obiektu uszkodzeń sprzętu i awarii poprzez dokonanie stosownego wpisu do „dziennika zgłoszeń”.</w:t>
      </w:r>
    </w:p>
    <w:p>
      <w:pPr>
        <w:pStyle w:val="TextBody"/>
        <w:numPr>
          <w:ilvl w:val="0"/>
          <w:numId w:val="3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raźne zabezpieczenie uszkodzonego mienia i sprzętu.</w:t>
      </w:r>
    </w:p>
    <w:p>
      <w:pPr>
        <w:pStyle w:val="TextBody"/>
        <w:numPr>
          <w:ilvl w:val="0"/>
          <w:numId w:val="3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omieszczeniach stołówek w budynku nr 2 w m. Skwierzyna czynności sprzątanie sal konsumpcyjnych należy wykonywać po każdym posiłku (śniadanie, obiad, kolacja ) oraz zapewnić obecność personelu sprzątającego w czasie posiłków. </w:t>
      </w:r>
    </w:p>
    <w:p>
      <w:pPr>
        <w:pStyle w:val="TextBody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II. Prace wykonywane 1 x w tygodniu ( również w pomieszczeniach sprzątanych 2 razy w tygodniu):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ycie tablic informacyjnych, gablot, hydrantów, korytek instalacji teleinformatycznych, listew przypodłogowych, gniazd i włączników,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cieranie na sucho wywieszek znajdujących się na drzwiach i ścianach oraz obrazów,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Cs w:val="24"/>
        </w:rPr>
        <w:t xml:space="preserve">Odkurzanie, mycie mebli biurowych,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Mycie parapetów okiennych i grzejników,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 z kurzu i mycie poręczy, balustrad i tralek,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, mycie glazury, powierzchni szklanych, lustrzanych, lamperii we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wszystkich pomieszczeniach oraz na korytarzach i klatkach schodowych,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wnętrzne czyszczenie wentylatorów sufitowych i kratek wentylacyjnych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toaletach i pomieszczeniach socjalnych,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Cs w:val="24"/>
        </w:rPr>
        <w:t>Obustronne mycie drzwi wraz z ościeżnicami i progami do pomieszczeń, n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korytarzach i klatkach schodowych oraz szyb w drzwiach wejściowych.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Ścieranie na mokro kurzu z szaf i wysokich regałów,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Konserwacja mebli biurowych odpowiednimi środkami</w:t>
      </w:r>
      <w:r>
        <w:rPr>
          <w:rFonts w:cs="Arial" w:ascii="Arial" w:hAnsi="Arial"/>
          <w:b/>
          <w:szCs w:val="24"/>
        </w:rPr>
        <w:t>,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Odkurzanie na sucho i nabłyszczanie odpowiednimi środkami sztucznej zieleni znajdujących się w pomieszczeniach i na korytarzach.</w:t>
      </w:r>
    </w:p>
    <w:p>
      <w:pPr>
        <w:pStyle w:val="TextBody"/>
        <w:ind w:left="720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III. Prace okresowe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Arial" w:ascii="Arial" w:hAnsi="Arial"/>
          <w:szCs w:val="24"/>
        </w:rPr>
        <w:t xml:space="preserve">Czyszczenie mechaniczne, maszyną szorującą wolnoobrotową, oraz nabłyszczanie  podłóg, klatek schodowych, korytarzy </w:t>
      </w:r>
      <w:r>
        <w:rPr>
          <w:rFonts w:cs="Arial" w:ascii="Arial" w:hAnsi="Arial"/>
          <w:b/>
          <w:szCs w:val="24"/>
        </w:rPr>
        <w:t>– 1 x w miesiącu</w:t>
      </w:r>
    </w:p>
    <w:p>
      <w:pPr>
        <w:pStyle w:val="TextBody"/>
        <w:numPr>
          <w:ilvl w:val="0"/>
          <w:numId w:val="35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Mycie okien z ościeżnicami, krat okiennych  i naświetli – </w:t>
      </w:r>
      <w:r>
        <w:rPr>
          <w:rFonts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  <w:lang w:val="pl-PL"/>
        </w:rPr>
        <w:t>w miesiącach :</w:t>
      </w:r>
      <w:r>
        <w:rPr>
          <w:rFonts w:cs="Arial" w:ascii="Arial" w:hAnsi="Arial"/>
          <w:b/>
          <w:iCs/>
          <w:szCs w:val="24"/>
        </w:rPr>
        <w:t xml:space="preserve"> kwietniu, czerwcu i wrześniu (w razie zabrudzeń na bieżąco),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Arial" w:ascii="Arial" w:hAnsi="Arial"/>
          <w:szCs w:val="24"/>
        </w:rPr>
        <w:t>Mycie parapetów zewnętrznych oraz nabłyszczanie parapetów wewnętrznych odpowiednim środkiem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– </w:t>
      </w:r>
      <w:r>
        <w:rPr>
          <w:rFonts w:cs="Arial" w:ascii="Arial" w:hAnsi="Arial"/>
          <w:b/>
          <w:bCs/>
          <w:szCs w:val="24"/>
          <w:lang w:val="pl-PL"/>
        </w:rPr>
        <w:t>w miesiącach</w:t>
      </w:r>
      <w:r>
        <w:rPr>
          <w:rFonts w:cs="Arial" w:ascii="Arial" w:hAnsi="Arial"/>
          <w:b/>
          <w:szCs w:val="24"/>
        </w:rPr>
        <w:t xml:space="preserve"> kwietniu, czerwcu i wrześniu (w razie zabrudzeń na bieżąco) </w:t>
      </w:r>
    </w:p>
    <w:p>
      <w:pPr>
        <w:pStyle w:val="TextBody"/>
        <w:numPr>
          <w:ilvl w:val="0"/>
          <w:numId w:val="35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iCs/>
          <w:szCs w:val="24"/>
        </w:rPr>
        <w:t xml:space="preserve">Ściąganie, pranie, zawieszanie firan oraz zasłon – </w:t>
      </w:r>
      <w:r>
        <w:rPr>
          <w:rFonts w:cs="Arial" w:ascii="Arial" w:hAnsi="Arial"/>
          <w:b/>
          <w:iCs/>
          <w:szCs w:val="24"/>
        </w:rPr>
        <w:t xml:space="preserve"> w terminie mycia okien</w:t>
      </w:r>
      <w:r>
        <w:rPr>
          <w:rFonts w:cs="Arial" w:ascii="Arial" w:hAnsi="Arial"/>
          <w:iCs/>
          <w:szCs w:val="24"/>
        </w:rPr>
        <w:t>.</w:t>
      </w:r>
    </w:p>
    <w:p>
      <w:pPr>
        <w:pStyle w:val="TextBody"/>
        <w:numPr>
          <w:ilvl w:val="0"/>
          <w:numId w:val="3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zątanie pomieszczeń po remontach oraz w ich trakcie w przypadku konieczności użytkowania pomieszczenia w trakcie remontu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Uwagi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ługi: mycia okien, prania firan i zasłon powinny być wykonywane kompleksowo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całym obiekcie, w terminie nie przekraczającym jednego tygodnia.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Cs w:val="24"/>
        </w:rPr>
        <w:t>W sytuacjach wyjątkowych lub w trakcie trwających prac remontowych w obiekcie, Wykonawca powinien być dyspozycyjny zarówno w dni robocze  jak również w dni wolne od pracy tzn. w soboty, niedziele i święta.</w:t>
      </w:r>
    </w:p>
    <w:p>
      <w:pPr>
        <w:pStyle w:val="Heading1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</w:t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 PRAC  PORZĄDKOWYCH</w:t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ACH UTWARDZON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both"/>
        <w:rPr/>
      </w:pPr>
      <w:r>
        <w:rPr>
          <w:rFonts w:cs="Arial" w:ascii="Arial" w:hAnsi="Arial"/>
          <w:szCs w:val="24"/>
          <w:u w:val="single"/>
        </w:rPr>
        <w:t>Kompleksowe prace związane ze sprzątaniem terenów utwardzonych Zamawiający dzieli na: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ieżące utrzymanie - prace codzienne (w </w:t>
      </w:r>
      <w:r>
        <w:rPr>
          <w:rFonts w:cs="Arial" w:ascii="Arial" w:hAnsi="Arial"/>
          <w:szCs w:val="24"/>
          <w:lang w:val="pl-PL"/>
        </w:rPr>
        <w:t xml:space="preserve">okresie roku w </w:t>
      </w:r>
      <w:r>
        <w:rPr>
          <w:rFonts w:cs="Arial" w:ascii="Arial" w:hAnsi="Arial"/>
          <w:szCs w:val="24"/>
        </w:rPr>
        <w:t>miesiącach III, IV, V, VI, VII, VIII, IX, X)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</w:rPr>
        <w:t xml:space="preserve">Prace wykonywane 1 x w miesiącu.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ace okresowe w zakresie zimowego utrzymania (w </w:t>
      </w:r>
      <w:r>
        <w:rPr>
          <w:rFonts w:cs="Arial" w:ascii="Arial" w:hAnsi="Arial"/>
          <w:szCs w:val="24"/>
          <w:lang w:val="pl-PL"/>
        </w:rPr>
        <w:t xml:space="preserve">okresie roku w </w:t>
      </w:r>
      <w:r>
        <w:rPr>
          <w:rFonts w:cs="Arial" w:ascii="Arial" w:hAnsi="Arial"/>
          <w:szCs w:val="24"/>
        </w:rPr>
        <w:t>miesiącach XI, XII, I, II),</w:t>
      </w:r>
    </w:p>
    <w:p>
      <w:pPr>
        <w:pStyle w:val="TextBody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 xml:space="preserve">I. Bieżące utrzymanie – prace codzienne ( w tym powierzchnie sprzątane 3 razy w roku) </w:t>
      </w:r>
    </w:p>
    <w:p>
      <w:pPr>
        <w:pStyle w:val="TextBody"/>
        <w:numPr>
          <w:ilvl w:val="0"/>
          <w:numId w:val="40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iatanie terenów utwardzonych na bieżąco w miejscach wystąpienia zanieczyszczeń,</w:t>
      </w:r>
    </w:p>
    <w:p>
      <w:pPr>
        <w:pStyle w:val="TextBody"/>
        <w:numPr>
          <w:ilvl w:val="0"/>
          <w:numId w:val="40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suwanie wszelkich nieczystości stałych w tym liści,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rFonts w:cs="Arial" w:ascii="Arial" w:hAnsi="Arial"/>
          <w:bCs/>
          <w:szCs w:val="24"/>
        </w:rPr>
        <w:t xml:space="preserve">Opróżnianie koszy ulicznych z częstotliwością zapewniająca zapełnienie kosza nie więcej niż do ¾ pojemności , </w:t>
      </w:r>
    </w:p>
    <w:p>
      <w:pPr>
        <w:pStyle w:val="TextBody"/>
        <w:numPr>
          <w:ilvl w:val="0"/>
          <w:numId w:val="40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Usuwanie ręczne lub chemiczne chwastów ze spoin w powierzchniach utwardzonych i krawężników,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</w:rPr>
        <w:t>Utrzymanie chodników zewnętrznych przyległych do terenów wojskowych zgodnie z obowiązkami  spoczywającymi na właścicielach nieruchomości – w myśl ustawy z dnia 13.09.1996r.o utrzymaniu porządku i czystości w gminach” (Dz. U. z 2024. 399 j.t)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wierzchniach sprzątanych 3 razy w roku dodatkowo wykoszenie pasa o szerokości 1 mb. od krawężnika lub krawędzi utwardzonej oraz usuniecie wszelkich zanieczyszczeń z powierzchni utwardzonej. </w:t>
      </w:r>
    </w:p>
    <w:p>
      <w:pPr>
        <w:pStyle w:val="TextBody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II. Prace wykonywane 1 x w miesiącu ( w tym powierzchnie sprzątane 3 razy w roku) 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ycie zewnętrznych koszy na śmieci i pojemników na piasek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untowne zamiatanie całości powierzchni utwardzonych będących przedmiotem usługi.</w:t>
      </w:r>
    </w:p>
    <w:p>
      <w:pPr>
        <w:pStyle w:val="TextBody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III. Prace okresowe w zakresie zimowego utrzymania.</w:t>
      </w:r>
    </w:p>
    <w:p>
      <w:pPr>
        <w:pStyle w:val="TextBody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przypadku braku  opadów śniegu i nie występowania gołoledzi – wykonywanie czynności codziennych bieżącego utrzymania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>W okresie opadów śniegu, odśnieżanie chodników, schodów, parkingów, dróg dojazdowych oraz dojść z parkingów do chodników, skuwanie lodu, posypywanie piaskiem, zabezpieczenie piasku w okresie zimowym – zgodnie z występującymi potrzebami – mechaniczne odśnieżanie i posypywanie materiałem szorstkim w razie potrzeb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</w:rPr>
        <w:t>przystąpienie do likwidacji opadów  śniegu  nie  później   niż  w  ciągu  2 godzin  po  ich wystąpieniu   (zapis ten określa , że usuwanie skutków opadów śniegu należy rozpocząć nie później niż w ciągu dwóch godzin od ich wystąpienia, a następnie jeśli śnieg pada nieprzerwanie należy usuwać go na bieżąco aż do momentu gdy opady zanikną i zalegający śnieg zostanie usunięty 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</w:rPr>
        <w:t>wywóz nadmiaru śniegu we własnym zakresie (Wykonawca zobowiązuje się do bieżącego usuwania zalegających hałd śniegu we własnym zakresie i na własny koszt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szystkie wejścia do budynków: główne i boczne, schody wejściowe oraz ciągi   komunikacyjne   prowadzące   do   nich   muszą   być    oczyszczone z zalegającego śniegu przed godz. 7.00, tj. przed godziną rozpoczynania pracy w instytucjach. Wyjątkiem od powyższej zasady są dni z występującymi opadami śniegu , kiedy bezwzględnie wymagane jest utrzymywanie stałych dyżurów całodobowych ekip do bieżącego likwidowania skutków opadów śniegu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opadów śniegu, marznącego deszczu, oblodzenia nawierzchni, gołoledzi, odśnieżanie, posypywanie piaskiem i środkami rozpuszczającymi śnieg i lód (zgodnie z zobowiązującymi  przepisami) ciągów komunikacyjnych, wejść do budynków, schodów itp. oraz wywóz śniegu należy wykonywać także w soboty, niedziele i święta (gdy wystąpi taka konieczność) w uzgodnieniu z Kierownikiem SO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bCs/>
        </w:rPr>
        <w:t>Czynności zimowego utrzymania należy również wykonywać w ramach bieżącego utrzymania w przypadku wystąpienia zimowych warunków pogodowych w innych miesiącach niż wykazane w wykazie powierzchni do bieżącego utrzymania w okresie zimy, np. w październiku lub marcu</w:t>
      </w:r>
      <w:r>
        <w:rPr>
          <w:rFonts w:cs="Arial" w:ascii="Arial" w:hAnsi="Arial"/>
          <w:bCs/>
          <w:color w:val="0070C0"/>
        </w:rPr>
        <w:t>.</w:t>
      </w:r>
    </w:p>
    <w:p>
      <w:pPr>
        <w:pStyle w:val="Normal"/>
        <w:ind w:left="592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</w:rPr>
        <w:t xml:space="preserve"> piasek, sól drogową i pojemniki dostarcza na własny koszt Wykonawca, który jest również odpowiedzialny za ciągłość jego dostaw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en zewnętrzny przyległy do kompleksu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chodników zewnętrznych zgodnie z obowiązkami  spoczywającymi na właścicielach nieruchomości – w myśl ustawy z dnia 13.09.1996 r. „o utrzymaniu porządku i czystości w gminach” (Dz. U. 2024. 399 j.t.)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zynności zimowego utrzymania należy również wykonywać w przypadku wystąpienia zimowych warunków pogodowych w innych miesiącach niż wykazane w wykazie powierzchni do bieżącego utrzymania w okresie zimy, np. w październiku lub marcu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utrzymywać w zimie objęte usługą drogi i tereny parków sprzętu technicznego analogicznie do standardu 3 oraz chodniki i place musztry do standardu 2  Załącznika nr 1 do zarządzenia nr 46 Ministra Transportu i Gospodarki Morskiej z dnia 25 października 1994r. w sprawie zasad odśnieżania i usuwania gołoledzi na drogach publicznych. 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skutki nienależytego wykonania obowiązków objętych umową w zakresie zimowego utrzymania powierzchni ciągów komunikacyjnych odpowiada wyłącznie Wykonawca.</w:t>
      </w:r>
    </w:p>
    <w:p>
      <w:pPr>
        <w:pStyle w:val="Heading2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 PRAC  PORZĄDKOWYCH</w:t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ACH ZIELONYCH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zynności dotyczące bieżącego utrzymania terenów zielonych (w okresie roku w miesiącach  IV, V, VI, VII, VIII, IX, </w:t>
      </w:r>
      <w:r>
        <w:rPr>
          <w:rFonts w:cs="Arial" w:ascii="Arial" w:hAnsi="Arial"/>
        </w:rPr>
        <w:t>),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kstpodstawowy3"/>
        <w:numPr>
          <w:ilvl w:val="0"/>
          <w:numId w:val="14"/>
        </w:numPr>
        <w:spacing w:lineRule="auto" w:line="240"/>
        <w:rPr/>
      </w:pPr>
      <w:r>
        <w:rPr>
          <w:rFonts w:cs="Arial"/>
          <w:szCs w:val="24"/>
        </w:rPr>
        <w:t xml:space="preserve">Bieżące usuwanie nieczystości stałych i gałęzi z trawników, </w:t>
      </w:r>
    </w:p>
    <w:p>
      <w:pPr>
        <w:pStyle w:val="Tekstpodstawowy3"/>
        <w:numPr>
          <w:ilvl w:val="0"/>
          <w:numId w:val="14"/>
        </w:numPr>
        <w:spacing w:lineRule="auto" w:line="240"/>
        <w:rPr/>
      </w:pPr>
      <w:r>
        <w:rPr>
          <w:rFonts w:cs="Arial"/>
          <w:szCs w:val="24"/>
        </w:rPr>
        <w:t>Bieżące strzyżenie żywopłotów w 1 raz w miesiącu (przycinanie gałązek wyrastających poza kształt żywopłotu)</w:t>
      </w:r>
    </w:p>
    <w:p>
      <w:pPr>
        <w:pStyle w:val="Tekstpodstawowy3"/>
        <w:numPr>
          <w:ilvl w:val="0"/>
          <w:numId w:val="14"/>
        </w:numPr>
        <w:spacing w:lineRule="auto" w:line="240"/>
        <w:rPr/>
      </w:pPr>
      <w:r>
        <w:rPr>
          <w:rFonts w:cs="Arial"/>
          <w:szCs w:val="24"/>
        </w:rPr>
        <w:t xml:space="preserve">Nasadzanie roślin i codzienna pielęgnacja wg wskazań Zamawiającego. Obsadzanie terenów kwiatami, krzewami (jednorocznymi i wieloletnimi) oraz ich pielęgnacj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kupu kwiatów i krzewów dokonuje Zamawiający.</w:t>
      </w:r>
    </w:p>
    <w:p>
      <w:pPr>
        <w:pStyle w:val="Tekstpodstawowy3"/>
        <w:numPr>
          <w:ilvl w:val="0"/>
          <w:numId w:val="25"/>
        </w:numPr>
        <w:spacing w:lineRule="auto" w:line="240"/>
        <w:rPr/>
      </w:pPr>
      <w:r>
        <w:rPr>
          <w:rFonts w:cs="Arial"/>
          <w:szCs w:val="24"/>
        </w:rPr>
        <w:t>Uzupełnianie kory w klombach wg wskazań Zamawiającego. Korę zapewnia Zamawiający.</w:t>
      </w:r>
    </w:p>
    <w:p>
      <w:pPr>
        <w:pStyle w:val="Tekstpodstawowy3"/>
        <w:numPr>
          <w:ilvl w:val="0"/>
          <w:numId w:val="25"/>
        </w:numPr>
        <w:spacing w:lineRule="auto" w:line="240"/>
        <w:rPr/>
      </w:pPr>
      <w:r>
        <w:rPr>
          <w:rFonts w:cs="Arial"/>
          <w:szCs w:val="24"/>
        </w:rPr>
        <w:t>Nawożenie środkami Zamawiającego i podlewanie zasobów terenów zielonych oraz roślin w gazonach.</w:t>
      </w:r>
    </w:p>
    <w:p>
      <w:pPr>
        <w:pStyle w:val="Tekstpodstawowy3"/>
        <w:numPr>
          <w:ilvl w:val="0"/>
          <w:numId w:val="25"/>
        </w:numPr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 xml:space="preserve">Opryskiwanie środkami chwastobójczymi Zamawiającego </w:t>
      </w:r>
      <w:r>
        <w:rPr>
          <w:rFonts w:cs="Arial"/>
          <w:b/>
          <w:szCs w:val="24"/>
        </w:rPr>
        <w:t>zieleni</w:t>
      </w:r>
      <w:r>
        <w:rPr>
          <w:rFonts w:cs="Arial"/>
          <w:szCs w:val="24"/>
        </w:rPr>
        <w:t xml:space="preserve"> wg potrzeb i zaistniałej konieczności.</w:t>
      </w:r>
    </w:p>
    <w:p>
      <w:pPr>
        <w:pStyle w:val="Tekstpodstawowy3"/>
        <w:numPr>
          <w:ilvl w:val="0"/>
          <w:numId w:val="25"/>
        </w:numPr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>Pielęgnacja trawników: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enie, grabienie i usuwanie  skoszonej trawy 1 razy w miesiącu, w sezonie trwającym od IV – IX w okresie roku, dodatkowo w miejscach reprezentacyjnych (przed sztabami, przy placach apelowych itp.) wg potrzeb, na wskazanie użytkownika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grabienie i usuwanie liści,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alczanie chwastów chemicznie lub ręcznie przez cały sezon,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iewanie trawy. </w:t>
      </w:r>
      <w:r>
        <w:rPr>
          <w:rFonts w:cs="Arial" w:ascii="Arial" w:hAnsi="Arial"/>
          <w:u w:val="single"/>
        </w:rPr>
        <w:t>Materiał dostarcza Zamawiający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ożenie nawozami mineralnymi. </w:t>
      </w:r>
      <w:r>
        <w:rPr>
          <w:rFonts w:cs="Arial" w:ascii="Arial" w:hAnsi="Arial"/>
          <w:u w:val="single"/>
        </w:rPr>
        <w:t>Środki zapewnia Zamawiający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lewanie – wg wskazań Zamawiającego,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ywanie chwastów i samosiejek z trawników, ogrodzeń i sąsiedztwa budynków,</w:t>
      </w:r>
    </w:p>
    <w:p>
      <w:pPr>
        <w:pStyle w:val="Tekstpodstawowy3"/>
        <w:numPr>
          <w:ilvl w:val="0"/>
          <w:numId w:val="25"/>
        </w:numPr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>Pielęgnacja żywopłotów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cinanie jednorocznych pędów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owanie do kształtu prostopadłościanu 1 raz w miesiącu w okresie roku w miesiącach  IV – IX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ewienie chwastów i wyrywanie samosiejek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ożenie nawozami mineralnymi. </w:t>
      </w:r>
      <w:r>
        <w:rPr>
          <w:rFonts w:cs="Arial" w:ascii="Arial" w:hAnsi="Arial"/>
          <w:u w:val="single"/>
        </w:rPr>
        <w:t>Środki zapewnia Zamawiający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</w:rPr>
        <w:t xml:space="preserve"> Usuwanie liści, gałęzi, skoszonej trawy odbywa się na koszt Wykonawcy. Dopuszcza koszenie trawy  kosiarkami rozdrabniającymi, wówczas nie ma konieczności jej usuwani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amosieje definiuje  się drzewa i krzewy,  zgodnie z Art. 83f pkt.1 Ustawy z dnia 16 kwietnia 2004r. O ochronie przyrody Dz. U. 2023.1336 j.t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terenów leśnych 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szenie, grabienie i usuwanie  skoszonej trawy 1 razy w miesiącu, w sezonie trwającym w okresie roku od IV – IX, 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ieczystości stałych, opadłych gałęzi i konarów,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krotne uporządkowanie terenu polegające na skoszeniu wysokich traw, wycięciu i wykarczowaniu korzeni samosiejek. Teren na dzień odbioru musi być oczyszczony z skoszonej, trawy gałęzi i samosiejek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amosieje definiuje  się drzewa i krzewy,  zgodnie z Art. 83f pkt.1 Ustawy z dnia 16 kwietnia 2004r. O ochronie przyrody Dz. U. 2023.1336 j.t.)</w:t>
      </w:r>
    </w:p>
    <w:p>
      <w:pPr>
        <w:pStyle w:val="Normal"/>
        <w:ind w:left="1068" w:hanging="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Czynności dotyczące bieżącego utrzymania terenów zielonych (w okresie roku w miesiącach X, XI,XII</w:t>
      </w:r>
      <w:r>
        <w:rPr>
          <w:rFonts w:cs="Arial" w:ascii="Arial" w:hAnsi="Arial"/>
        </w:rPr>
        <w:t>),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kstpodstawowy3"/>
        <w:numPr>
          <w:ilvl w:val="0"/>
          <w:numId w:val="16"/>
        </w:numPr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 xml:space="preserve">Bieżące usuwanie nieczystości stałych i gałęzi z trawnik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Bieżące grabienie z trawników przed  budynkami i usuwanie liści z ciągów komunikacyj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Gruntowne zgrabienie liści, w m-cu X i gruntowne zgrabienie liści, w m-cu XI, z całości powierzchni objętej usługą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ineralizacja pasów p-poż. (w okresie roku  w miesiącach IV, VI, VIII, X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Mineralizację należy wykonać poprzez zaoranie pasów przeciwpożarowych przy użyciu ciągników wyposażonych w pługi wieloskibowe lub brony talerzowe na głębokość 25 – 30 cm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neralizowane pasy przeciwpożarowe na dzień odbioru muszą być oczyszczone z gałęzi, samosiejek, porastających traw, wrzosów itp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I INNE INFORMACJE DOTYCZĄCE REALIZACJI</w:t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U ZAMÓWIENI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Arial" w:ascii="Arial" w:hAnsi="Arial"/>
        </w:rPr>
        <w:t>Po wykonaniu usług objętych przedmiotem zamówienia pomieszczenia Zamawiającego winny być czyste, higieniczne i estetyczne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el wykonawcy będzie zobowiązany codziennie potwierdzać wykonanie usług poprzez uzyskanie podpisu wyznaczonego użytkownika obiektu w dzienniku kontroli usług, będącym podstawą do sporządzenia miesięcznego protokołu odbioru usługi. Zamawiający zastrzega sobie wprowadzenie innych form  uzyskiwania potwierdzania wykonania usługi przez użytkownika obiektu od personelu Wykonawcy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Arial" w:ascii="Arial" w:hAnsi="Arial"/>
        </w:rPr>
        <w:t>Wykonawca będzie zobowiązany potwierdzać miesięcznie wykonanie usług poprzez  na podstawie protokołu odbioru, będącego podstawą do opłacenia faktury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yposażyć pracownika w sprzęt niezbędny do wykonywania przedmiotu zamówienia, Pracownik winien co najmniej dysponować sprawnym: </w:t>
      </w:r>
    </w:p>
    <w:p>
      <w:pPr>
        <w:pStyle w:val="Bezodstpw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em do mycia podłóg ( mop, wiadro z wyciskarką);</w:t>
      </w:r>
    </w:p>
    <w:p>
      <w:pPr>
        <w:pStyle w:val="Bezodstpw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otła z szufelką;</w:t>
      </w:r>
    </w:p>
    <w:p>
      <w:pPr>
        <w:pStyle w:val="Bezodstpw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kurzacz;</w:t>
      </w:r>
    </w:p>
    <w:p>
      <w:pPr>
        <w:pStyle w:val="Bezodstpw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 ścierek ( każdy do utrzymania czystości podłóg, mebli i biurek, sanitariatów)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usi zapewnić pracownikowi swobodny dostęp do urządzeń, narządzi oraz środków czystości niezbędnych do utrzymania stałej czystości pomieszczeń. </w:t>
      </w:r>
    </w:p>
    <w:p>
      <w:pPr>
        <w:pStyle w:val="Bezodstpw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ości należy wziąć pod uwagę, iż prace porządkowe wykonywane będą na różnych piętrach, co za tym idzie sprzęt musi być lekki i wygodny w przenoszeniu między piętrami. 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Arial" w:ascii="Arial" w:hAnsi="Arial"/>
        </w:rPr>
        <w:t>Wykonawca dla wszystkich stosowanych przez siebie środków czystości i artykułów toaletowych musi posiadać komplet dokumentów dopuszczających ich stosowanie w Polsce (np. atesty, certyfikaty, zgodności, deklaracje zgodności, karty charakterystyki wyrobu), które obowiązany jest dostarczyć niezwłocznie na każde żądanie Zamawiającego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dysponować wysokiej klasy sprzętem specjalistycznym do czyszczenia klatek schodowych i korytarzy oraz czyszczenia i konserwowania wykładzin i posadzek znajdujących się w budynkach Zamawiającego (zapewniającym dobrą jakość świadczonych usług)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Arial" w:ascii="Arial" w:hAnsi="Arial"/>
        </w:rPr>
        <w:t>W przypadku stwierdzenia, że stosowanie przez Wykonawcę środków, urządzenia i techniki czyszczące są niewystarczające (lub niesprawne) do utrzymania należytego stanu sanitarno – porządkowego obiektów, Zamawiający ma prawo żądać zastosowania innych – wskazanych przez Zamawiającego – środków i urządzeń. Wykonawca poniesie ponadto koszty naprawienia szkód spowodowanych użyciem niewłaściwych środków, urządzeń i technik czyszczenia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bowiązków Wykonawcy należy dostarczenie (zakup) i wymiana worków foliowych na śmieci i odpady oraz worków foliowych (zgodnych z obowiązującymi przepisami) do selektywnej zbiórki odpadów w pojemnikach ustawionych wewnątrz budynków.  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a nieodpłatnie pomieszczenia gospodarcze, w których Wykonawca będzie mógł przechowywać sprzęt i środki czystości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iż Wykonawca nie będzie obciążany opłatami z tytułu: energii elektrycznej i wody zużytej do realizacji usługi oraz odprowadzania ścieków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y zatrudnia osoby w pełni sprawne oraz / lub niepełnosprawne, musi wziąć dodatkowo pod uwagę m.in.: czynnik sprawności oraz możliwości swojego personelu, aby odpowiednio przewidzieć i np.: wydłużyć czas jego pracy i / lub zwiększyć częstotliwość wykonywania przedmiotowej usługi i / lub zwiększyć ilość swojego personelu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zmian polegających na zmniejszeniu lub zwiększeniu wielkości powierzchni świadczenia usługi w trakcie realizacji umowy z przyczyn na które Zamawiający nie miał wpływu lub nie mógł ich przewidzieć w chwili zawierania umowy (np. wyłączenie obiektów z eksploatacji, przyjęcie nowych obiektów do użytkowania itp.). </w:t>
      </w:r>
    </w:p>
    <w:p>
      <w:pPr>
        <w:pStyle w:val="Heading2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RUNKOWANIA DLA WYKONAWCY USŁUGI.</w:t>
      </w:r>
    </w:p>
    <w:p>
      <w:pPr>
        <w:pStyle w:val="Bezodstpw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konuje prace zapewniając niezbędną ilość pracowników, materiałów, sprzętu </w:t>
        <w:br/>
        <w:t>i środków czystości.</w:t>
      </w:r>
    </w:p>
    <w:p>
      <w:pPr>
        <w:pStyle w:val="Bezodstpw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Zamawiający ustala przedstawiciela SOI do współpracy z Wykonawcą w zakresie realizacji przedmiotu zamówienia, a w szczególności: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harmonogramu prac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twierdzania wykonania prac,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lności i kolejności wykonywanych prac itp.</w:t>
      </w:r>
    </w:p>
    <w:p>
      <w:pPr>
        <w:pStyle w:val="Bezodstpw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powinien być wykonywany środkami posiadającymi Polskie Normy przenoszące normy europejskie lub normy innych państw członkowskich Europejskiego Obszaru Gospodarczego przenoszących te normy.</w:t>
      </w:r>
    </w:p>
    <w:p>
      <w:pPr>
        <w:pStyle w:val="Bezodstpw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el sprzątający powinien być przydzielony z grafiku obsady na dany rejon obsługi z wyszczególnieniem osób, które będą pełnić zastępstwo na czas absencji wynikających z urlopów lub chorób. </w:t>
      </w:r>
    </w:p>
    <w:p>
      <w:pPr>
        <w:pStyle w:val="Bezodstpw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celu zminimalizowania   ilości  osób upoważnionych do wstępu na obiekty  jednostek wojskowych wskutek rotacji rotacji personelu sprzątającego, Zamawiający wymaga aby osoby wykonujące usługę w budynkach koszarowych, sztabowych oraz stołówkach zatrudnione były przez Wykonawcę na podstawie umowy o pracę.</w:t>
      </w:r>
    </w:p>
    <w:p>
      <w:pPr>
        <w:pStyle w:val="Bezodstpw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 xml:space="preserve">Klauzule społeczne do spełnienia przez Wykonawcę :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acownicy świadczący usługi będą w okresie realizacji Umowy zatrudnieni na podstawie umowy o pracę w rozumieniu przepisów ustawy z dnia 26 czerwca 1974 r. - Kodeks pracy (Dz. U. 2023.1465 j.t.), oraz umowy cywilno prawne.</w:t>
      </w:r>
    </w:p>
    <w:p>
      <w:pPr>
        <w:pStyle w:val="Bezodstpw"/>
        <w:numPr>
          <w:ilvl w:val="0"/>
          <w:numId w:val="29"/>
        </w:numPr>
        <w:jc w:val="both"/>
        <w:rPr/>
      </w:pPr>
      <w:r>
        <w:rPr>
          <w:rFonts w:cs="Arial" w:ascii="Arial" w:hAnsi="Arial"/>
          <w:b/>
        </w:rPr>
        <w:t>Minimalna wymagana ilość personelu porządkowego zatrudnionego w pełnym wymiarze godzin przy świadczeniu usługi wynosi :</w:t>
      </w:r>
    </w:p>
    <w:p>
      <w:pPr>
        <w:pStyle w:val="Bezodstpw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SOI Skwierzyna – 35 osób</w:t>
      </w:r>
      <w:r>
        <w:rPr>
          <w:rFonts w:cs="Arial" w:ascii="Arial" w:hAnsi="Arial"/>
        </w:rPr>
        <w:t xml:space="preserve"> na podstawie umowy o pracę w pełnym wymiarze godzin </w:t>
      </w:r>
      <w:r>
        <w:rPr>
          <w:rFonts w:cs="Arial" w:ascii="Arial" w:hAnsi="Arial"/>
          <w:strike/>
        </w:rPr>
        <w:t xml:space="preserve"> </w:t>
      </w:r>
    </w:p>
    <w:p>
      <w:pPr>
        <w:pStyle w:val="Bezodstpw"/>
        <w:ind w:left="64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wyższa wymagana minimalna ilość personelu nie uwzględnia urlopów wypoczynkowych oraz  zdarzeń losowych np. zwolnień lekarskich  mających wpływ na realizację usługi. </w:t>
      </w:r>
    </w:p>
    <w:p>
      <w:pPr>
        <w:pStyle w:val="Bezodstpw"/>
        <w:ind w:left="64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trudnienie przez Wykonawcę minimalnej wymaganej liczby personelu nie jest traktowane przez Zamawiającego jako gwarancja prawidłowego wykonania usługi.   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Każdorazowo na żądanie Zamawiającego, w terminie wskazanym przez Zamawiającego nie krótszym niż 3 dni robocze, Wykonawca zobowiązuje się przedłożyć do wglądu kopie umów o pracę zawartych przez Wykonawcę z Pracownikami świadczącymi Usługi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 xml:space="preserve">Nieprzedłożenie przez Wykonawcę kopii umów zawartych przez Wykonawcę z Pracownikami świadczącymi Usługi w terminie wskazanym przez Zamawiającego zgodnie z ust. c będzie traktowane jako niedopełnienie obowiązku minimalnego zatrudnienia Pracowników świadczących usługę.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acownikami świadczącymi Usługi będą osoby, które nie figurują w Krajowym Rejestrze Karnym, co zostanie potwierdzone oświadczeniem Wykonawcy.</w:t>
      </w:r>
    </w:p>
    <w:p>
      <w:pPr>
        <w:pStyle w:val="Bezodstpw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 zakupu środków czystościowych należy wliczyć w cenę sprzątania powierzchni.</w:t>
      </w:r>
    </w:p>
    <w:p>
      <w:pPr>
        <w:pStyle w:val="Bezodstpw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, aby przed przygotowaniem oraz złożeniem oferty Wykonawca przeprowadził wizję lokalną obiektów i terenów składających się na poszczególne zadania, których dotyczyć będzie oferta, w terminie uzgodnionym z Zamawiającym. </w:t>
      </w:r>
    </w:p>
    <w:p>
      <w:pPr>
        <w:pStyle w:val="Bezodstpw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KC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FIRMY SPRZĄTAJĄCEJ POMIESZCZENIA JEDNOSTEK I INSTYTUCJI WOJSK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usług sprzątania ma się odbywać ze szczególnym zwróceniem uwagi na oszczędne zużycie energii elektrycznej, wody oraz z pełnym uwzględnieniem przepisów ustawy z dnia 14 grudnia 2012 r. o odpadach (Dz. U. 2023.1587 j.t.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 xml:space="preserve">Wykonawca zobowiązany jest do wyznaczenia ze swej strony osoby odpowiedzialnej za  </w:t>
      </w:r>
      <w:r>
        <w:rPr>
          <w:rFonts w:cs="Arial" w:ascii="Arial" w:hAnsi="Arial"/>
          <w:b/>
          <w:i/>
        </w:rPr>
        <w:t>bezpośredni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  <w:i/>
        </w:rPr>
        <w:t>bieżący nadzór i kontrolę</w:t>
      </w:r>
      <w:r>
        <w:rPr>
          <w:rFonts w:cs="Arial" w:ascii="Arial" w:hAnsi="Arial"/>
        </w:rPr>
        <w:t xml:space="preserve"> osób wykonujących czynności związane z usługą sprzątania, w sposób zgodny z postanowieniami powyższego pkt.1 niniejszej Instrukcji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a odpowiedzialna za nadzór i kontrolę osób wykonujących czynności związane z usługą sprzątania, zobowiązana jest do zapoznania osób, które jej podlegają z postanowieniami niniejszej instrukcji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 realizacji postanowień niniejszej Instrukcji związanych z oszczędnym zużyciem energii elektrycznej, ustala się następujące zasady wykonywania czynności związanych ze sprzątaniem </w:t>
      </w:r>
      <w:r>
        <w:rPr>
          <w:rFonts w:cs="Arial" w:ascii="Arial" w:hAnsi="Arial"/>
          <w:b/>
        </w:rPr>
        <w:t xml:space="preserve">gabinetów, pokoi służbowych, oraz innych pomieszczeń (w tym toalet), </w:t>
      </w:r>
      <w:r>
        <w:rPr>
          <w:rFonts w:cs="Arial" w:ascii="Arial" w:hAnsi="Arial"/>
        </w:rPr>
        <w:t>znajdujących się w obiektach</w:t>
      </w:r>
      <w:r>
        <w:rPr>
          <w:rFonts w:cs="Arial" w:ascii="Arial" w:hAnsi="Arial"/>
          <w:b/>
          <w:bCs/>
        </w:rPr>
        <w:t xml:space="preserve"> wojskowych objętych usługą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poszczególnych pomieszczeń ma się odbywać w tzw. systemie zamkniętego sprzątania jednego pomieszczeni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oznacza, że mamy do czynienia z zasadą kompleksowego sprzątania jednego pomieszcz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azane jest wykonywanie czynności sprzątania przez jedną osobę w kilku (choćby w dwóch) pomieszczeniach „naraz”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soba sprzątająca wykonuje tylko w danym pomieszczeniu wszystkie czynności związane z usługą sprzątania, nałożone umową.</w:t>
      </w:r>
    </w:p>
    <w:p>
      <w:pPr>
        <w:pStyle w:val="Normal"/>
        <w:numPr>
          <w:ilvl w:val="0"/>
          <w:numId w:val="31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nik obiektu (lub osoby przez niego upoważnione) mają prawo do bezpośredniego oraz bieżącego nadzoru i kontrol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osób wykonujących czynności sprzątania.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bezpiecznego poruszania się osób i pojazdów po drogach komunikacyjnych na terenach kompleksów wojskowych oraz ponosi odpowiedzialność </w:t>
        <w:br/>
        <w:t>w przypadku powstania strat w mieniu i sprzęcie wojskowym z jego winy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WNIENIA I OBOWIĄZKI STRON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usługi objętej niniejszym opisem siłami własnymi bez podzlecania jej innym wykonawcom bez pisemnej zgody Zamawiającego, w przypadku wystąpienia Wykonawcy z wnioskiem o zgodę na zatrudnienie podwykonawcy zgoda taka może zostać udzielona po spełnieniu warunków określonych przez Zamawiającego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  <w:tab w:val="left" w:pos="1068" w:leader="none"/>
        </w:tabs>
        <w:suppressAutoHyphens w:val="true"/>
        <w:autoSpaceDE w:val="false"/>
        <w:ind w:left="1068" w:hanging="360"/>
        <w:jc w:val="both"/>
        <w:rPr/>
      </w:pPr>
      <w:r>
        <w:rPr>
          <w:rFonts w:cs="Arial" w:ascii="Arial" w:hAnsi="Arial"/>
        </w:rPr>
        <w:t>wykonywania usługi z uwzględnieniem specyfiki dostępności do poszczególnych pomieszczeń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zepisów bhp i ppoż. z uwzględnieniem specyfiki warunków wykonywania usług w danym obiekcie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przed realizacją umowy o przepustki dla pracowników na wejście na teren JW do właściwego dowódcy JW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</w:rPr>
        <w:t>rzetelnego i terminowego wykonywania powierzonych prac oraz do zapewnienia właściwego zachowania i schludnego wyglądu własnych pracowników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</w:rPr>
        <w:t>wyposażenia pracowników w odpowiednie firmowe ubiory lub w jednakowe inne ubiory ochronne oraz identyfikatory z nazwą firmy oraz imieniem i nazwiskiem pracownika, których są zobowiązani używać przy wykonywaniu umowy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go informowania na piśmie kierownika terenowego organu infrastruktury o osobach wyznaczonych do realizacji usługi na poszczególnych obiektach i ewentualnych zmianach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 miejscu wykonywania prac, objętych niniejszą umową, warunków bezpieczeństwa, zgodnie z obowiązującymi w tym zakresie przepisami bhp, ppoż., oraz ochrony środowiska,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ego informowania Zamawiającego o zauważonych zagrożeniach, których usunięcie leży po stronie Zamawiającego,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rudnienia takiej liczby pracowników, która gwarantuje nieprzerwaną realizację usługi oraz posiadających uprawnienia do obsługi wykorzystywanego sprzętu i aktualne badania lekarskie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na wezwanie Zamawiającego lub jego przedstawiciela do wglądu dokumentów potwierdzających uprawnienia pracowników do obsługi sprzętu, szkolenia bhp i badania lekarskie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odpowiedniego sprzętu, środków chemicznych i toaletowych służących do systematycznego utrzymywania czystości i wykonywania usługi objętej niniejszą umową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yłączną odpowiedzialność za przeszkolenie zatrudnionych przez siebie osób w zakresie bhp i ppoż., posiadanie przez te osoby badań lekarskich oraz posiadanie i używanie sprzętu ochrony osobist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true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możliwi Wykonawcy pobór wody i energii elektrycznej oraz zapewni (przydzieli) pomieszczenia dla pracowników wykonujących usługi porządkowe na przechowanie sprzętu niezbędnego do wykonywania tych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true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chronić przydzielone mu pomieszczenia przed kradzieżą lub dewastacją znajdującego się w nich mienia (wyposażenia), przed pożarem oraz zobowiązany jest do zachowania pierwotnego (nie pogorszonego) stanu techn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true"/>
        <w:ind w:left="240" w:hanging="240"/>
        <w:jc w:val="both"/>
        <w:rPr/>
      </w:pPr>
      <w:r>
        <w:rPr>
          <w:rFonts w:cs="Arial" w:ascii="Arial" w:hAnsi="Arial"/>
        </w:rPr>
        <w:t>Wykonawca zapewnia, że pracownicy wykonujący usługę będą przebywać tylko w obrębie miejsc wykonywania pracy, przebywanie w innych miejscach jest zabron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true"/>
        <w:ind w:left="240" w:hanging="240"/>
        <w:jc w:val="both"/>
        <w:rPr/>
      </w:pPr>
      <w:r>
        <w:rPr>
          <w:rFonts w:cs="Arial" w:ascii="Arial" w:hAnsi="Arial"/>
        </w:rPr>
        <w:t>Wykonawca ponosi pełną odpowiedzialność materialną za szkody powstałe w sprzątanych obiektach (spowodowane przez Wykonawcę lub jego pracowników), w trakcie realizacji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true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szkód wynikłych z winy Wykonawcy, Zamawiający zawiadamia o tym fakcie Wykonawcę, jednocześnie podając termin i miejsce dokonania oględzin. W wyniku dokonanych oględzin, strony sporządzają protokół szkód, który będzie podstawą do wyliczenia wartości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true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służy prawo, w przypadku nie naprawienia szkody w terminie 7 dni roboczych od daty sporządzenia protokołu szkód, do potrącenia z wynagrodzenia należnego Wykonawcy, kwoty odpowiadającej wartości szkody. Gdy wartość szkody jest wyższa od należnego wynagrodzenia, Wykonawca zobowiązuje się do zapłaty należności w terminie 30 dni. Gdy Wykonawca odmówi naprawienia szkody, Zamawiający zleci wykonanie zastępcze na koszt Wykonawcy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true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niosek Zamawiającego, w przypadku zastrzeżeń do pracy określonego pracownika, złożonych na piśmie, Wykonawca zobowiązuje się odsunąć tą osobę od wykonywania czynności na sprzątanym obiekcie. </w:t>
      </w:r>
    </w:p>
    <w:p>
      <w:pPr>
        <w:pStyle w:val="Bezodstpw"/>
        <w:numPr>
          <w:ilvl w:val="0"/>
          <w:numId w:val="4"/>
        </w:numPr>
        <w:spacing w:lineRule="auto" w:line="276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stosowania przez Wykonawcę do realizacji usługi na terenie zewnętrznym  sprzętu o napędzie  alternatywnym   do spalinowego ewentualne ładowanie źródeł  zasilania należy do obowiązków Wykonawcy. Zamawiający nie udostępni do tego celu punktów poboru energii.</w:t>
      </w:r>
    </w:p>
    <w:p>
      <w:pPr>
        <w:pStyle w:val="Normal"/>
        <w:suppressAutoHyphens w:val="tru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– ŚRODKI CHEMICZNE I PRODUK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Arial" w:ascii="Arial" w:hAnsi="Arial"/>
        </w:rPr>
        <w:t>Stosowane środki chemiczne i toaletowe do wykonywania niniejszego zamówienia muszą posiadać polskie atesty higieniczne dopuszczające je do stosowania na rynku polskim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do mycia podłóg, urządzeń sanitarnych, okien itp. powinny pozostawiać po użyciu przyjemny zapach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Arial" w:ascii="Arial" w:hAnsi="Arial"/>
        </w:rPr>
        <w:t>Wymagania stawiane stosowanym produktom: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1080" w:leader="none"/>
        </w:tabs>
        <w:suppressAutoHyphens w:val="true"/>
        <w:autoSpaceDE w:val="false"/>
        <w:ind w:left="108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mydło w płynie o dobrych właściwościach myjąco-pielęgnacyjnych, zawierające kolagen i pochodne lanoliny oraz inne substancje zapobiegające wysuszaniu skóry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1080" w:leader="none"/>
        </w:tabs>
        <w:suppressAutoHyphens w:val="true"/>
        <w:autoSpaceDE w:val="false"/>
        <w:ind w:left="1080" w:hanging="120"/>
        <w:jc w:val="both"/>
        <w:rPr/>
      </w:pPr>
      <w:r>
        <w:rPr>
          <w:rFonts w:cs="Arial" w:ascii="Arial" w:hAnsi="Arial"/>
        </w:rPr>
        <w:t>papier toaletowy biały, zawierający minimum 200 listków o wielkości 100 x 125 mm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1080" w:leader="none"/>
        </w:tabs>
        <w:suppressAutoHyphens w:val="true"/>
        <w:autoSpaceDE w:val="false"/>
        <w:ind w:left="108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ęcznik papierowy pojedynczy gofrowany; składany w "Z"; koloru zielonego, o wymiarach 25 x 23 cm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Arial" w:ascii="Arial" w:hAnsi="Arial"/>
        </w:rPr>
        <w:t>Wykonywanie oprysków środkiem chwastobójczym Wykonawca zobowiązuje się przeprowadzać zgodnie z instrukcją użytkowania środka chwastobójczego, aby nie dopuścić do skażenia środowiska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MAGANIA SPRZĘT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568"/>
        <w:jc w:val="both"/>
        <w:rPr/>
      </w:pPr>
      <w:r>
        <w:rPr>
          <w:rFonts w:cs="Arial" w:ascii="Arial" w:hAnsi="Arial"/>
        </w:rPr>
        <w:t xml:space="preserve">Wykonawca zobowiązany jest do zapewnienia odpowiedniego sprzętu ( sprawnie działającego, nieuszkodzonego), środków chemicznych i toaletowych służących do systematycznego utrzymywania czystości i wykonywania usługi objętej niniejszym postępowanie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i rodzaj używanego sprzętu Wykonawca dostosuje tak aby zagwarantować nieprzerwaną realizację usługi. Stosowane środki chemiczne i toaletowe do wykonywania niniejszego zamówienia muszą posiadać polskie atesty higieniczne dopuszczające je do stosowania na rynku polskim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Arial" w:ascii="Arial" w:hAnsi="Arial"/>
        </w:rPr>
        <w:t xml:space="preserve">Sprzęt do prac wykonywanych na zewnątrz budynków (do pielęgnacji zieleni, zamiatania itp.) winien posiadać napęd spalinowy. 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pewnienia estetycznych pojemników na środki antypoślizgowe w ilości 1 sztuka na 1 sprzątany budynek 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 sprzętowe 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 rolniczy z osprzętem komunalnym m.in. z kosiarką do trawy bijakową. pługiem śnieżnym, i urządzeniem do   posypywania piaskiem i solą, przyczepą samowyładowczą, zestawem do mineralizacji pasów p-poż, zamiatarką uliczną – min. 1 kpl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20"/>
        <w:jc w:val="both"/>
        <w:rPr/>
      </w:pPr>
      <w:r>
        <w:rPr>
          <w:rFonts w:cs="Arial" w:ascii="Arial" w:hAnsi="Arial"/>
        </w:rPr>
        <w:t>kosiarka spalinowa ręczna – min 4 szt.;</w:t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20"/>
        <w:jc w:val="both"/>
        <w:rPr/>
      </w:pPr>
      <w:r>
        <w:rPr>
          <w:rFonts w:cs="Arial" w:ascii="Arial" w:hAnsi="Arial"/>
        </w:rPr>
        <w:t>dmuchawa do liści – 3 szt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20"/>
        <w:jc w:val="both"/>
        <w:rPr/>
      </w:pPr>
      <w:r>
        <w:rPr>
          <w:rFonts w:cs="Arial" w:ascii="Arial" w:hAnsi="Arial"/>
        </w:rPr>
        <w:t>odśnieżarka chodnikowa – 3 szt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473" w:firstLine="487"/>
        <w:jc w:val="both"/>
        <w:rPr/>
      </w:pPr>
      <w:r>
        <w:rPr>
          <w:rFonts w:cs="Arial" w:ascii="Arial" w:hAnsi="Arial"/>
        </w:rPr>
        <w:t>maszyna wolnoobrotowa szorująco – zmywająca – min. 2 szt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473" w:firstLine="487"/>
        <w:jc w:val="both"/>
        <w:rPr>
          <w:rFonts w:ascii="Arial" w:hAnsi="Arial" w:cs="Arial"/>
        </w:rPr>
      </w:pPr>
      <w:r>
        <w:rPr>
          <w:rFonts w:cs="Arial" w:ascii="Arial" w:hAnsi="Arial"/>
        </w:rPr>
        <w:t>odkurzacz przemysłowy – min 1 szt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473" w:firstLine="487"/>
        <w:jc w:val="both"/>
        <w:rPr>
          <w:rFonts w:ascii="Arial" w:hAnsi="Arial" w:cs="Arial"/>
        </w:rPr>
      </w:pPr>
      <w:r>
        <w:rPr>
          <w:rFonts w:cs="Arial" w:ascii="Arial" w:hAnsi="Arial"/>
        </w:rPr>
        <w:t>pilarka łańcuchowa spalinowa – min 1 sz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samochód dostawczy przystosowany do przemieszczania osób i sprzętu po terenie garnizonu, (np. do przewozu  pracowników  z kosami w miejsce świadczenia usługi, zaopatrzenia obiektów w środki czystości itp.)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rFonts w:cs="Arial" w:ascii="Arial" w:hAnsi="Arial"/>
          <w:b/>
          <w:u w:val="single"/>
        </w:rPr>
        <w:t>Sugerowana wielkość zatrudnienia z zachowaniem wymaganej ilości zatrudnienia: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wierzyna i Gorzów Wlkp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rFonts w:cs="Arial" w:ascii="Arial" w:hAnsi="Arial"/>
        </w:rPr>
        <w:t>utrzymanie powierzchni wewnętrznych – 25 osób,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rFonts w:cs="Arial" w:ascii="Arial" w:hAnsi="Arial"/>
        </w:rPr>
        <w:t>utrzymanie powierzchni zewnętrznych – 10 osób,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 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gerowane wymagania sprzętowe i sugerowana wielkość zatrudnienia wynika z dotychczasowych doświadczeń oraz obserwacji Zamawiającego i służy do przedstawienia potencjalnemu wykonawcy wielkości zamierzenia. Ostateczne siły i środki niezbędne  do prawidłowej realizacji zamówienia skalkuluje Wykonawca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utrzymania czystości w budynkach koszarowych i sztabowych sugerowane zatrudnienie wynosi 1 osoba (etat)/ 1 budyne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WYKONYWANIA CZYNNOŚCI OBJĘTYCH ZAMÓWIENIEM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usługi 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 01.01.2024 r. do 31.12.2024 r.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usługi odbywać się będzie od dnia podpisania  umowy nie wcześniej jednak niż od dnia 01.01.2024 r. W przypadku zawarcia umowy w terminie późniejszym Wykonawca otrzyma wynagrodzenie za faktyczną ilość dni świadczenia usługi w danym miesiącu na podstawie tabeli odliczeń do protokołu odbioru usługi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szystkie czynności objęte niniejszym zamówieniem wykonywać w podanych poniżej terminach 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true"/>
        <w:ind w:left="1145" w:hanging="10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zątanie powierzchni wewnętrznych 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48" w:leader="none"/>
        </w:tabs>
        <w:suppressAutoHyphens w:val="true"/>
        <w:autoSpaceDE w:val="false"/>
        <w:ind w:left="948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5 dni w tygodniu (w dni robocze) tj. od poniedziałku do piątku w godzinach między 7.00 a 15.00 w przypadku pomieszczeń sprzątanych codziennie;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48" w:leader="none"/>
        </w:tabs>
        <w:suppressAutoHyphens w:val="true"/>
        <w:autoSpaceDE w:val="false"/>
        <w:ind w:left="948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2 dni w tygodniu (dni robocze) w godzinach między 7.00 a 15.00 w przypadku pomieszczeń, gdzie sprzątanie odbywa się 2 razy w tygodniu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48" w:leader="none"/>
        </w:tabs>
        <w:suppressAutoHyphens w:val="true"/>
        <w:autoSpaceDE w:val="false"/>
        <w:ind w:left="948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dla pomieszczeń sprzątanych 2 razy w tygodniu lub rzadziej, kierownik właściwego terytorialnie SOI określi dni realizacji usługi w uzgodnieniu z wykonawc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48" w:leader="none"/>
        </w:tabs>
        <w:suppressAutoHyphens w:val="true"/>
        <w:ind w:left="948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wprowadzenie w niektórych kompleksach, gdzie podyktowane to będzie względami organizacyjnymi, innych godzin sprzątania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48" w:leader="none"/>
        </w:tabs>
        <w:suppressAutoHyphens w:val="true"/>
        <w:ind w:left="948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możliwości udostępniania obiektów do wykonania prac objętych usługą poza godzinami pracy jednostki wojskowej będącej ich użytkownikiem.  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8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pomieszczeniach stołówek w budynku nr  2 w m. Skwierzyna czynności sprzątanie sal konsumpcyjnych należy wykonywać codziennie przez 7 dni w tygodniu po każdym posiłku (śniadanie, obiad, kolacja ) oraz zapewnić obecność personelu sprzątającego w czasie posiłków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zątanie powierzchni zewnętrznych 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autoSpaceDE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ątanie powierzchni zewnętrznych odbywa się w dni robocze między poniedziałkiem a piątkiem  w godzinach podanych w tabeli poniżej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01"/>
        <w:gridCol w:w="1440"/>
        <w:gridCol w:w="2760"/>
      </w:tblGrid>
      <w:tr>
        <w:trPr>
          <w:trHeight w:val="894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c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 w tygod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dni roboczy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godniu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y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wierzyna, Gorzów Wlk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edziałek - pią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pomiędzy 7.00-15.0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ind w:left="851" w:hanging="4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puszcza się sprzątanie powierzchni zewnętrznych w innych godzinach i dniach tygodnia po wcześniejszym uzgodnieniu i  za zgodą użytkownika teren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jątkiem od powyższej zasady są dni z występującymi opadami śniegu , kiedy bezwzględnie wymagane jest utrzymywanie stałych dyżurów całodobowych ekip do bieżącego likwidowania skutków opadów śniegu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REALIZACJA ZAMÓWIENIA</w:t>
      </w:r>
    </w:p>
    <w:p>
      <w:pPr>
        <w:pStyle w:val="Normal"/>
        <w:tabs>
          <w:tab w:val="clear" w:pos="708"/>
          <w:tab w:val="left" w:pos="699" w:leader="none"/>
          <w:tab w:val="left" w:pos="851" w:leader="none"/>
        </w:tabs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mawiający wyznaczy swojego przedstawiciela i pracownika merytorycznego do stałego kontaktu z Wykonawcą. Pracownik ten będzie zgłaszał Wykonawcy wszelkie uwagi związane z niedociągnięciami w trakcie realizacji niniejszego zamówienia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WYKAZY POWIERZCHNI DO SPRZĄT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1077" w:gutter="0" w:header="0" w:top="1096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422"/>
        </w:tabs>
        <w:ind w:left="592" w:hanging="167"/>
      </w:pPr>
      <w:rPr>
        <w:rFonts w:ascii="Times New Roman" w:hAnsi="Times New Roman" w:cs="Times New Roman" w:hint="default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45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1865"/>
        </w:tabs>
        <w:ind w:left="1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5"/>
        </w:tabs>
        <w:ind w:left="2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5"/>
        </w:tabs>
        <w:ind w:left="3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5"/>
        </w:tabs>
        <w:ind w:left="4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5"/>
        </w:tabs>
        <w:ind w:left="4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5"/>
        </w:tabs>
        <w:ind w:left="5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5"/>
        </w:tabs>
        <w:ind w:left="61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473" w:hanging="11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1">
      <w:start w:val="1"/>
      <w:numFmt w:val="bullet"/>
      <w:lvlText w:val="-"/>
      <w:lvlJc w:val="left"/>
      <w:pPr>
        <w:tabs>
          <w:tab w:val="num" w:pos="1023"/>
        </w:tabs>
        <w:ind w:left="1193" w:hanging="11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0" w:leader="none"/>
        <w:tab w:val="left" w:pos="4040" w:leader="none"/>
        <w:tab w:val="left" w:pos="6700" w:leader="none"/>
        <w:tab w:val="left" w:pos="9680" w:leader="none"/>
        <w:tab w:val="left" w:pos="1326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firstLine="708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  <w:strike w:val="false"/>
      <w:dstrike w:val="false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2153">
    <w:name w:val="t215-3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">
    <w:name w:val="O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33:00Z</dcterms:created>
  <dc:creator>Impart</dc:creator>
  <dc:description/>
  <cp:keywords/>
  <dc:language>en-US</dc:language>
  <cp:lastModifiedBy>Grządko Dariusz</cp:lastModifiedBy>
  <cp:lastPrinted>2018-09-04T07:44:00Z</cp:lastPrinted>
  <dcterms:modified xsi:type="dcterms:W3CDTF">2025-03-05T08:14:00Z</dcterms:modified>
  <cp:revision>48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/1ukFmU5Wm/SfwoloKWhTya3DSt42GM</vt:lpwstr>
  </property>
  <property fmtid="{D5CDD505-2E9C-101B-9397-08002B2CF9AE}" pid="8" name="docIndexRef">
    <vt:lpwstr>f60d65f5-18d5-4ce7-a9db-f0b79c7ca288</vt:lpwstr>
  </property>
  <property fmtid="{D5CDD505-2E9C-101B-9397-08002B2CF9AE}" pid="9" name="s5636:Creator type=IP">
    <vt:lpwstr>10.71.46.176</vt:lpwstr>
  </property>
  <property fmtid="{D5CDD505-2E9C-101B-9397-08002B2CF9AE}" pid="10" name="s5636:Creator type=author">
    <vt:lpwstr>Impart</vt:lpwstr>
  </property>
  <property fmtid="{D5CDD505-2E9C-101B-9397-08002B2CF9AE}" pid="11" name="s5636:Creator type=organization">
    <vt:lpwstr>MILNET-Z</vt:lpwstr>
  </property>
</Properties>
</file>