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bCs/>
          <w:iCs/>
        </w:rPr>
        <w:t>Usługi utrzymania porządku powierzchni wewnętrznych i zewnętrznych w obiektach i kompleksach  administrowanych przez 45 WOG obsługiwanych przez Sekcje Obsługi Infrastruktury w m. Wędrzyn, Międzyrzecz, Skwierzyna, Krosno Odrzańskie, Czerwieńsk, Sulechów w podziale na 9 części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FF0000"/>
          <w:sz w:val="22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2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0" w:name="_Hlk64284564"/>
      <w:bookmarkStart w:id="1" w:name="_Hlk64284564"/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3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Kupiński Marcin</cp:lastModifiedBy>
  <cp:lastPrinted>2018-07-17T11:16:00Z</cp:lastPrinted>
  <dcterms:modified xsi:type="dcterms:W3CDTF">2025-04-29T09:4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