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OWY – zadanie nr 3</w:t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Przeglądy roczne stanu technicznego obiektów budowlanych znajdujących się w administrowaniu 13. Wojskowego Oddziału Gospodarczego w Grudziądzu”.</w:t>
      </w:r>
    </w:p>
    <w:p>
      <w:pPr>
        <w:pStyle w:val="Normal"/>
        <w:tabs>
          <w:tab w:val="clear" w:pos="709"/>
          <w:tab w:val="left" w:pos="3899" w:leader="none"/>
        </w:tabs>
        <w:ind w:left="851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dla zadania nr 3: kompleksy wojskowe Garnizonu Chełmno</w:t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7"/>
        <w:gridCol w:w="2362"/>
        <w:gridCol w:w="1475"/>
        <w:gridCol w:w="2508"/>
      </w:tblGrid>
      <w:tr>
        <w:trPr>
          <w:trHeight w:val="76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Przedmiot zamówie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Cena za usługę bez podatku VAT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Stawka VAT </w:t>
              <w:br/>
              <w:t>w %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ena całkowita za usługę winna uwzględniać wszelkie jej składowe w tym podatek VA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/kolumna 2 + 3/</w:t>
            </w:r>
          </w:p>
        </w:tc>
      </w:tr>
      <w:tr>
        <w:trPr>
          <w:trHeight w:val="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</w:tr>
      <w:tr>
        <w:trPr>
          <w:trHeight w:val="2488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rzeglądy roczne stanu technicznego obiektów budowlanych znajdujących się </w:t>
              <w:br/>
              <w:t>w administrowaniu 13 Wojskowego Oddziału Gospodarczego w Grudziądzu</w:t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ind w:left="60" w:hanging="6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kompleksy wojskowe Garnizonu Chełm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  <w:t>Cena oferty ogół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x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 w:before="0" w:after="120"/>
        <w:ind w:right="-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brutto: 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>SPRAWA NUMER: 108/2024</w:t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tabs>
        <w:tab w:val="clear" w:pos="9072"/>
        <w:tab w:val="center" w:pos="4536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>str. 1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</w:r>
    <w:r>
      <w:rPr>
        <w:rFonts w:cs="Times New Roman" w:ascii="Calibri" w:hAnsi="Calibri"/>
        <w:i/>
        <w:iCs/>
        <w:spacing w:val="-1"/>
        <w:sz w:val="18"/>
        <w:szCs w:val="18"/>
      </w:rPr>
      <w:t>Załącznik nr 2 do SWZ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6:00Z</dcterms:created>
  <dc:creator>Marhnat</dc:creator>
  <dc:description/>
  <cp:keywords/>
  <dc:language>en-US</dc:language>
  <cp:lastModifiedBy>Modrzejewska Małgorzata</cp:lastModifiedBy>
  <cp:lastPrinted>2022-03-07T14:33:00Z</cp:lastPrinted>
  <dcterms:modified xsi:type="dcterms:W3CDTF">2024-11-14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4d2ff339-54d4-4d38-a0eb-59bc45f6c84e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