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TWIERDZAM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(</w:t>
      </w:r>
      <w:r>
        <w:rPr>
          <w:rFonts w:cs="Arial Narrow" w:ascii="Arial Narrow" w:hAnsi="Arial Narrow"/>
          <w:sz w:val="16"/>
          <w:szCs w:val="16"/>
        </w:rPr>
        <w:t>podpis Zastępca Komendanta 13 WOG lub innej upoważnionej rozkazem osoby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ia ……………</w:t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ZASTĘPCA KOMENDANTA</w:t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13 WOJSKOWEGO  ODDZIAŁU GOSPODARCZEGO</w:t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</w:rPr>
        <w:t>WNIOSEK GRUPOWY O WYDANIE/PRZEDŁUŻENIE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PRZEPUSTKI OSOBOWEJ (STAŁEJ LUB OKRESOWEJ)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BIEKTÓW 13 WOJSKOWEGO ODDZIAŁU GOSPODARCZEGO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Nr ……………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01"/>
        <w:gridCol w:w="2852"/>
        <w:gridCol w:w="2001"/>
        <w:gridCol w:w="1423"/>
        <w:gridCol w:w="1880"/>
        <w:gridCol w:w="1893"/>
        <w:gridCol w:w="1608"/>
        <w:gridCol w:w="2127"/>
      </w:tblGrid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nioskodaw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OG</w:t>
            </w:r>
          </w:p>
        </w:tc>
      </w:tr>
      <w:tr>
        <w:trPr>
          <w:trHeight w:val="9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ow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  i imię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organizacyjna/nazwa firm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służbow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 osobowej: stała, okresowa (do kied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ęp do: nazwa jednostki, numer kompleks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eria  i numer dokumentu tożsam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o przepustkę osobow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a uzasadniająca potrzebę wydania przepustki: ………………………………………………………………………………………………………………………………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u w:val="single"/>
        </w:rPr>
        <w:t xml:space="preserve">Załącznik: </w:t>
      </w:r>
      <w:r>
        <w:rPr>
          <w:rFonts w:cs="Arial" w:ascii="Arial" w:hAnsi="Arial"/>
        </w:rPr>
        <w:t>aktualne fotografie o wymiarze 3,5 cm na 4,5 cm, przedstawiające osoby bez nakrycia głowy i okularów z ciemnymi szkłami, w taki sposób, aby    ukazywały głowę     w  pozycji lewego profilu z widocznym lewym uchem, z zachowaniem równomiernego oświetlenia twarzy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.…………………………..…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……………………..…………………………..  (pieczątka i podpis osoby upoważnionej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)                                                                                                                                                                                            (podpis  wnioskodawcy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pełnomocnika ochrony: 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8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870" w:leader="none"/>
        </w:tabs>
        <w:rPr>
          <w:rFonts w:ascii="Arial" w:hAnsi="Arial" w:cs="Arial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  <w:szCs w:val="18"/>
        </w:rPr>
        <w:t xml:space="preserve">Potwierdzenie odbioru: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data i czytelny podpis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/>
      </w:pPr>
      <w:r>
        <w:rPr>
          <w:rFonts w:cs="Arial Narrow" w:ascii="Arial Narrow" w:hAnsi="Arial Narrow"/>
          <w:sz w:val="16"/>
          <w:szCs w:val="16"/>
          <w:vertAlign w:val="superscript"/>
        </w:rPr>
        <w:t xml:space="preserve">1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sz w:val="16"/>
          <w:szCs w:val="16"/>
        </w:rPr>
        <w:t xml:space="preserve"> podpis przełożonego wnioskodawcy lub osoby z ramienia 13 WOG odpowiedzialnej za nadzór nad realizacją zadania w przypadku firm realizujących zadania zlecone</w:t>
      </w:r>
    </w:p>
    <w:p>
      <w:pPr>
        <w:pStyle w:val="Normal"/>
        <w:ind w:firstLine="708"/>
        <w:rPr>
          <w:vanish/>
        </w:rPr>
      </w:pPr>
      <w:r>
        <w:rPr>
          <w:rFonts w:cs="Arial" w:ascii="Arial Narrow" w:hAnsi="Arial Narrow"/>
          <w:sz w:val="16"/>
          <w:szCs w:val="16"/>
          <w:vertAlign w:val="superscript"/>
        </w:rPr>
        <w:t xml:space="preserve">3 </w:t>
      </w:r>
      <w:r>
        <w:rPr>
          <w:rFonts w:cs="Arial" w:ascii="Arial Narrow" w:hAnsi="Arial Narrow"/>
          <w:sz w:val="16"/>
          <w:szCs w:val="16"/>
        </w:rPr>
        <w:t>podpis jednego z wnioskodawców lub jego przełożonego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1702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7:00Z</dcterms:created>
  <dc:creator>wasilewskia</dc:creator>
  <dc:description/>
  <cp:keywords/>
  <dc:language>en-US</dc:language>
  <cp:lastModifiedBy>Lemańczyk Monika</cp:lastModifiedBy>
  <cp:lastPrinted>2023-10-19T13:00:00Z</cp:lastPrinted>
  <dcterms:modified xsi:type="dcterms:W3CDTF">2023-10-19T12:56:00Z</dcterms:modified>
  <cp:revision>16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d2e83fcf-56f1-4d8e-84f3-94d6f8aa53e6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