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>Postępowanie nr DOD/DZB/2025/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ępowanie o udzielenie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chrona przeciwpożarowa Portu Gdańsk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o klasie statk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8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84"/>
        <w:gridCol w:w="3261"/>
        <w:gridCol w:w="1856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statku – zgodnie z OP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znaczenie klas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e wyboru deklarowanej klasy**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atek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a pożarnicza FF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a pożarnicza FF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a pożarnicza FF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atek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Klasa pożarnicza FF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a pożarnicza FF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Klasa pożarnicza FF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atek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Klasa pożarnicza FF1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/>
              <w:t>Klasa pożarnicza FF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/>
              <w:t>Klasa pożarnicza FF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/>
              <w:t>Klasa pożarnicza FF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**Wykonawca jest zobowiązany wskazać krzyżykiem jedno pole wyboru, deklarując w ten sposób klasę pożarniczą przy każdym statku osobno. W związku z powyższym Wykonawca jest zobowiązany do wskazania łącznie trzech pól wyboru. 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W przypadku braku dokonania jednoznacznego pojedynczego wyboru klasy pożarniczej danego statku (dokonanie więcej lub mniej niż jednego wyboru), Wykonawca otrzyma za dany statek 0 punktów. 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Wskazanie innej klasy pożarniczej niż wskazane powyżej będzie stanowiło o niezgodności oferty z treścią SWZ. Zgodnie</w:t>
        <w:br/>
        <w:t>z art. 226 ust. 1 pkt 5 ustawy PZP, Zamawiający odrzuca ofertę, jeżeli jej treść jest niezgodna z warunkami zamówienia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80" w:hanging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st"/>
        <w:ind w:left="1416" w:hanging="0"/>
        <w:jc w:val="center"/>
        <w:rPr/>
      </w:pPr>
      <w:r>
        <w:rPr>
          <w:sz w:val="20"/>
        </w:rPr>
        <w:t>......................................................................................</w:t>
      </w:r>
    </w:p>
    <w:p>
      <w:pPr>
        <w:pStyle w:val="Ust"/>
        <w:ind w:left="1416" w:hanging="284"/>
        <w:jc w:val="center"/>
        <w:rPr>
          <w:i/>
          <w:i/>
          <w:sz w:val="20"/>
        </w:rPr>
      </w:pPr>
      <w:r>
        <w:rPr>
          <w:i/>
          <w:sz w:val="20"/>
        </w:rPr>
        <w:t>Dokument należy podpisać kwalifikowanym podpisem elektronicznym</w:t>
      </w:r>
    </w:p>
    <w:p>
      <w:pPr>
        <w:pStyle w:val="Ust"/>
        <w:ind w:left="1416" w:hanging="284"/>
        <w:jc w:val="center"/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cs="Times New Roman"/>
          <w:i/>
          <w:sz w:val="20"/>
        </w:rPr>
        <w:t xml:space="preserve"> </w:t>
      </w:r>
      <w:r>
        <w:rPr>
          <w:i/>
          <w:sz w:val="20"/>
        </w:rPr>
        <w:t>zgodnie z treścią SWZ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:</w:t>
      </w:r>
    </w:p>
    <w:p>
      <w:pPr>
        <w:pStyle w:val="Akapitzlist"/>
        <w:suppressAutoHyphens w:val="true"/>
        <w:spacing w:before="120" w:after="0"/>
        <w:ind w:left="644" w:hanging="0"/>
        <w:jc w:val="both"/>
        <w:rPr/>
      </w:pPr>
      <w:r>
        <w:rPr>
          <w:i/>
          <w:iCs/>
          <w:sz w:val="20"/>
          <w:szCs w:val="20"/>
        </w:rPr>
        <w:t xml:space="preserve">W ramach kryterium „Statek z klasą </w:t>
      </w:r>
      <w:r>
        <w:rPr>
          <w:i/>
          <w:iCs/>
          <w:sz w:val="20"/>
          <w:szCs w:val="20"/>
          <w:u w:val="single"/>
        </w:rPr>
        <w:t>wyższą</w:t>
      </w:r>
      <w:r>
        <w:rPr>
          <w:i/>
          <w:iCs/>
          <w:sz w:val="20"/>
          <w:szCs w:val="20"/>
        </w:rPr>
        <w:t xml:space="preserve"> niż minimalna wymagana w OPZ” (wskaźnik oznaczony jako „KS”) Zamawiający dokonując oceny oferty będzie przyznawał punkty według zasad opisanych w tabeli poniżej– zgodnie z treścią „Informacji o klasie statków”, stanowiącej Załącznik nr 3 do SWZ:</w:t>
      </w:r>
    </w:p>
    <w:p>
      <w:pPr>
        <w:pStyle w:val="Normal"/>
        <w:suppressAutoHyphens w:val="true"/>
        <w:spacing w:before="120" w:after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tbl>
      <w:tblPr>
        <w:tblW w:w="822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57"/>
        <w:gridCol w:w="4716"/>
        <w:gridCol w:w="1315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792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Statk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tatek 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1   – 0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2   – 6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3   – 9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 pkt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tatek 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/>
            </w:pPr>
            <w:r>
              <w:rPr>
                <w:i/>
                <w:iCs/>
                <w:sz w:val="21"/>
                <w:szCs w:val="21"/>
              </w:rPr>
              <w:t>Klasa pożarnicza FF1   – 0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2   – 6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3   – 9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 pkt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tatek 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1a – 0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/>
            </w:pPr>
            <w:r>
              <w:rPr>
                <w:i/>
                <w:iCs/>
                <w:sz w:val="21"/>
                <w:szCs w:val="21"/>
              </w:rPr>
              <w:t>Klasa pożarnicza FF1   – 6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2   – 9 pkt</w:t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lasa pożarnicza FF3   – 12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Akapitzlist"/>
              <w:suppressAutoHyphens w:val="tru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 pkt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120" w:after="0"/>
              <w:ind w:left="79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75" w:hanging="75"/>
              <w:jc w:val="both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Razem za stat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75" w:hanging="75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0 pkt</w:t>
            </w:r>
          </w:p>
        </w:tc>
      </w:tr>
    </w:tbl>
    <w:p>
      <w:pPr>
        <w:pStyle w:val="Akapitzlist"/>
        <w:suppressAutoHyphens w:val="true"/>
        <w:spacing w:before="120" w:after="0"/>
        <w:ind w:left="792" w:hanging="0"/>
        <w:jc w:val="both"/>
        <w:rPr/>
      </w:pPr>
      <w:r>
        <w:rPr>
          <w:i/>
          <w:iCs/>
          <w:sz w:val="20"/>
          <w:szCs w:val="20"/>
        </w:rPr>
        <w:t>W przypadku braku przedstawienia ww. formularza, Oferta otrzyma w tym kryterium 0 punktów.</w:t>
        <w:br/>
        <w:t>W pozostałych przypadkach maksymalna możliwa liczba punktów do zdobycia w tym kryterium wynosi 30 – zgodnie z powyższą tabelą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709" w:hanging="0"/>
        <w:jc w:val="both"/>
        <w:rPr/>
      </w:pPr>
      <w:r>
        <w:rPr>
          <w:i/>
          <w:iCs/>
          <w:spacing w:val="-6"/>
        </w:rPr>
        <w:t>Na podstawie zapisów OPZ (Załącznik nr 1 do SWZ) Wykonawca zobowiązany jest wykazać dysponowanie następującymi statkami:</w:t>
      </w:r>
    </w:p>
    <w:p>
      <w:pPr>
        <w:pStyle w:val="Akapitzlist"/>
        <w:spacing w:before="120" w:after="0"/>
        <w:jc w:val="both"/>
        <w:rPr/>
      </w:pPr>
      <w:bookmarkStart w:id="0" w:name="_Hlk496091907"/>
      <w:r>
        <w:rPr>
          <w:i/>
          <w:iCs/>
          <w:sz w:val="20"/>
          <w:szCs w:val="20"/>
          <w:lang w:eastAsia="ar-SA"/>
        </w:rPr>
        <w:t>Statek 1 - jeden statek z klasą min. FF1 zdolny do realizacji zadań w każdych warunkach pogodowych występujących na akwenach Portu Gdańsk;</w:t>
      </w:r>
    </w:p>
    <w:p>
      <w:pPr>
        <w:pStyle w:val="Akapitzlist"/>
        <w:spacing w:before="120" w:after="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Statek 2 - jeden statek z klasą min. FF1 zdolny do realizacji zadań z zakresu ochrony środowiska</w:t>
        <w:br/>
        <w:t>w każdych warunkach pogodowych występujących na akwenach Portu Gdańsk;</w:t>
      </w:r>
    </w:p>
    <w:p>
      <w:pPr>
        <w:pStyle w:val="Akapitzlist"/>
        <w:spacing w:before="120" w:after="0"/>
        <w:jc w:val="both"/>
        <w:rPr/>
      </w:pPr>
      <w:bookmarkStart w:id="1" w:name="_Hlk496091907"/>
      <w:r>
        <w:rPr>
          <w:i/>
          <w:iCs/>
          <w:sz w:val="20"/>
          <w:szCs w:val="20"/>
          <w:lang w:eastAsia="ar-SA"/>
        </w:rPr>
        <w:t>Statek 3 - jeden statek z klasą min. FF1a zdolny do realizacji zadań z zakresu ochrony środowiska w porcie Gdańsk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1134" w:gutter="0" w:header="567" w:top="1134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DOD/DZB/2025/004 – Informacja o klasie statków – Ochrona przeciwpożarowa Portu Gdańsk od strony lądu i wody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b/>
      <w:i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9z3">
    <w:name w:val="WW8Num9z3"/>
    <w:qFormat/>
    <w:rPr>
      <w:b w:val="false"/>
      <w:bCs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kstpodstawowywcity3">
    <w:name w:val="Tekst podstawowy wcięty 3"/>
    <w:basedOn w:val="Normal"/>
    <w:qFormat/>
    <w:pPr>
      <w:ind w:left="1260" w:hanging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29:00Z</dcterms:created>
  <dc:creator>Teresa Pilecka</dc:creator>
  <dc:description/>
  <cp:keywords/>
  <dc:language>en-US</dc:language>
  <cp:lastModifiedBy>Janusz Sokołowski</cp:lastModifiedBy>
  <cp:lastPrinted>2019-11-25T12:58:00Z</cp:lastPrinted>
  <dcterms:modified xsi:type="dcterms:W3CDTF">2025-04-17T07:52:00Z</dcterms:modified>
  <cp:revision>3</cp:revision>
  <dc:subject/>
  <dc:title>Formularz nr 1str</dc:title>
</cp:coreProperties>
</file>