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MS Mincho;ＭＳ 明朝" w:cs="Calibri"/>
        </w:rPr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  <w:tab/>
      </w:r>
    </w:p>
    <w:p>
      <w:pPr>
        <w:pStyle w:val="Normal"/>
        <w:jc w:val="right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Załącznik nr 5 do Ogłoszenia </w:t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</w:rPr>
      </w:pPr>
      <w:r>
        <w:rPr>
          <w:rFonts w:eastAsia="MS Mincho;ＭＳ 明朝" w:cs="Calibri" w:ascii="Calibri" w:hAnsi="Calibri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DO ODDANIA DO DYSPOZYCJI WYKONAWCY NIEZBĘDNYCH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praw urządzeń SpW OPBMR (instalacja rozlewcza IRS; BRDM-2rs; UG -72,66,6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2.2025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ogłoszeniu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art. 405 ust. 1 ustawy Pzp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art. 405 ust. 2 punkt od 1 do 7 ustawy Pzp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  art. 7 ust. 1 ustawy z dnia 13.04.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Oświadczam,   że  zachodzą w stosunku   do mnie podstawy wykluczenia z   postępowania na podstawie art. ………………………... ustawy Pzp</w:t>
      </w:r>
      <w:r>
        <w:rPr>
          <w:rFonts w:cs="Arial" w:ascii="Arial" w:hAnsi="Arial"/>
          <w:i/>
          <w:iCs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.............................................…………….……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ab/>
      <w:tab/>
      <w:t xml:space="preserve">   4WOG-1200.2712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10:00Z</dcterms:created>
  <dc:creator>Referat Zamowien Publicnych</dc:creator>
  <dc:description/>
  <cp:keywords/>
  <dc:language>en-US</dc:language>
  <cp:lastModifiedBy>Meler Julia</cp:lastModifiedBy>
  <cp:lastPrinted>2024-03-25T10:36:00Z</cp:lastPrinted>
  <dcterms:modified xsi:type="dcterms:W3CDTF">2025-02-28T11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aWBoJTprcYgbhVuBxsep03BpIlE0jl2</vt:lpwstr>
  </property>
  <property fmtid="{D5CDD505-2E9C-101B-9397-08002B2CF9AE}" pid="8" name="docIndexRef">
    <vt:lpwstr>11269f68-3428-46df-af07-03db5520ac54</vt:lpwstr>
  </property>
</Properties>
</file>