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Załącznik nr 1 do WTT 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zęść II 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AZ PRAC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229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171"/>
        <w:gridCol w:w="5143"/>
        <w:gridCol w:w="1372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9" w:before="0" w:after="5"/>
              <w:ind w:left="370" w:hanging="37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Lp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3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</w:rPr>
              <w:t>Nazwa SpW, opis stanu technicznego, niesprawności, nr dokumentacji technicznej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9" w:before="0" w:after="5"/>
              <w:ind w:left="-12" w:firstLine="12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</w:rPr>
              <w:t xml:space="preserve">Szczegółowy opis prac potrzebnych do wykonania w trakcie naprawy, uwzględniając nazwę </w:t>
              <w:br/>
              <w:t>i ilość materiałów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9" w:before="0" w:after="5"/>
              <w:ind w:left="370" w:hanging="37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UWAGI</w:t>
            </w:r>
          </w:p>
        </w:tc>
      </w:tr>
      <w:tr>
        <w:trPr>
          <w:trHeight w:val="91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b/>
                <w:sz w:val="20"/>
              </w:rPr>
              <w:t xml:space="preserve">Szafa klimatu </w:t>
            </w:r>
          </w:p>
          <w:p>
            <w:pPr>
              <w:pStyle w:val="TextBody"/>
              <w:spacing w:lineRule="auto" w:line="276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-363-2 </w:t>
            </w:r>
          </w:p>
          <w:p>
            <w:pPr>
              <w:pStyle w:val="TextBody"/>
              <w:spacing w:lineRule="auto" w:line="276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lineRule="auto" w:line="276"/>
              <w:jc w:val="left"/>
              <w:rPr>
                <w:sz w:val="20"/>
              </w:rPr>
            </w:pPr>
            <w:r>
              <w:rPr>
                <w:sz w:val="20"/>
              </w:rPr>
              <w:t>rok produkcji: 1980</w:t>
            </w:r>
          </w:p>
          <w:p>
            <w:pPr>
              <w:pStyle w:val="TextBody"/>
              <w:spacing w:lineRule="auto" w:line="27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276"/>
              <w:jc w:val="left"/>
              <w:rPr>
                <w:sz w:val="18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18"/>
              </w:rPr>
              <w:t xml:space="preserve">Wyeksploatowane łożyska i wał turbiny. </w:t>
            </w:r>
          </w:p>
          <w:p>
            <w:pPr>
              <w:pStyle w:val="TextBody"/>
              <w:spacing w:lineRule="auto" w:line="276"/>
              <w:jc w:val="left"/>
              <w:rPr>
                <w:sz w:val="20"/>
              </w:rPr>
            </w:pPr>
            <w:r>
              <w:rPr>
                <w:sz w:val="18"/>
              </w:rPr>
              <w:t>- koło pasowe turbiny ślizga się i przesuwa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Wykonać naprawę szafy klimatu zabezpieczając pomocnicze procesy technologiczne w tym:</w:t>
            </w:r>
          </w:p>
          <w:p>
            <w:pPr>
              <w:pStyle w:val="Normal"/>
              <w:spacing w:lineRule="auto" w:line="276"/>
              <w:ind w:left="1107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 w:before="0" w:after="5"/>
              <w:ind w:left="370" w:hanging="370"/>
              <w:jc w:val="both"/>
              <w:rPr>
                <w:rFonts w:ascii="Times New Roman" w:hAnsi="Times New Roman" w:eastAsia="Arial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  <w:tab/>
              <w:t xml:space="preserve">Zdemontować osłony wentylatorów </w:t>
            </w:r>
          </w:p>
          <w:p>
            <w:pPr>
              <w:pStyle w:val="Normal"/>
              <w:spacing w:lineRule="auto" w:line="276"/>
              <w:ind w:left="3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silnika.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0" w:after="5"/>
              <w:ind w:left="370" w:hanging="370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20"/>
              </w:rPr>
              <w:t>zgodnie z</w:t>
            </w:r>
          </w:p>
          <w:p>
            <w:pPr>
              <w:pStyle w:val="Normal"/>
              <w:spacing w:lineRule="auto" w:line="259" w:before="0" w:after="5"/>
              <w:ind w:left="370" w:hanging="370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20"/>
              </w:rPr>
              <w:t>technologią</w:t>
            </w:r>
          </w:p>
          <w:p>
            <w:pPr>
              <w:pStyle w:val="Normal"/>
              <w:spacing w:lineRule="auto" w:line="259" w:before="0" w:after="5"/>
              <w:ind w:left="370" w:hanging="370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20"/>
              </w:rPr>
              <w:t>producenta</w:t>
            </w:r>
          </w:p>
          <w:p>
            <w:pPr>
              <w:pStyle w:val="Normal"/>
              <w:spacing w:lineRule="auto" w:line="259" w:before="0" w:after="5"/>
              <w:ind w:left="370" w:hanging="370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Zdemontować silnik elektryczny.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0" w:after="5"/>
              <w:ind w:left="370" w:hanging="370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20"/>
              </w:rPr>
              <w:t>zgodnie z</w:t>
            </w:r>
          </w:p>
          <w:p>
            <w:pPr>
              <w:pStyle w:val="Normal"/>
              <w:spacing w:lineRule="auto" w:line="259" w:before="0" w:after="5"/>
              <w:ind w:left="370" w:hanging="370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20"/>
              </w:rPr>
              <w:t>technologią</w:t>
            </w:r>
          </w:p>
          <w:p>
            <w:pPr>
              <w:pStyle w:val="Normal"/>
              <w:spacing w:lineRule="auto" w:line="259" w:before="0" w:after="5"/>
              <w:ind w:left="370" w:hanging="370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20"/>
              </w:rPr>
              <w:t>producenta</w:t>
            </w:r>
          </w:p>
          <w:p>
            <w:pPr>
              <w:pStyle w:val="Normal"/>
              <w:spacing w:lineRule="auto" w:line="259" w:before="0" w:after="5"/>
              <w:ind w:left="370" w:hanging="370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  <w:tab/>
              <w:t xml:space="preserve">Zdemontować wentylator wraz </w:t>
            </w:r>
          </w:p>
          <w:p>
            <w:pPr>
              <w:pStyle w:val="Normal"/>
              <w:spacing w:lineRule="auto" w:line="276"/>
              <w:ind w:left="3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podstawą, łożyskami i kołem pasowym.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0" w:after="5"/>
              <w:ind w:left="370" w:hanging="370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20"/>
              </w:rPr>
              <w:t>zgodnie z</w:t>
            </w:r>
          </w:p>
          <w:p>
            <w:pPr>
              <w:pStyle w:val="Normal"/>
              <w:spacing w:lineRule="auto" w:line="259" w:before="0" w:after="5"/>
              <w:ind w:left="370" w:hanging="370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20"/>
              </w:rPr>
              <w:t>technologią</w:t>
            </w:r>
          </w:p>
          <w:p>
            <w:pPr>
              <w:pStyle w:val="Normal"/>
              <w:spacing w:lineRule="auto" w:line="259" w:before="0" w:after="5"/>
              <w:ind w:left="370" w:hanging="370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20"/>
              </w:rPr>
              <w:t>producenta</w:t>
            </w:r>
          </w:p>
          <w:p>
            <w:pPr>
              <w:pStyle w:val="Normal"/>
              <w:spacing w:lineRule="auto" w:line="259" w:before="0" w:after="5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  <w:tab/>
              <w:t>Przeprowadzić wymianę łożysk na wale turbiny.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20"/>
              </w:rPr>
              <w:t>Łożyska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20"/>
              </w:rPr>
              <w:t>NSN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20"/>
              </w:rPr>
              <w:t>3130-00-190-9359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  <w:tab/>
              <w:t>Przeprowadzić naprawę/wymianę wału turbiny. (usunąć luzy pomiędzy wałem a kołem pasowym turbiny)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0" w:after="5"/>
              <w:ind w:left="370" w:hanging="370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20"/>
              </w:rPr>
              <w:t>zgodnie z</w:t>
            </w:r>
          </w:p>
          <w:p>
            <w:pPr>
              <w:pStyle w:val="Normal"/>
              <w:spacing w:lineRule="auto" w:line="259" w:before="0" w:after="5"/>
              <w:ind w:left="370" w:hanging="370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20"/>
              </w:rPr>
              <w:t>technologią</w:t>
            </w:r>
          </w:p>
          <w:p>
            <w:pPr>
              <w:pStyle w:val="Normal"/>
              <w:spacing w:lineRule="auto" w:line="259" w:before="0" w:after="5"/>
              <w:ind w:left="370" w:hanging="370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20"/>
              </w:rPr>
              <w:t>producenta</w:t>
            </w:r>
          </w:p>
          <w:p>
            <w:pPr>
              <w:pStyle w:val="Normal"/>
              <w:spacing w:before="0" w:after="100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  <w:tab/>
              <w:t>Zmontować urządzenie.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0" w:after="5"/>
              <w:ind w:left="370" w:hanging="370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20"/>
              </w:rPr>
              <w:t>zgodnie z</w:t>
            </w:r>
          </w:p>
          <w:p>
            <w:pPr>
              <w:pStyle w:val="Normal"/>
              <w:spacing w:lineRule="auto" w:line="259" w:before="0" w:after="5"/>
              <w:ind w:left="370" w:hanging="370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20"/>
              </w:rPr>
              <w:t>technologią</w:t>
            </w:r>
          </w:p>
          <w:p>
            <w:pPr>
              <w:pStyle w:val="Normal"/>
              <w:spacing w:lineRule="auto" w:line="259" w:before="0" w:after="5"/>
              <w:ind w:left="370" w:hanging="370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20"/>
              </w:rPr>
              <w:t>producenta</w:t>
            </w:r>
          </w:p>
          <w:p>
            <w:pPr>
              <w:pStyle w:val="Normal"/>
              <w:spacing w:before="0" w:after="100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  <w:tab/>
              <w:t>Wykonać sprawdzenie poprawności działania szafy klimatu poprzez nieprzerwaną pracę przez 24h</w:t>
            </w:r>
          </w:p>
          <w:p>
            <w:pPr>
              <w:pStyle w:val="Normal"/>
              <w:spacing w:lineRule="auto" w:line="276"/>
              <w:ind w:left="3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0" w:after="5"/>
              <w:ind w:left="370" w:hanging="370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20"/>
              </w:rPr>
              <w:t>zgodnie z</w:t>
            </w:r>
          </w:p>
          <w:p>
            <w:pPr>
              <w:pStyle w:val="Normal"/>
              <w:spacing w:lineRule="auto" w:line="259" w:before="0" w:after="5"/>
              <w:ind w:left="370" w:hanging="370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20"/>
              </w:rPr>
              <w:t>technologią</w:t>
            </w:r>
          </w:p>
          <w:p>
            <w:pPr>
              <w:pStyle w:val="Normal"/>
              <w:spacing w:lineRule="auto" w:line="259" w:before="0" w:after="5"/>
              <w:ind w:left="370" w:hanging="370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20"/>
              </w:rPr>
              <w:t>producenta</w:t>
            </w:r>
          </w:p>
          <w:p>
            <w:pPr>
              <w:pStyle w:val="Normal"/>
              <w:spacing w:lineRule="auto" w:line="259" w:before="0" w:after="5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283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  <w:tab/>
              <w:t xml:space="preserve">Zdać prace oficerowi nadzorującemu, </w:t>
            </w:r>
          </w:p>
          <w:p>
            <w:pPr>
              <w:pStyle w:val="Normal"/>
              <w:spacing w:lineRule="auto" w:line="276"/>
              <w:ind w:left="3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ć sprawdzenie poprawności działania szafy klimatu poprzez nieprzerwaną pracę przez 24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azać komplet dokumentacji naprawczej (certyfikaty, atesty, protokoły z pomiarów, opisy techniczne nowo zamontowanych elementów.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azać zdemontowane elementy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 w:before="0" w:after="5"/>
              <w:ind w:left="370" w:hanging="370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b/>
          <w:sz w:val="20"/>
          <w:szCs w:val="20"/>
          <w:u w:val="single"/>
        </w:rPr>
        <w:t>Dane techniczne urządzeń:</w:t>
        <w:br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Dane techniczne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Szafa klimatu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Typ: </w:t>
        <w:tab/>
        <w:t>1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Rozmiar: </w:t>
        <w:tab/>
        <w:t>24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Długość:</w:t>
        <w:tab/>
        <w:t>126cm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Wysokość:</w:t>
        <w:tab/>
        <w:t>190cm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Głębokość:</w:t>
        <w:tab/>
        <w:t xml:space="preserve"> 94cm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Silnik elektryczny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Moc: </w:t>
        <w:tab/>
        <w:t>3HP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Obroty: </w:t>
        <w:tab/>
        <w:t>1720 obr/min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Napięcie: </w:t>
        <w:tab/>
        <w:t>440V / 3 fazy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Natężenie: </w:t>
        <w:tab/>
        <w:t>4,4A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Dmuchawa rozprowadzająca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Obroty:</w:t>
        <w:tab/>
        <w:t>1720 obr/min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Napęd:</w:t>
        <w:tab/>
        <w:t>silnik elektryczny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Średnica wirnika: </w:t>
        <w:tab/>
        <w:t>40 cm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Wymiennik ciepła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Typ:</w:t>
        <w:tab/>
        <w:t>Płytowy, woda-powietrze, z przepływem krzyżowym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Czynnik chłodzący powietrze: Woda lodowa (3 stopnie Celsjusza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Wymiary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Wysokość:</w:t>
        <w:tab/>
        <w:t>40 cm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Długość:           160 cm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Głębokość:</w:t>
        <w:tab/>
        <w:t>70 cm</w:t>
      </w:r>
    </w:p>
    <w:p>
      <w:pPr>
        <w:pStyle w:val="Normal"/>
        <w:spacing w:lineRule="auto" w:line="276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76"/>
        <w:ind w:left="2700" w:hanging="2700"/>
        <w:jc w:val="both"/>
        <w:rPr>
          <w:sz w:val="20"/>
          <w:szCs w:val="20"/>
        </w:rPr>
      </w:pPr>
      <w:r>
        <w:rPr>
          <w:sz w:val="20"/>
          <w:szCs w:val="20"/>
        </w:rPr>
        <w:t>UWAGA:</w:t>
      </w:r>
    </w:p>
    <w:p>
      <w:pPr>
        <w:pStyle w:val="Normal"/>
        <w:spacing w:lineRule="auto" w:line="276"/>
        <w:ind w:hanging="6"/>
        <w:jc w:val="both"/>
        <w:rPr/>
      </w:pPr>
      <w:r>
        <w:rPr>
          <w:sz w:val="20"/>
          <w:szCs w:val="20"/>
        </w:rPr>
        <w:t xml:space="preserve">Pomocnicze procesy technologiczne – pod tym pojęciem rozumie się </w:t>
      </w:r>
      <w:r>
        <w:rPr>
          <w:sz w:val="20"/>
          <w:szCs w:val="20"/>
          <w:u w:val="single"/>
        </w:rPr>
        <w:t>wszelkie</w:t>
      </w:r>
      <w:r>
        <w:rPr>
          <w:sz w:val="20"/>
          <w:szCs w:val="20"/>
        </w:rPr>
        <w:t xml:space="preserve"> procesy wynikające </w:t>
        <w:br/>
        <w:t>z przyjętej technologii wykonania prac mające na celu uzyskanie zapisanego w danym punkcie wykazu efektu. Do takich procesów zalicza się m.in.: demontaż, przygotowanie drogi transportu, zabezpieczenie na czas montażu, montaż, zabezpieczenie miejsca pracy, niezbędne narzędzia (przyrządy, materiały) do wykonania danej pracy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t xml:space="preserve">str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0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5z1">
    <w:name w:val="WW8Num35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szCs w:val="24"/>
    </w:rPr>
  </w:style>
  <w:style w:type="character" w:styleId="Nagwek2Znak">
    <w:name w:val="Nagłówek 2 Znak"/>
    <w:qFormat/>
    <w:rPr>
      <w:rFonts w:ascii="Arial" w:hAnsi="Arial" w:cs="Arial"/>
      <w:sz w:val="24"/>
      <w:szCs w:val="24"/>
      <w:u w:val="single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2:56:00Z</dcterms:created>
  <dc:creator>cheng</dc:creator>
  <dc:description/>
  <cp:keywords/>
  <dc:language>en-US</dc:language>
  <cp:lastModifiedBy>Dane Ukryte</cp:lastModifiedBy>
  <cp:lastPrinted>2025-03-27T12:52:00Z</cp:lastPrinted>
  <dcterms:modified xsi:type="dcterms:W3CDTF">2025-05-14T07:50:00Z</dcterms:modified>
  <cp:revision>30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YsieiAOz3/sy2AhnwSD6B8vqrh9N7Zrf</vt:lpwstr>
  </property>
  <property fmtid="{D5CDD505-2E9C-101B-9397-08002B2CF9AE}" pid="8" name="docIndexRef">
    <vt:lpwstr>07753394-129d-4c7e-919f-00b73c965c08</vt:lpwstr>
  </property>
  <property fmtid="{D5CDD505-2E9C-101B-9397-08002B2CF9AE}" pid="9" name="s5636:Creator type=IP">
    <vt:lpwstr>10.50.24.57</vt:lpwstr>
  </property>
  <property fmtid="{D5CDD505-2E9C-101B-9397-08002B2CF9AE}" pid="10" name="s5636:Creator type=author">
    <vt:lpwstr>cheng</vt:lpwstr>
  </property>
  <property fmtid="{D5CDD505-2E9C-101B-9397-08002B2CF9AE}" pid="11" name="s5636:Creator type=organization">
    <vt:lpwstr>MILNET-Z</vt:lpwstr>
  </property>
</Properties>
</file>