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951511078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581038708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