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10.2025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Start w:id="3" w:name="_Hlk11153943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4" w:name="_Hlk131425807"/>
      <w:r>
        <w:rPr>
          <w:rFonts w:cs="Calibri" w:ascii="Calibri" w:hAnsi="Calibri"/>
          <w:b/>
          <w:bCs/>
          <w:sz w:val="22"/>
          <w:szCs w:val="22"/>
        </w:rPr>
        <w:t>Opracowanie dokumentacji na roboty zabezpieczające obiekt mostowy przy ul. Podmiejskiej w Reszlu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”</w:t>
      </w:r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10.2025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" w:name="_Hlk83190793"/>
            <w:bookmarkStart w:id="6" w:name="_Hlk83190793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7" w:name="_Hlk83190859"/>
            <w:bookmarkStart w:id="8" w:name="_Hlk83190859"/>
            <w:bookmarkEnd w:id="8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9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Skrócenie terminu wykonania dokumentacji 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10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0"/>
      <w:r>
        <w:rPr>
          <w:rFonts w:cs="Calibri" w:ascii="Calibri" w:hAnsi="Calibri"/>
          <w:b/>
          <w:sz w:val="28"/>
          <w:szCs w:val="28"/>
        </w:rPr>
        <w:t xml:space="preserve"> </w:t>
      </w:r>
      <w:bookmarkEnd w:id="9"/>
      <w:r>
        <w:rPr>
          <w:rFonts w:cs="Calibri" w:ascii="Calibri" w:hAnsi="Calibri"/>
          <w:b/>
          <w:sz w:val="22"/>
          <w:szCs w:val="22"/>
        </w:rPr>
        <w:t xml:space="preserve">dn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60 lub 30 lub 0 dni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bookmarkStart w:id="11" w:name="_Hlk146631579"/>
      <w:bookmarkEnd w:id="11"/>
      <w:r>
        <w:rPr>
          <w:rFonts w:cs="Calibri" w:ascii="Calibri" w:hAnsi="Calibri"/>
          <w:i/>
          <w:sz w:val="22"/>
          <w:szCs w:val="22"/>
        </w:rPr>
        <w:t>1) Jeżeli Wykonawca nie zadeklaruje żadnego terminu skrócenia wykonania dokumentacji, to zostanie mu przyznane 0 pkt, a wskazany termin wyniesie 0 dni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bookmarkStart w:id="12" w:name="_Hlk146631579"/>
      <w:bookmarkStart w:id="13" w:name="_Hlk146631638"/>
      <w:bookmarkEnd w:id="12"/>
      <w:bookmarkEnd w:id="13"/>
      <w:r>
        <w:rPr>
          <w:rFonts w:cs="Calibri" w:ascii="Calibri" w:hAnsi="Calibri"/>
          <w:bCs/>
          <w:i/>
          <w:sz w:val="22"/>
          <w:szCs w:val="22"/>
        </w:rPr>
        <w:t>2) Zaoferowanie skrócenia terminu wykonania dokumentacji innego niż dopuszczony przez Zamawiającego spowoduje odrzucenie oferty, za wyjątkiem przypadku, gdy Wykonawca poda okres skrócenia terminu wykonania dokumentacji dłuższy niż 60 dni – wówczas w kryterium skrócenie terminu wykonania dokumentacji otrzyma on 40,00 pkt, natomiast do umowy zostanie wpisany najdłuższy okres z możliwych do zaoferowani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bookmarkStart w:id="14" w:name="_Hlk146631638"/>
      <w:bookmarkEnd w:id="14"/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Kalkulacja ceny oferty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6093"/>
        <w:gridCol w:w="707"/>
        <w:gridCol w:w="709"/>
        <w:gridCol w:w="1702"/>
      </w:tblGrid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elementu wyceny ofertowej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 [zł]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projektu budowlano-konserwatorskiego remontu obiektu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gramu prac konserwatorski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zakres i lokalizacja działań konserwatorskich zabezpieczających i remontowych z podaniem technologii ich wykonania oraz użytych materiałów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pozwolenia Wojewódzkiego Konserwatora Zabytków w Olsztynie  na przeprowadzenie badań konserwatorskich, architektonicznych i archeologicznych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pozytywnej opinii  Wojewódzkiego Konserwatora Zabytków w Olsztynie w zakresie projektu budowlano-konserwatorskiego remontu obiektu i programu prac konserwatorskich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wszelkich niezbędnych uzgodnień, w tym uzgodnienie z Zarządem Dróg Powiatowych w Kętrzynie umożliwiających uzyskania pozwolenia na budowę na wykonanie robót remontowych obiektu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dań architektonicznych obiekt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rozpoznanie i udokumentowane pierwotnej formy obiektu oraz ustalenia zakresu jego kolejnych przekształceń, inwentaryzacja architektoniczno-konserwatorska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dań konserwatorski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iekt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rozpoznanie historii obiektu, ustalenie użytych do jego wykonania materiałów, zastosowanych technologii, określenie stanu zachowania obiekt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dań archeologicznych obiektu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legające na odkryciu obiektu, rozpoznaniu,  udokumentowaniu i zabezpieczeniu stanowiska archeologicznego, wykonaniu i wdrożeniu projektu tymczasowej organizacji ruchu, uporządkowania terenu po zakończeniu prac, zabezpieczeniu (wygrodzeniu) i oznakowaniu terenu prac terenowych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stosownych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kspertyz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owlanych i technicznych będących podstawą przyjętej technologii zachowania (remontu) lub odtworzenia obiektu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konanie projektu robót remontowych obiektu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Rozporządzenia Ministra Rozwoju z dnia 11 września 2020 r. w sprawie szczegółowego zakresu i formy projektu (Dz.U.2022 poz. 1679)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specyfikacji technicznych wykonania i odbioru robó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przedmiarów robó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kosztorysu inwestorskieg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informacji BIOZ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USŁUG NETTO (ZŁ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ATEK VAT 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 BRUTTO 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Cs/>
          <w:color w:val="365F91"/>
          <w:sz w:val="18"/>
          <w:szCs w:val="18"/>
        </w:rPr>
        <w:t>UZASADNIENIE</w:t>
      </w:r>
      <w:r>
        <w:rPr>
          <w:rFonts w:cs="Calibri" w:ascii="Calibri" w:hAnsi="Calibri"/>
          <w:b/>
          <w:bCs/>
          <w:iCs/>
          <w:sz w:val="18"/>
          <w:szCs w:val="18"/>
        </w:rPr>
        <w:t>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wskazać 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5" w:name="_Hlk31285813"/>
      <w:bookmarkStart w:id="16" w:name="_Hlk31285813"/>
      <w:bookmarkEnd w:id="16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7" w:name="_Hlk31285813"/>
      <w:bookmarkEnd w:id="17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1:00Z</dcterms:created>
  <dc:creator>User</dc:creator>
  <dc:description/>
  <cp:keywords/>
  <dc:language>en-US</dc:language>
  <cp:lastModifiedBy>user</cp:lastModifiedBy>
  <cp:lastPrinted>2023-12-06T13:56:00Z</cp:lastPrinted>
  <dcterms:modified xsi:type="dcterms:W3CDTF">2025-03-13T17:55:00Z</dcterms:modified>
  <cp:revision>1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