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aps w:val="false"/>
          <w:smallCaps w:val="false"/>
          <w:sz w:val="22"/>
          <w:szCs w:val="22"/>
        </w:rPr>
        <w:t>Załącznik nr 1 do SWZ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gółowy opis przedmiotu zamówienia</w:t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578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wykonanie usługi polegającej na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próżnianiu koszy ulicznych na śmieci o poj. 35 l, w ilości ok. 378 szt. łącznie, w tym: ok. 323 szt. zlokalizowanych na terenie miasta Rabka-Zdrój oraz ok. 45 szt. zlokalizowanych na terenie sołectw: Chabówka, Ponice, Rdzawk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wozem śmieci, uporządkowaniem i utrzymaniem czystości wokół koszy oraz opróżnianie koszy ulicznych na psie odchody w ilości ok. 10 szt. zlokalizowanych na terenie miasta Rabka-Zdrój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 obejmuje tereny położone na obszarze miasta i gminy Rabka-Zdrój z wyłączeniem Parku Zdrojowego przy ul. Ork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zakresu prac wykonywanych w ramach przedmiotu zamówienia wchodzić będą następujące czynnośc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ulicznych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żnianie koszy na psie odchod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órka porzuconych śmieci wokół koszy (luzem lub w workach)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biórka i wywóz worków z odpadami komunalnymi zebranymi przez pracowników do prac interwencyjnych skierowanych przez Urząd Miejski w Rabce-Zdroju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„drobny remont” koszy na śmieci (przykręcenie wiaderka, prostowanie konstrukcji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oszy w miejscu uszkodzonych (kosze dostarcza Zamawiający wg potrzeb)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578" w:hanging="5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ania usługi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. Opróżnianie koszy ulicznych z terenów objętych umową ma się odbywać wedłu</w:t>
      </w:r>
      <w:r>
        <w:rPr/>
        <w:t xml:space="preserve">g częstotliwość wskazanej w poniższej tabeli: </w:t>
      </w:r>
    </w:p>
    <w:tbl>
      <w:tblPr>
        <w:tblW w:w="90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4147"/>
        <w:gridCol w:w="4362"/>
      </w:tblGrid>
      <w:tr>
        <w:trPr>
          <w:trHeight w:val="597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LOKALIZACJA KOSZY </w:t>
            </w:r>
          </w:p>
        </w:tc>
        <w:tc>
          <w:tcPr>
            <w:tcW w:w="4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 OPRÓŻ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z wyjątkiem pkt 1.4, 2, 3, 4)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. Tysiącleci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abów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 Lodowiska za stadionem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iedle Chopina do placu zabaw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iedle Orkan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nice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dza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Brzoz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Bystr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Chopi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Cich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Curie – Skłodowskiej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Dietl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Do Pociesznej Wody – Kresów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arncar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iló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Gorcz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Jana Pawła II (w tym dworzec BUS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asprowicz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iliń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Kościuszki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rakow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Kręt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Krót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Leś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Na Banię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Norwid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Nowy Świat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Ogrod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Orka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ark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iłsud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czt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dhal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l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Poniatows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Profesora Rudnik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oztoki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uchu Oporu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Rynek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ądec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łoneczn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łowackiego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mrekow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Strom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Tetmajer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Traczyków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l. Zakopiańska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l. Zaryt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niedziałek, piątek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ptak przy "Zdrojowej"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  <w:tr>
        <w:trPr>
          <w:trHeight w:val="499" w:hRule="atLeast"/>
        </w:trPr>
        <w:tc>
          <w:tcPr>
            <w:tcW w:w="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lac św. Mikołaj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niedziałek, środa, piątek 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odzinach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.1. centrum miasta, tj. ul. Orkana, ul. Zakopiańska (na odcinku od skrzyżowania </w:t>
        <w:br/>
        <w:t>z ul. Orkana do skrzyżowania z ul. Podhalańską), ul. Piłsudskiego, ul. Jana Pawła II, ul. Parkowa, ul.  Nowy Świat do godziny 7.00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.2. pozostała część miasta do godziny 10.00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Sołectwa (Chabówka, Ponice i Rdzawka) do godziny 13.00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</w:t>
      </w:r>
      <w:r>
        <w:rPr>
          <w:rFonts w:cs="Arial" w:ascii="Arial" w:hAnsi="Arial"/>
          <w:b/>
          <w:bCs/>
          <w:sz w:val="22"/>
          <w:szCs w:val="22"/>
        </w:rPr>
        <w:t>Dworzec BUS</w:t>
      </w:r>
      <w:r>
        <w:rPr>
          <w:rFonts w:cs="Arial" w:ascii="Arial" w:hAnsi="Arial"/>
          <w:sz w:val="22"/>
          <w:szCs w:val="22"/>
        </w:rPr>
        <w:t xml:space="preserve"> – opróżnianie koszy ulicznych </w:t>
      </w:r>
      <w:r>
        <w:rPr>
          <w:rFonts w:cs="Arial" w:ascii="Arial" w:hAnsi="Arial"/>
          <w:b/>
          <w:sz w:val="22"/>
          <w:szCs w:val="22"/>
        </w:rPr>
        <w:t>będzie następować codziennie do godz. 7.0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Dodatkowo, </w:t>
      </w:r>
      <w:r>
        <w:rPr>
          <w:rFonts w:cs="Arial" w:ascii="Arial" w:hAnsi="Arial"/>
          <w:b/>
          <w:sz w:val="22"/>
          <w:szCs w:val="22"/>
        </w:rPr>
        <w:t>w soboty oraz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dziele</w:t>
      </w:r>
      <w:r>
        <w:rPr>
          <w:rFonts w:cs="Arial" w:ascii="Arial" w:hAnsi="Arial"/>
          <w:sz w:val="22"/>
          <w:szCs w:val="22"/>
        </w:rPr>
        <w:t xml:space="preserve"> opróżnianie koszy ma się odbywać </w:t>
      </w:r>
      <w:r>
        <w:rPr>
          <w:rFonts w:cs="Arial" w:ascii="Arial" w:hAnsi="Arial"/>
          <w:b/>
          <w:sz w:val="22"/>
          <w:szCs w:val="22"/>
        </w:rPr>
        <w:t xml:space="preserve">do godz. 8.00 </w:t>
      </w:r>
      <w:r>
        <w:rPr>
          <w:rFonts w:cs="Arial" w:ascii="Arial" w:hAnsi="Arial"/>
          <w:sz w:val="22"/>
          <w:szCs w:val="22"/>
        </w:rPr>
        <w:t xml:space="preserve">z terenów: </w:t>
      </w:r>
      <w:r>
        <w:rPr>
          <w:rFonts w:cs="Arial" w:ascii="Arial" w:hAnsi="Arial"/>
          <w:b/>
          <w:sz w:val="22"/>
          <w:szCs w:val="22"/>
        </w:rPr>
        <w:t>ul. Orkana, ul. Zakopiańska (na odcinku od skrzyżowania z ul. Orkana do skrzyżowania z ul. Podhalańską), ul. Piłsudskiego, ul. Jana Pawła II, ul. Parkowa, ul. Nowy Świat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W sezonie letnim (od 15 czerwca do 15 września) opróżnianie koszy ulicznych </w:t>
        <w:br/>
        <w:t>z rejonów: centrum miasta, tj. rejon ulic: ul. Orkana, ul. Zakopiańska (na odcinku od skrzyżowania z ul. Orkana do skrzyżowania z ul. Podhalańską), ul. Piłsudskiego, ul. Jana Pawła II, ul. Parkowa, ul.  Nowy Świat będzie następować codziennie do godz. 7.00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różnianie koszy ulicznych w tym okresie z pozostałych terenów odbywać się będzie zgodnie z pkt. 1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4. Opróżnianie koszy na psie odchody należy wykonać w </w:t>
      </w:r>
      <w:r>
        <w:rPr>
          <w:rFonts w:cs="Arial" w:ascii="Arial" w:hAnsi="Arial"/>
          <w:b/>
          <w:sz w:val="22"/>
          <w:szCs w:val="22"/>
        </w:rPr>
        <w:t>2 i 4 poniedziałek każdego miesiąc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Opróżnianie koszy polega na usunięciu z nich odpadów, zebraniu śmieci wokół kosza </w:t>
      </w:r>
      <w:r>
        <w:rPr>
          <w:rFonts w:cs="Arial" w:ascii="Arial" w:hAnsi="Arial"/>
          <w:b/>
          <w:sz w:val="22"/>
          <w:szCs w:val="22"/>
        </w:rPr>
        <w:t>(promień 1 mb od kosza)</w:t>
      </w:r>
      <w:r>
        <w:rPr>
          <w:rFonts w:cs="Arial" w:ascii="Arial" w:hAnsi="Arial"/>
          <w:sz w:val="22"/>
          <w:szCs w:val="22"/>
        </w:rPr>
        <w:t xml:space="preserve"> oraz ich wywozie w miejsce utylizacji sprzętem przystosowanym do ich transportu, zgodnie z obowiązującymi przepisami praw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biórki porzuconych śmieci (luzem lub w workach) polegającej na usunięciu worków nieoznaczonych oraz zbiórka i wywóz worków z odpadami komunalnymi zebranymi przez pracowników do prac interwencyjnych skierowanych przez Urząd Miejski w Rabce-Zdroju, </w:t>
      </w:r>
      <w:r>
        <w:rPr>
          <w:rFonts w:cs="Arial" w:ascii="Arial" w:hAnsi="Arial"/>
          <w:b/>
          <w:sz w:val="22"/>
          <w:szCs w:val="22"/>
        </w:rPr>
        <w:t>maksymalnie do 4 godzin od zgłosz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lefonicznego lub osobistego przez Zamawiającego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 ramach niniejszego zadania Wykonawca będzie zobowiązany do montażu uszkodzonych koszy lub uszkodzonych wiaderek do koszy. Kosze oraz elementy montażowe dostarcza Zamawiający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Bieżące naprawy będą polegać przede wszystkim na: przykręcenie wiaderka do kosza, prostowaniu konstrukcji, smarowanie ruchomych połączeń, stabilizację obluzowanych koszy oraz naprawę drobnych usterek powstających podczas eksploatacji koszy takich jak, np. wymiana śrub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bieżącego informowania Zamawiającego o uszkodzonych koszach lub innych nieprawidłowościach występujących w trakcie realizacji zamówienia (wskazana forma pisemna, dopuszczalna jest forma telefoniczna lub e-mail)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lub naprawa koszy odbywać się będzie po wcześniejszym uzgodnieniu z Zamawiającym, </w:t>
      </w:r>
      <w:r>
        <w:rPr>
          <w:rFonts w:cs="Arial" w:ascii="Arial" w:hAnsi="Arial"/>
          <w:b/>
          <w:sz w:val="22"/>
          <w:szCs w:val="22"/>
        </w:rPr>
        <w:t>maksymalnie do 4 godzin od zgłoszenia telefonicznego lub osobistego przez Zamawiającego.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</w:rPr>
        <w:t>Zamawiający, zastrzega sobie prawo zlecenia realizacji przedmiotu zamówienia w trybie interwencyjnym.</w:t>
      </w:r>
    </w:p>
    <w:p>
      <w:pPr>
        <w:pStyle w:val="TextBody"/>
        <w:spacing w:before="60" w:after="0"/>
        <w:ind w:firstLine="708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Tryb interwencyjny” to taki tryb, w którym Zamawiający zleci realizację przedmiotu zamówienia w przypadku, np. przepełnienia koszy ulicznych, uszkodzenia koszy ulicznych, konieczności montażu koszy ulicznych lub zbiórki i wywozie worków z odpadami zebranymi przez pracowników interwencyjnych skierowanych przez Urząd Miejski w Rabce-Zdroju w innym czasie niż określony w Opisie przedmiotu zamówienia.  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Maksymalny czas podjęcia działań w trybie interwencyjnym wynosi 4 godziny (warunek konieczny i nie punktowany dodatkowo)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owana ilość takich zgłoszeń - 5 zgłoszeń miesięcznie.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Wykonawca może uzyskać dodatkowe punkty w przypadku skrócenia czasu podjęcia tych działań zgodnie z SWZ pkt 20 „Opis kryteriów oceny ofert, wraz z podaniem wag kryteriów i sposobu oceny ofert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9. Wykonawca ma obowiązek znać i stosować w czasie prowadzenia pracy przepisy dotyczące ochrony środowiska naturalnego i bezpieczeństwa ruchu drogowego. Opłaty i kary za przekroczenie w trakcie realizacji prac norm określonych w odpowiednich przepisach dotyczących środowiska naturalnego i ruchu drogowego poniesie Wykonawc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Odpady mają być zagospodarowywane zgodnie z obowiązującymi przepisami prawa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Każdy Wykonawca winien zapoznać się z terenem objętym niniejszym postępowaniem oraz warunkami związanymi z wykonaniem prac będących przedmiotem przetargu celem właściwego skalkulowania ceny za wykonane prac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płaty za wywóz odpadów komunalnych z terenów objętych umową oraz ich składowanie na legalnym wysypisku ponosić będzie Wykonawc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13. Wykonawca ponosi odpowiedzialność za wszelkie szkody powstałe w czasie realizacji usług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4. Wykonawca zobowiązany jest do zachowania należytej staranności przy opróżnianiu koszy, a w szczególności do usunięcia śmieci z jezdni lub chodnika, które mogą wypaść podczas opróżniania koszy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 przypadku uszkodzenia koszy przez Wykonawcę, Zamawiający zastrzega sobie prawo dochodzenia odszkodowania lub zakupu i montażu przez Wykonawcę, koszy o tych samych parametrach i wyglądzie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6. Wykonawca staje się posiadaczem i wytwórcą odpadów powstałych w wyniku prowadzenia prac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Wykonawca ma obowiązek znać i stosować w czasie prowadzenia pracy przepisy dotyczące ochrony środowiska naturalnego i bezpieczeństwa ruchu drogowego. Opłaty i kary za przekroczenie w trakcie realizacji prac norm określonych w odpowiednich przepisach dotyczących środowiska naturalnego i ruchu drogowego poniesie Wykonawc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8. Wykonawca ponosi odpowiedzialność cywilno-prawną i reguluje we własnym zakresie należności za ewentualne odszkodowania dotyczące szkód powstałych na skutek kolizji </w:t>
        <w:br/>
        <w:t>i wypadków wynikających z niewłaściwego wykonania umowy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Wykonawca jest zobowiązany do wykonania wszelkich prac niezbędnych do zrealizowania przedmiotu zamówienia a niewymienionych w dokumentach, a podana cena ofertowa zawiera również wartość tych prac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Wykonawca zobowiązuje się do posiadania ubezpieczenia w zakresie prowadzonej działalności gospodarczej OC w zakresie prowadzonej działalności gospodarczej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21. Ubezpieczeniu podlegają w szczególności: odpowiedzialność cywilna za szkody oraz następstwa nieszczęśliwych wypadków dotyczących pracowników i osób trzecich a powstałych w związku z prowadzonymi usługam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2. Pojazd wykonujący na drodze prace związane z opróżnianiem koszy powinien zgodnie z art. 54 ustawy z dnia 20 czerwca 1997 roku prawo o ruchu drogowym (t.j. Dz.U. 2023 poz. 1047 z późn. zmian.), być wyposażony i wysyłać żółty sygnał błyskowy odpowiadający warunkom określonym w § 38 Rozporządzenia Ministra Transportu i Gospodarki Morskiej z dnia 31 grudnia 2002 r (t.j. Dz. U. z 2016 r., poz. 2022 z późn. zmian.) w sprawie warunków technicznych pojazdów oraz zakresu ich niezbędnego wyposażenia; natomiast części urządzeń zamontowanych na pojeździe wystające poza obrys pojazdu powinny odpowiadać warunkom określonym w § 39 wyżej wymienionego rozporządzenia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caps/>
      <w:sz w:val="36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44:00Z</dcterms:created>
  <dc:creator>IKKIEROWNIK</dc:creator>
  <dc:description/>
  <cp:keywords/>
  <dc:language>en-US</dc:language>
  <cp:lastModifiedBy>Dariusz Makowski</cp:lastModifiedBy>
  <cp:lastPrinted>2022-03-04T12:32:00Z</cp:lastPrinted>
  <dcterms:modified xsi:type="dcterms:W3CDTF">2024-12-10T13:22:00Z</dcterms:modified>
  <cp:revision>30</cp:revision>
  <dc:subject/>
  <dc:title>SZCZEGÓŁOWY OPIS PRZEDMIOTU ZAMÓWIENIA</dc:title>
</cp:coreProperties>
</file>