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</w:t>
      </w:r>
      <w:r>
        <w:rPr/>
        <w:t>Pieczątka Oddziału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78"/>
      </w:tblGrid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 przypadku braku seria i numer dokumentu stwierdzającego tożsamoś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zgonu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ZECZY PO WW. ZMARŁYM*: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bory toaletowe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kosmetyki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pampers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elizna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piżama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inne wpisane poniżej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Pieczątka i podpis bądź czytelny podpis osoby zabezpieczającej ww. rzecz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193040</wp:posOffset>
                </wp:positionV>
                <wp:extent cx="6609715" cy="14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85pt;margin-top:15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WW. RZECZY ZMARŁEGO/ZRZECZENIE SIĘ WW. RZECZY ZMARŁEGO*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m odbiór ww. rzeczy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mawiam odbioru ww. rzeczy i wyrażam zgodę na ich utylizację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zytelny podpis osoby odbierającej</w:t>
        <w:tab/>
        <w:tab/>
        <w:tab/>
        <w:t xml:space="preserve">    Czytelny podpis bądź pieczątka i podpis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zdającej rze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5554345</wp:posOffset>
                </wp:positionV>
                <wp:extent cx="7607935" cy="28575"/>
                <wp:effectExtent l="0" t="0" r="0" b="0"/>
                <wp:wrapNone/>
                <wp:docPr id="2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4" stroked="t" o:allowincell="f" style="position:absolute;margin-left:0.5pt;margin-top:268.8pt;width:0pt;height:0pt" type="_x0000_t32">
                <v:stroke color="#4472c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5554345</wp:posOffset>
                </wp:positionV>
                <wp:extent cx="7607935" cy="28575"/>
                <wp:effectExtent l="0" t="0" r="0" b="0"/>
                <wp:wrapNone/>
                <wp:docPr id="3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4" stroked="t" o:allowincell="f" style="position:absolute;margin-left:0.5pt;margin-top:268.8pt;width:0pt;height:0pt" type="_x0000_t32">
                <v:stroke color="#4472c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2080</wp:posOffset>
                </wp:positionV>
                <wp:extent cx="6609715" cy="14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1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ODBIÓR KARTY ZGONU PACJE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………………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Imię i nazwisko osoby odbierającej Kartę zgo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tymujący się dokumentem potwierdzającym tożsamość ……………………………………………………….</w:t>
      </w:r>
    </w:p>
    <w:p>
      <w:pPr>
        <w:pStyle w:val="Normal"/>
        <w:spacing w:lineRule="auto" w:line="480"/>
        <w:ind w:left="3540" w:firstLine="708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seria i numer dokumen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świadczam, iż odebrałem </w:t>
      </w:r>
      <w:r>
        <w:rPr>
          <w:rFonts w:cs="Arial" w:ascii="Arial" w:hAnsi="Arial"/>
          <w:i/>
          <w:iCs/>
          <w:sz w:val="22"/>
          <w:szCs w:val="22"/>
        </w:rPr>
        <w:t xml:space="preserve">Kartę zgonu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Imię i nazwisko zmarłego pacjenta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czytelny 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*właściwe zaznaczyć bądź uzupełnić</w:t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7"/>
      <w:gridCol w:w="5245"/>
      <w:gridCol w:w="1706"/>
    </w:tblGrid>
    <w:tr>
      <w:trPr>
        <w:trHeight w:val="416" w:hRule="atLeast"/>
      </w:trPr>
      <w:tc>
        <w:tcPr>
          <w:tcW w:w="3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drawing>
              <wp:inline distT="0" distB="0" distL="0" distR="0">
                <wp:extent cx="1933575" cy="622300"/>
                <wp:effectExtent l="0" t="0" r="0" b="0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94" r="-30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357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5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4</w:t>
          </w:r>
        </w:p>
      </w:tc>
    </w:tr>
    <w:tr>
      <w:trPr/>
      <w:tc>
        <w:tcPr>
          <w:tcW w:w="3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POTWIERDZENIE ODBIORU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RZECZY ZMARŁEGO ORAZ KARTY ZGONU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>01.10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" w:hAnsi="Open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9:00Z</dcterms:created>
  <dc:creator>Metorg 71</dc:creator>
  <dc:description/>
  <cp:keywords/>
  <dc:language>en-US</dc:language>
  <cp:lastModifiedBy>Martyna Underowicz</cp:lastModifiedBy>
  <cp:lastPrinted>2024-09-29T12:01:00Z</cp:lastPrinted>
  <dcterms:modified xsi:type="dcterms:W3CDTF">2024-09-29T10:01:00Z</dcterms:modified>
  <cp:revision>7</cp:revision>
  <dc:subject/>
  <dc:title/>
</cp:coreProperties>
</file>