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3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i konserwacja pomieszczeń i instalacji w budynku nr 9 Gliwice na terenie kompleksu przy ul. Andersa 47 w Gliwicach.</w:t>
      </w:r>
    </w:p>
    <w:p>
      <w:pPr>
        <w:pStyle w:val="Normal"/>
        <w:autoSpaceDE w:val="false"/>
        <w:spacing w:lineRule="auto" w:line="276"/>
        <w:ind w:left="851" w:hanging="993"/>
        <w:rPr/>
      </w:pPr>
      <w:r>
        <w:rPr>
          <w:rFonts w:cs="Arial" w:ascii="Arial" w:hAnsi="Arial"/>
          <w:b/>
          <w:bCs/>
          <w:lang w:eastAsia="pl-PL"/>
        </w:rPr>
        <w:t>część 2: Naprawa pomieszczeń Sali Tradycji w budynku nr 1 na terenie kompleksu w Lubl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3: Naprawa dachu Klubu Wojskowego w Bytomi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1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3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40 dni od daty zawarcia umow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60 dni od dnia zawarcia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części 3: do 90 dni od dnia zawarcia umowy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1415915181"/>
      <w:bookmarkStart w:id="3" w:name="__Fieldmark__0_141591518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1415915181"/>
      <w:bookmarkStart w:id="5" w:name="__Fieldmark__1_141591518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1415915181"/>
      <w:bookmarkStart w:id="7" w:name="__Fieldmark__2_141591518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1415915181"/>
      <w:bookmarkStart w:id="9" w:name="__Fieldmark__3_141591518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1415915181"/>
      <w:bookmarkStart w:id="11" w:name="__Fieldmark__4_141591518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1415915181"/>
      <w:bookmarkStart w:id="13" w:name="__Fieldmark__5_1415915181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1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2-19T08:04:00Z</cp:lastPrinted>
  <dcterms:modified xsi:type="dcterms:W3CDTF">2025-02-19T07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