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3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/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i konserwacja pomieszczeń i instalacji w budynku nr 9 Gliwice na terenie kompleksu przy ul. Andersa 47 w Gliwicach.</w:t>
      </w:r>
    </w:p>
    <w:p>
      <w:pPr>
        <w:pStyle w:val="Normal"/>
        <w:autoSpaceDE w:val="false"/>
        <w:spacing w:lineRule="auto" w:line="276"/>
        <w:ind w:left="851" w:hanging="993"/>
        <w:rPr/>
      </w:pPr>
      <w:r>
        <w:rPr>
          <w:rFonts w:cs="Arial" w:ascii="Arial" w:hAnsi="Arial"/>
          <w:b/>
          <w:bCs/>
        </w:rPr>
        <w:t>część 2: Naprawa pomieszczeń Sali Tradycji w budynku nr 1 na terenie kompleksu w Lublińcu</w:t>
      </w:r>
    </w:p>
    <w:p>
      <w:pPr>
        <w:pStyle w:val="Normal"/>
        <w:autoSpaceDE w:val="false"/>
        <w:spacing w:lineRule="auto" w:line="276"/>
        <w:ind w:left="851" w:hanging="993"/>
        <w:rPr/>
      </w:pPr>
      <w:r>
        <w:rPr>
          <w:rFonts w:cs="Arial" w:ascii="Arial" w:hAnsi="Arial"/>
          <w:b/>
          <w:bCs/>
        </w:rPr>
        <w:t>część 3: Naprawa dachu Klubu Wojskowego w Bytomi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1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0_1099505304"/>
      <w:bookmarkStart w:id="3" w:name="__Fieldmark__0_1099505304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4" w:name="__Fieldmark__1_1099505304"/>
      <w:bookmarkStart w:id="5" w:name="__Fieldmark__1_1099505304"/>
      <w:bookmarkEnd w:id="5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2-19T07:05:00Z</dcterms:modified>
  <cp:revision>9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