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5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Umowa ramowa na sukcesywne dostawy produktów żywnościowych dla Zespołu Opieki Zdrowotnej w Bolesławcu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304" w:right="1304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8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4-04-25T09:29:00Z</cp:lastPrinted>
  <dcterms:modified xsi:type="dcterms:W3CDTF">2025-02-25T08:09:00Z</dcterms:modified>
  <cp:revision>17</cp:revision>
  <dc:subject/>
  <dc:title/>
</cp:coreProperties>
</file>