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zęść </w:t>
      </w:r>
      <w:r>
        <w:rPr>
          <w:b/>
          <w:sz w:val="22"/>
          <w:szCs w:val="22"/>
        </w:rPr>
        <w:t xml:space="preserve"> 1– Propofo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3"/>
        <w:gridCol w:w="4394"/>
        <w:gridCol w:w="993"/>
        <w:gridCol w:w="1701"/>
        <w:gridCol w:w="7"/>
        <w:gridCol w:w="183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 /posta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.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pofolu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g/20ml f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pofolu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g/50ml f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EM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30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łącznik nr 2.2 -</w:t>
      </w:r>
      <w:r>
        <w:rPr>
          <w:bCs/>
          <w:sz w:val="22"/>
          <w:szCs w:val="22"/>
        </w:rPr>
        <w:t>KOSZTORYS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zęść 2</w:t>
      </w:r>
      <w:r>
        <w:rPr>
          <w:b/>
          <w:sz w:val="22"/>
          <w:szCs w:val="22"/>
        </w:rPr>
        <w:t xml:space="preserve"> – Mycophenolas mofetil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543"/>
        <w:gridCol w:w="993"/>
        <w:gridCol w:w="1701"/>
        <w:gridCol w:w="184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.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za op. brutto (B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cophenolas mofet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szek do sporządzenia koncentratu do infizji 0,5g a 4 fio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zęść 3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lang w:val="en-US"/>
        </w:rPr>
        <w:t>Tixagevimabum +Cil gavimabu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op.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op. brutto (B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  <w:szCs w:val="22"/>
                <w:lang w:val="en-US"/>
              </w:rPr>
              <w:t>Tixagevimabum +Cil gavimabu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g +0,15g fiolki 1op- 2 fiol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Załącznik nr 2.4 - </w:t>
      </w:r>
      <w:r>
        <w:rPr>
          <w:bCs/>
          <w:sz w:val="22"/>
          <w:szCs w:val="22"/>
        </w:rPr>
        <w:t>KOSZTORYS OFERTOW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 – Leki ampułkowe</w:t>
      </w:r>
    </w:p>
    <w:p>
      <w:pPr>
        <w:pStyle w:val="Subtitle"/>
        <w:jc w:val="both"/>
        <w:rPr/>
      </w:pPr>
      <w:r>
        <w:rPr>
          <w:b w:val="false"/>
          <w:bCs/>
          <w:sz w:val="20"/>
        </w:rPr>
        <w:t xml:space="preserve">                                             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54"/>
        <w:gridCol w:w="2410"/>
        <w:gridCol w:w="1351"/>
        <w:gridCol w:w="1336"/>
        <w:gridCol w:w="1841"/>
        <w:gridCol w:w="7"/>
        <w:gridCol w:w="2020"/>
        <w:gridCol w:w="17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 szt/o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/op brutto*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zol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tylocyste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g/3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clovir również do podania doży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nos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mg/2ml fiolki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pla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g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rox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m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odaroni h/chlor również do podania doży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g/3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ksyna p/tężc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 40j/0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 pro in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rbic ac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g/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curium besil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g/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curium besil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g/2,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rop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g/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op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g/1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lixima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g proszek + rozpuszczaln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 1 a 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esonid po otwarciu stabilny 12h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mg/1ml amp a 2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esonid po otwarciu stabilny 12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g/1ml amp a 2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pivaca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/1ml inj a 1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pivacaini h/chlor (do znieczuleń rdz./rozt. hiperbaryc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/4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ium chlor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mg/ml a 10ml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triax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/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wodorek tiaminy, pirydoxyny cyanokobalamina, chlorowodorek lidoka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 a 2ml,100mg+100mg+1 mg+20m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lospor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/1ml roztwór doustny a 5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atracur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g/2,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atracur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g/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mast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cobalam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mcg/2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oxam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g/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xmedetomidy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mg/2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xmedetomidy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mg/4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xmedetomidy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g/1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lofen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g/3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oxin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utamine h/ch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g inj do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mini h/chlor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g/5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traverine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nephrine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g/1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mol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1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meprazol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m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4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msylate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nol 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omi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g/10ml inj.do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ic Isomal Toside 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/1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ic isomaltos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g/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2ml inj. dom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5ml inj. do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rynogen ludz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/fiolk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mazenilum również do infu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g/5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osemide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ntam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g/1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ntam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g/1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cyclovi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ceryl trinitrate – lek typu Perlinganit lub równoważny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g/10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c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1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c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1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ere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8g amp-strz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ere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6g amp-strz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perid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/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parinum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jm/5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rocortisonum hemisuc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xiz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in biphasic injection typu Gensulin M30 (biosyntet. Ins.Ludz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do wstrzykiwaczy 3ml (1ml=100m.j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in Isophane typu Gensulin N (biosynt. Ins.Ludz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do wstrzykiwaczy 3ml (1ml=100m.j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in neutral iniection typu Gensulin R (biosynt. Ins.Ludz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do wstrzykiwaczy 3ml (1ml=100m.j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in Isophanum humanum typu Insulatard Penf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.30jm/3ml penfil wkła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in neutralis humanum+insul.Isophan. humanum typu Mixtard HM30 Penf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.30jm/3ml penfil wkła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i canrenoas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g/10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um chloratum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/20ml inj amp. Z polietylenu z zakończeniem luer-loc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oprofen do podania dożyl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ca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a 2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caini h/ch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a 5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ocaine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ocaine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sium sulfur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g/10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mizol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g/5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mizol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/2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prednisolone acet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 g/1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prednisolone hemisuccin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g inj. fi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prednisolone hemisuccin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g. fi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hylprednisolone hemisuccin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 fi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yltioninum chlor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mg/1ml a 1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clopramid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prolol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/5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vacurium chlor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g/10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ox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mcg/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ium bicarbonic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% inj do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ium chlor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1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ium chlor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10ml inj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stygm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g/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epinephr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g/4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ith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g/1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toc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jm/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curonium bro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verinum h/ch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g/2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oxifil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5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oxifili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g/15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tomenad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g/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acet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/1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acet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g/6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acet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/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docanol 10mg/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1% do wstrzyknięć do obliteracji żylak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docanol 20mg/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2% do wstrzyknięć do obliteracji żylak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aconac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do sporz. roztw. do infuzji 0,3g fi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feno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mg/2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idox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uronium brom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g/5ml fiol a 10 sz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uronium brom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10ml fiol a 10sz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ivaca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/1ml a 1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ivacaini hydrochl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g/1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butam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do inh z nebulizatora amp 0,0025g/2,5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butam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g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rczan protam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 10mg/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valpro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g/4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ytus skażony hibitanem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famethoxazol + trimetopr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g/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mmad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g/2ml fiol a 10sz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xamethon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g fi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phyl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g/1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amina postać doży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 100mg/2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am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mg/1m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etylperaz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mg/1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octic ac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g/50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adol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g/1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adol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/2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examic ac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g/5ml inj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pid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mg/5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pocet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g/2ml in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aminy rozpuszczale w wodzie – typu Soluvit N (B1, B2, B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i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ina o wydłużonym czasie działania w połączeniu z insuliną o krótkim czasie dział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wkładów a 3ml 100j/ml penfil.1ml zawiera 100j ins degludec/in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part w stosunku 70/30. Preparat zawiera metakrezol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- wypełnia 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5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zęść 5</w:t>
      </w:r>
      <w:r>
        <w:rPr>
          <w:b/>
          <w:sz w:val="22"/>
          <w:szCs w:val="22"/>
        </w:rPr>
        <w:t>– Czynnik krzepnię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3"/>
        <w:gridCol w:w="3969"/>
        <w:gridCol w:w="1134"/>
        <w:gridCol w:w="1701"/>
        <w:gridCol w:w="1559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 /post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fiol.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fiol. brutto (B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ktywowany, rekombinowany czynnik krzepniecia 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+rozpuszczalnik do sporz roztworu do wstrz.1mg (50000j.m.) fiolka z proszkiem +ampułko-strzykawka z rozpuszczalnikiem 1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ktywowany, rekombinowany czynnik krzepniecia 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+rozpuszczalnik do sporz roztworu do wstrz.2mg (100000j.m.) fiolka z proszkiem +ampułko-strzykawka z rozpuszczalnikiem 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ktywowany, rekombinowany czynnik krzepniecia 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+rozpuszczalnik do sporz roztworu do wstrz.5mg (250000j.m.) fiolka z proszkiem +ampułko-strzykawka z rozpuszczalnikiem 5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estaw do podawania le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EM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30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łącznik nr 2.6-</w:t>
      </w:r>
      <w:r>
        <w:rPr>
          <w:bCs/>
          <w:sz w:val="22"/>
          <w:szCs w:val="22"/>
        </w:rPr>
        <w:t>KOSZTORYS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zęść 6</w:t>
      </w:r>
      <w:r>
        <w:rPr>
          <w:b/>
          <w:sz w:val="22"/>
          <w:szCs w:val="22"/>
        </w:rPr>
        <w:t xml:space="preserve"> – Czynnik krzepnię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2"/>
        <w:gridCol w:w="3685"/>
        <w:gridCol w:w="993"/>
        <w:gridCol w:w="1701"/>
        <w:gridCol w:w="184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 posta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.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ncentrat czynników zepołu protrombiny PCC posiada 4 czynniki krzepnięcia II, VII, IX, X w swoim składzie zawiera białko CiS. Standaryzacja wobec czynnika IX. Ilość białka całkowitego 530mg preparat czysty fizykochemiczni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jm/fio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7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7</w:t>
      </w:r>
      <w:r>
        <w:rPr>
          <w:b/>
          <w:sz w:val="22"/>
          <w:szCs w:val="22"/>
        </w:rPr>
        <w:t xml:space="preserve"> – Dexamethaso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417"/>
        <w:gridCol w:w="1560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 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xamethason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g in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xamethasoni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g in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8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8</w:t>
      </w:r>
      <w:r>
        <w:rPr>
          <w:b/>
          <w:sz w:val="22"/>
          <w:szCs w:val="22"/>
        </w:rPr>
        <w:t xml:space="preserve"> – Pamidronic aci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4"/>
              </w:rPr>
              <w:t>Pamidr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g inj f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9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9</w:t>
      </w:r>
      <w:r>
        <w:rPr>
          <w:b/>
          <w:sz w:val="22"/>
          <w:szCs w:val="22"/>
        </w:rPr>
        <w:t xml:space="preserve"> – Ethiodizet oi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4"/>
              </w:rPr>
              <w:t>Ethiodizet oil 480mg/jodine per m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do wstrzyknięć amp a 1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10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10</w:t>
      </w:r>
      <w:r>
        <w:rPr>
          <w:b/>
          <w:sz w:val="22"/>
          <w:szCs w:val="22"/>
        </w:rPr>
        <w:t xml:space="preserve"> – Sulfur hexafluori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lfur hexafluorid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mg amp-strzyk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1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11</w:t>
      </w:r>
      <w:r>
        <w:rPr>
          <w:b/>
          <w:sz w:val="22"/>
          <w:szCs w:val="22"/>
        </w:rPr>
        <w:t xml:space="preserve"> – Ampuł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ipropionian betametazonu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3 mg +fosforan betametazonu sodu 2,63 m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 do wstrzykiwań również dostaw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.1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/>
      </w:pPr>
      <w:r>
        <w:rPr>
          <w:b/>
          <w:bCs/>
          <w:sz w:val="22"/>
          <w:szCs w:val="22"/>
        </w:rPr>
        <w:t>Część 12</w:t>
      </w:r>
      <w:r>
        <w:rPr>
          <w:b/>
          <w:sz w:val="22"/>
          <w:szCs w:val="22"/>
        </w:rPr>
        <w:t xml:space="preserve"> – Ampuł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827"/>
        <w:gridCol w:w="992"/>
        <w:gridCol w:w="1559"/>
        <w:gridCol w:w="1560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fiol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fiol. brutto (B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ipresy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iu/2ML koncentr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asemi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g/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asemi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g/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gnieszka Studzińska</cp:lastModifiedBy>
  <cp:lastPrinted>2025-01-30T10:33:00Z</cp:lastPrinted>
  <dcterms:modified xsi:type="dcterms:W3CDTF">2025-02-04T08:01:00Z</dcterms:modified>
  <cp:revision>169</cp:revision>
  <dc:subject/>
  <dc:title>Załącznik nr 3</dc:title>
</cp:coreProperties>
</file>