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UTWARDZONE Z KRUSZYWA O CIĄGŁYM UZIARNIENIU 0-6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985" w:top="204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 xml:space="preserve">Przedmiotem niniejszej specyfikacji technicznej (ST) są wymagania dotyczące wykonania i odbioru robót związanych z wykonaniem </w:t>
      </w:r>
      <w:r>
        <w:rPr>
          <w:b/>
          <w:u w:val="single"/>
        </w:rPr>
        <w:t>pobocza z kruszywa asfaltowego o uziarnieniu 0-63,0</w:t>
      </w:r>
      <w:r>
        <w:rPr/>
        <w:t xml:space="preserve"> podczas zadania pn. </w:t>
      </w:r>
      <w:r>
        <w:rPr>
          <w:b/>
          <w:bCs/>
        </w:rPr>
        <w:t>„Remont drogi wojewódzkiej nr 736 na wybranych odcinkach: od km 0+000 do 3+100 na terenie gminy Grabów nad Pilicą oraz od km 6+900 do km 10+450 na terenie gminy Magnuszew, powiat kozienicki, województwo mazowieckie”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Standardowytekst"/>
        <w:rPr/>
      </w:pPr>
      <w:r>
        <w:rPr>
          <w:b/>
        </w:rPr>
        <w:t>1.2. Zakres stosowania ST</w:t>
      </w:r>
    </w:p>
    <w:p>
      <w:pPr>
        <w:pStyle w:val="Tekstost"/>
        <w:rPr/>
      </w:pPr>
      <w:r>
        <w:rPr/>
        <w:t xml:space="preserve">Specyfikacja techniczna stanowi dokument przetargowy i kontraktowy przy zlecaniu i realizacji remontu </w:t>
        <w:br/>
        <w:t>DW nr 736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 odbiorem pobocza z kruszywa o ciągłym uziarnieniu stabilizowanego mechan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 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 ustawiania znaków i urządzeń zabezpieczenia ruch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 z 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pobocza są:</w:t>
      </w:r>
    </w:p>
    <w:p>
      <w:pPr>
        <w:pStyle w:val="Normal"/>
        <w:rPr/>
      </w:pPr>
      <w:r>
        <w:rPr/>
        <w:t xml:space="preserve"> </w:t>
      </w:r>
      <w:r>
        <w:rPr/>
        <w:t>piasek, kruszywo o ciągłym uziarnieniu 0-63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 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o ciągły uziarnieniu 0-63, kruszywo do wykonania poboczy pochodzi z rozbiórki istniejących nawierzchni jezdni, skrzyżowań i zjazdów z warstwami konstrukcyjnym. Pozyskany materiał należy poddać rozdrobieniu do frakcji 0-63 uzyskując ciągłe uziarnienie. Wykonawca zobowiązany jest do takiego przetworzenia materiału rozbiórkowego, aby wykonane pobocze spełniało wymagania zawarte w niniejszym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destruktu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 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kruszarki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 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 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kruszyw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 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 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 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 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 robotach i Wykonawca nie przystąpi natychmiast do układania nawierzchni, to powinien on zabezpieczyć podłoże przed nadmiernym zawilgoceniem, na przykład przez rozłożenie folii lub w inny sposób zaakceptowany przez 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6. Wbudowanie i zagęszczenie kruszywa.</w:t>
      </w:r>
    </w:p>
    <w:p>
      <w:pPr>
        <w:pStyle w:val="Normal"/>
        <w:rPr/>
      </w:pPr>
      <w:r>
        <w:rPr>
          <w:bCs/>
        </w:rPr>
        <w:t>Kruszywo powinno być rozkładane w warstwie o jednakowej grubości, przy pomocy układarki, z zachowaniem wymaganych spadków i rzędnych wysokościowych. Zaleca się, aby grubość pojedynczo układanej warstwy nie przekraczała 20 cm po zagęszczeniu. Rozpoczęcie budowy następnej warstwy może nastąpić po odbiorze poprzedniej warstwy przez Inżyniera. W miejscach, gdzie widoczna jest segregacja kruszywa, należy przed zagęszczeniem wymienić kruszywo na materiał o odpowiednich właściwościach.</w:t>
      </w:r>
    </w:p>
    <w:p>
      <w:pPr>
        <w:pStyle w:val="Normal"/>
        <w:ind w:firstLine="709"/>
        <w:rPr/>
      </w:pPr>
      <w:r>
        <w:rPr>
          <w:bCs/>
        </w:rPr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 do otrzymania równej powierzchni. Zagęszczenie należy kontynuować do osiągnięcia wskaźnika zagęszczenia nie mniejszego niż 1,0 według normalnej próby Proctora, przeprowadzonej według </w:t>
        <w:tab/>
        <w:t xml:space="preserve">PN-B-04481:1988 [6]. Do zagęszczenia zaleca się stosowanie maszyn (np. walców, zagęszczarek płytowych) o szerokości nie większej niż szerokość pobocza. </w:t>
      </w:r>
    </w:p>
    <w:p>
      <w:pPr>
        <w:pStyle w:val="Normal"/>
        <w:ind w:firstLine="709"/>
        <w:rPr/>
      </w:pPr>
      <w:r>
        <w:rPr>
          <w:bCs/>
        </w:rPr>
        <w:t xml:space="preserve">Wilgotność destruktu podczas zagęszczania powinna odpowiadać wilgotności optymalnej z tolerancją ± 2%. Materiał nadmiernie nawilgocony, powinien zostać osuszony przez mieszanie i napowietrzanie. W 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>
          <w:bCs/>
        </w:rPr>
      </w:pPr>
      <w:r>
        <w:rPr>
          <w:bCs/>
        </w:rPr>
        <w:t>Przy wbudowywaniu i zagęszczaniu mieszanki kruszywa na poboczu należy zwrócić szczególną uwagę na właściwe jego wykonanie przy krawędzi jezdni. Styk jezdni i utwardzonego pobocza powinien być równy i 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 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 Inżyniera,</w:t>
      </w:r>
    </w:p>
    <w:p>
      <w:pPr>
        <w:pStyle w:val="Normal"/>
        <w:numPr>
          <w:ilvl w:val="0"/>
          <w:numId w:val="7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</w:t>
      </w:r>
    </w:p>
    <w:p>
      <w:pPr>
        <w:pStyle w:val="Normal"/>
        <w:rPr/>
      </w:pPr>
      <w:r>
        <w:rPr/>
        <w:tab/>
      </w:r>
      <w:r>
        <w:rPr>
          <w:bCs/>
        </w:rPr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zerokość utwardzonego pobocza może się różnić od szerokości projektowanej nie więcej niż +10 cm i -5 cm, co 100 m wzdłuż osi drogi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ierówności pobocza mierzone 4-metrową łatą nie mogą przekraczać 10 mm, co 100 m wzdłuż osi drogi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padki poprzeczne powinny być zgodne z dokumentacją projektową z tolerancją  ± 0,5%, co 100 m wzdłuż osi drogi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óżnice wysokościowe z rzędnymi projektowanymi nie powinny przekraczać +1 cm, -2 cm, co 100 m wzdłuż osi drogi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grubość utwardzonego pobocza nie może się różnić od grubości projektowanej o ± 10%, co 100 m wzdłuż osi drogi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skaźnik zagęszczenia Is nawierzchni pobocza</w:t>
        <w:tab/>
        <w:t>≥ 1,00, 1 pomiar na każde rozpoczęte 75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skaźnik odkształcenia Io dla podbudowy pomocniczej i zasadniczej ≤ 2,20; 1 pomiar na każde rozpoczęte 300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tórny moduł odkształcenia E2 dla podbudowy zasadniczej ≥ 160 MPa, 1 pomiar na każde rozpoczęte 300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tórny moduł odkształcenia E2 dla podbudowy pomocniczej ≥ 100 MPa ,1 pomiar na każde rozpoczęte 300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grubość  pobocza w 3 punktach, lecz nie rzadziej niż raz na 75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 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 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przetworzenie materiału pochodzącego z rozbiórki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Specyfikacje techniczne (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1134" w:gutter="0" w:header="284" w:top="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9"/>
      <w:gridCol w:w="6063"/>
      <w:gridCol w:w="2225"/>
    </w:tblGrid>
    <w:tr>
      <w:trPr>
        <w:trHeight w:val="435" w:hRule="atLeast"/>
      </w:trPr>
      <w:tc>
        <w:tcPr>
          <w:tcW w:w="115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6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222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19:00Z</dcterms:created>
  <dc:creator>BZDBDiM Sp. z o.o.</dc:creator>
  <dc:description/>
  <cp:keywords>specyfikacje drogi drogownictwo ost</cp:keywords>
  <dc:language>en-US</dc:language>
  <cp:lastModifiedBy>MZDW Mariusz Frączyk</cp:lastModifiedBy>
  <cp:lastPrinted>2008-10-09T12:08:00Z</cp:lastPrinted>
  <dcterms:modified xsi:type="dcterms:W3CDTF">2025-04-04T08:10:00Z</dcterms:modified>
  <cp:revision>5</cp:revision>
  <dc:subject>ost</dc:subject>
  <dc:title>Pobocze utwardzone kruszywem łamanym</dc:title>
</cp:coreProperties>
</file>