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2"/>
        </w:rPr>
        <w:t>(W przypadku robót remontowych i utrzymaniowych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pecyfikacji technicznej (ST) są wymagania dotyczące wykonania i odbioru robót związanych z remontowaniem i utrzymaniem rowów podczas zadania pn. </w:t>
      </w:r>
      <w:r>
        <w:rPr>
          <w:b/>
          <w:bCs/>
        </w:rPr>
        <w:t>„Remont drogi wojewódzkiej nr 736 na wybranych odcinkach: od km 0+000 do 3+100 na terenie gminy Grabów nad Pilicą oraz od km 6+900 do km 10+450 na terenie gminy Magnuszew, powiat kozienicki, województwo mazowieckie”</w:t>
      </w:r>
      <w:r>
        <w:rPr/>
        <w:t>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b/>
        </w:rPr>
        <w:tab/>
        <w:t>S</w:t>
      </w:r>
      <w:r>
        <w:rPr/>
        <w:t>pecyfikacja techniczna (ST) stanowi obowiązującą podstawę opracowania szczegółowej specyfikacji technicznej (ST) stosowanej jako dokument przetargowy i kontraktowy przy zlecaniu i realizacji robót na drogach krajowych i wojewódzkich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Ziemia urodzajna - ziemia posiadająca właściwości zapewniające roślinom prawidłowy rozwój, oraz gotowa mieszanka traw, która powinna mieć oznaczony procentowy skład gatunkowy, klasę, numer normy wg której została wyprodukowana, zdolność kiełkowania w celu ukorzenienia skarp rowu lub nasypu, co ma na celu zapobieżenie degradacji lub rozmywania ww. skarp lub nasypu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4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opływowym - dno wyokrąglone łukiem kołowym o promieniu 2,0 m, krawędzie górne wyokrąglone łukami kołowymi o promieniu 1,0 m do 2,0 m, nachylenie skarpy wewnętrznej 1:3, a skarpy zewnętrznej od 1:3 do 1:10, głębokość od 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 gruntach suchych i zwartych i co najmniej o 5,0 m w pozostałych przypadkach.</w:t>
      </w:r>
    </w:p>
    <w:p>
      <w:pPr>
        <w:pStyle w:val="Normal"/>
        <w:numPr>
          <w:ilvl w:val="0"/>
          <w:numId w:val="5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w wyjątkowych sytuacjach na 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2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3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 wskazaniami Inżynie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5. Obsiew traw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Po wykonaniu profilowania rowu lub skarpy nasypu należy wykonać obsiew trawą w ilości minimum 6 kg/100 m². W przypadku, gdy po wykonaniu profilowania rowu lub skarpy nasypu grunt rodzimy jest niespoisty, np. grunt piaszczysty, pylasty lub ilasty, należy wykonać warstwę z ziemi urodzajnej grubości minimum 5 cm na której </w:t>
      </w:r>
      <w:bookmarkStart w:id="0" w:name="_Hlk189205261"/>
      <w:r>
        <w:rPr/>
        <w:t>należy wykonać obsiew trawą w ilości minimum 6 kg/100 m².</w:t>
      </w:r>
      <w:bookmarkEnd w:id="0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 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uprzątnięcie śmieci z pasa drogowego przed i po zakończeniu robót budowlanych,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even" r:id="rId5"/>
      <w:headerReference w:type="default" r:id="rId6"/>
      <w:type w:val="nextPage"/>
      <w:pgSz w:w="11906" w:h="16838"/>
      <w:pgMar w:left="1134" w:right="850" w:gutter="0" w:header="426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0:40:00Z</dcterms:created>
  <dc:creator>BZD BDIM Sp. z o.o.</dc:creator>
  <dc:description>ROWY
(W przypadku robót remontowych i utrzymaniowych)</dc:description>
  <cp:keywords>specyfikacje drogi drogownictwo ost</cp:keywords>
  <dc:language>en-US</dc:language>
  <cp:lastModifiedBy>MZDW Mariusz Frączyk</cp:lastModifiedBy>
  <cp:lastPrinted>1998-04-22T13:57:00Z</cp:lastPrinted>
  <dcterms:modified xsi:type="dcterms:W3CDTF">2025-04-04T08:10:00Z</dcterms:modified>
  <cp:revision>15</cp:revision>
  <dc:subject>ost</dc:subject>
  <dc:title>D-06.04.01</dc:title>
</cp:coreProperties>
</file>