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Pakiet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Przedłużenie usługi serwisowej dla platformy wirtualizacyjnej</w:t>
        <w:br/>
        <w:t>HP Blade Synergy 12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>Wymagania wobec Wykonawc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mówienie dotyczy przedłużenia usługi serwisowej dla platformy wirtualizacyjnej HP Synergy 12k, aktualnie użytkowanej przez Zamawiającego  według specyfikacji w </w:t>
      </w:r>
      <w:r>
        <w:rPr>
          <w:rFonts w:cs="Calibri"/>
          <w:b/>
        </w:rPr>
        <w:t>pkt. B, C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Rozbudowa pamięci RAM w każdym serwerze platformy HP Synergy 12k według specyfikacji w </w:t>
      </w:r>
      <w:r>
        <w:rPr>
          <w:rFonts w:cs="Calibri"/>
          <w:b/>
        </w:rPr>
        <w:t>pkt. D</w:t>
      </w:r>
    </w:p>
    <w:p>
      <w:pPr>
        <w:pStyle w:val="ListParagraph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  <w:u w:val="single"/>
          <w:lang w:eastAsia="pl-PL"/>
        </w:rPr>
        <w:t>Warunki usługi serwisowej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erwis musi być świadczony 24h na dobę przez 7 dni w tygodniu i musi dawać możliwość zgłoszenia problemów ze sprzętem i oprogramowaniem za pośrednictwem infolinii telefonicznej, poczty elektronicznej lub dedykowanego portalu zgłoszeniowego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Obsługa serwisowa musi się odbywać w języku polskim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Wykonawca musi zapewnić serwis w oparciu o gwarancję producent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erwis gwarancyjny świadczony ma być w miejscu instalacji platformy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Wymaga się, aby platforma HP Synergy 12k miała zapewnioną usługę serwisową: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4 lata od dnia zakończenia obecnie obowiązującego kontraktu serwisowego (02 sierpnia 2025 roku)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Proponowany pakiet serwisowy musi zapewniać możliwość aktualizacji oprogramowania (dla urządzeń) przez cały czas obowiązywania usługi serwisowej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Wykonawca musi zapewnić czas reakcji na zgłoszenie - do 4h, gdzie czas reakcji to okres liczony od momentu zgłoszenia serwisowego do momentu podjęcia czynności serwisowych w lokalizacji zamawiającego.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Wykonawca musi zapewnić usługę serwisową na poziomie Tech Care Essentials SVC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W ramach usługi serwisowej, Wykonawca musi zapewnić świadczenie wsparcia technicznego i konsultacji technicznych w sumarycznej ilości 150 godzin w trakcie trwania umowy (przez okres 4 lat). Wsparcie techniczne będzie realizowane w dni robocze, w godzinach od 8:00 do 16:00. Może ono być realizowane w siedzibie Zamawiającego oraz zdalnie za pośrednictwem konsultacji telefonicznych, za pomocą poczty elektronicznej (mail), za pomocą bezpiecznej komunikacji przez sieć Internet z wykorzystaniem np. komunikacji VPN. Zakres wsparcia ma dotyczyć diagnostyki, usuwania problemów związanych z działaniem konfiguracji systemu oraz oprogramowania systemowego platformy HP Synergy. W ramach wsparcia technicznego Zamawiający będzie również oczekiwał aktualizacji oprogramowania. Dotyczy to również analizy i optymalizacji pracy platformy HP Synergy 12k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>Specyfikacja posiadanej platformy wirtualizacyjnej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Zamawiający aktualnie użytkuje platformę wirtualizacyjną HP Synergy 12k: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Synergy 12000 Frame – numer seryjny: CZJ0290FX6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serwery Synergy 480 Gen10 - CZJ0290FTW, CZJ0290FTT, CZJ0290FTV, CZJ0290FTR, CZJ0290FTS, CZJ0290FTY, CZJ0290FTX - 7 sztuk</w:t>
      </w:r>
    </w:p>
    <w:p>
      <w:pPr>
        <w:pStyle w:val="ListParagraph"/>
        <w:numPr>
          <w:ilvl w:val="1"/>
          <w:numId w:val="4"/>
        </w:numPr>
        <w:jc w:val="both"/>
        <w:rPr>
          <w:lang w:val="en-US"/>
        </w:rPr>
      </w:pPr>
      <w:r>
        <w:rPr>
          <w:rFonts w:eastAsia="Calibri" w:cs="Calibri"/>
        </w:rPr>
        <w:t xml:space="preserve"> </w:t>
      </w:r>
      <w:r>
        <w:rPr>
          <w:lang w:val="en-US"/>
        </w:rPr>
        <w:t>Virtual Connect SE 100Gb F32 Module for Synergy -  7C9010000G,  7C9010000Z - 2 sztuki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Aktualnie użytkowana platforma wirtualizacyjna Synergy, wraz z urządzeniem, wyposażona jest we wszystkie konieczne licencje, Wykonawca musi zapewnić również przedłużenie koniecznych licencji dla platformy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>Specyfikacja rozbudowy pamięci RAM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Zamawiający aktualnie użytkuje platformę serwerową HP Synergy 12k opartą</w:t>
        <w:br/>
        <w:t>o 7 serwerów Synergy 480 Gen10: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serwery Synergy 480 Gen10 - CZJ0290FTW, CZJ0290FTT, CZJ0290FTV, CZJ0290FTR, CZJ0290FTS, CZJ0290FTY, CZJ0290FTX  - 7 sztuk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 xml:space="preserve">rozbudowa polega na powiększeniu w każdym serwerze pamięci RAM </w:t>
        <w:br/>
        <w:t>o dodatkowe 128 GB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Zamawiający dopuszcza użycie pamięci odnowionych przez producenta (refurbished), ale elementy rozbudowy muszą być w 100% kompatybilne</w:t>
        <w:br/>
        <w:t>z użytkowaną platformą serwerową HP Synergy 12k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rozbudowa pamięci RAM nie może naruszać warunków gwarancji i usługi serwisowej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harmonogram i sposób wdrożenia musi zostać wcześniej ustalony</w:t>
        <w:br/>
        <w:t>z Zamawiającym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>Termin wykonania:</w:t>
      </w:r>
    </w:p>
    <w:p>
      <w:pPr>
        <w:pStyle w:val="ListParagraph"/>
        <w:jc w:val="both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umowy w części dotyczącej rozbudowy pamięci RAM nastąpi nie później niż w ciągu 8 tygodni od zawarcia umowy i potwierdzi to protokół odbioru podpisany przez Zamawiającego oraz Wykonawcę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umowy w zakresie świadczenia usługi serwisowej musi zostać potwierdzona oświadczeniem Wykonawcy o przedłużeniu usługi serwisowej (nie później niż 8 tygodni od dnia podpisania umowy) a zakończy się 2 sierpnia 2029 roku wraz z ostatnim dniem świadczenia usługi serwisowej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7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8" w:hanging="36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1:00Z</dcterms:created>
  <dc:creator>Lenovo User</dc:creator>
  <dc:description/>
  <cp:keywords/>
  <dc:language>en-US</dc:language>
  <cp:lastModifiedBy>Jolanta Ciepiela</cp:lastModifiedBy>
  <dcterms:modified xsi:type="dcterms:W3CDTF">2025-04-08T07:19:00Z</dcterms:modified>
  <cp:revision>45</cp:revision>
  <dc:subject/>
  <dc:title>Pakiet III - zapora ogniowa KSS JP II</dc:title>
</cp:coreProperties>
</file>