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/4 do Formularza Ofertowego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0"/>
        <w:gridCol w:w="198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ad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zacunkowa ilość godzin pracy w ciągu 8 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na brutto Wykonawcy za 1 roboczogodzin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(kol. 3 x kol.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roboczogodzina koszenia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oło 1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21:32:00Z</dcterms:created>
  <dc:creator>Zbyszek</dc:creator>
  <dc:description/>
  <cp:keywords/>
  <dc:language>en-US</dc:language>
  <cp:lastModifiedBy>Dorota Dubas</cp:lastModifiedBy>
  <cp:lastPrinted>2025-02-14T09:50:00Z</cp:lastPrinted>
  <dcterms:modified xsi:type="dcterms:W3CDTF">2025-02-28T12:03:00Z</dcterms:modified>
  <cp:revision>4</cp:revision>
  <dc:subject/>
  <dc:title>XYZ, dnia 24</dc:title>
</cp:coreProperties>
</file>