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/3 do Formularza Ofert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70"/>
        <w:gridCol w:w="1549"/>
        <w:gridCol w:w="1537"/>
        <w:gridCol w:w="129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Zadani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zacunkowa ilość jednostek w</w:t>
            </w:r>
            <w:r>
              <w:rPr>
                <w:rFonts w:eastAsia="Calibri"/>
              </w:rPr>
              <w:t> 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8 miesiąca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kol. 3 x kol. 4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serwacja drzew ustanowionych pomnikami przyrod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 sz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kładanie wiązań w koronach drzew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sz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serwacja drzew /w tym nawożenie mineralne i stosowanie pestycydów/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 sz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sunięcie lub skrócenie gałęzi drzew wchodzących w kolizję z obiektam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sz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drzesywanie kor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 sz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Wycinka drzew o obwodzie pnia do 80 c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sz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Wycinka drzew o obwodzie pnia od 81 c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 sz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suwanie złomów i wywrotów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sz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Frezowanie karp /poniżej 15 cm powierzchni gruntu/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sz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Frezowanie karp /poniżej 50 cm powierzchni gruntu/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sz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Usuwanie karp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 sz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suwanie odrostów korzeniowyc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 sz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lęgnacja i konserwacja lip znajdujących się na deptaku przy ul. Piłsudskieg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 raz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lęgnacja i konserwacja zespołu drzew – buki pospolite (forma żywopłotowa) na odcinku ul. 3-go Maja (od skrzyżowania z ul. Warszawską do skrzyżowania z ul. Chopina) – liczone jako 1 sztuk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 raz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lęgnacja i konserwacja lip znajdujących się przy ul. Chopi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 raz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artość oferty brutto (suma)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21:33:00Z</dcterms:created>
  <dc:creator>mrozniata</dc:creator>
  <dc:description/>
  <cp:keywords/>
  <dc:language>en-US</dc:language>
  <cp:lastModifiedBy>Dorota Dubas</cp:lastModifiedBy>
  <cp:lastPrinted>2025-02-27T12:57:00Z</cp:lastPrinted>
  <dcterms:modified xsi:type="dcterms:W3CDTF">2025-02-28T12:03:00Z</dcterms:modified>
  <cp:revision>12</cp:revision>
  <dc:subject/>
  <dc:title>Załącznik nr 3</dc:title>
</cp:coreProperties>
</file>