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/1 do Formularza Ofertow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259"/>
        <w:gridCol w:w="1755"/>
        <w:gridCol w:w="1588"/>
        <w:gridCol w:w="128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adan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rutt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zacunkowa ilość jednostek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(w okresi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 mies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kol. 3 x kol. 4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nasadzeń mieszanych z kwiatami, bylinami i trawami, nasadzeń dywanowych, pnączy, skupin krzewów oraz nasadzeń roślin ozdobnych w donicach/gazonac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nowych nasadzeń drzew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trzymanie parków i skwerów w miesiącach od IV do I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 razy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trzymanie parków i skwerów w miesiącach od X do I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ielęgnacja trawników w pasach drogowych, skwerów oraz trawników </w:t>
              <w:br/>
              <w:t>w centrum mias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trawników w parkach oraz utrzymanie trawy w ażurowych płytach betonowych oraz płytach betonowych typu „Meba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ra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suwanie liści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 wybranych trawników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terenie mias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 razy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lęgnacja żywopłotów w parkach, skwerach oraz w pasach drogowyc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3 razy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etnie sadzenie kwiatów jednorocznych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4 000 szt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Jesienne sadzenie kwiatów cebulowych na istniejących na trawnikach i rabatach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0 000 szt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dzenie bylin na istniejących rabatach i skupinac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kładanie trawników poprzez wysiew nas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kładanie trawników (dywaniki z rolki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adzenie krzewów żywopłotowych (materiał pojemnikowany) wys. sadzonki 20-40 cm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400 szt.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dzenie róż okrywowych i rabatowyc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dzenie krzewinek/ krzewów ozdobnych pojemnikowanych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 szt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ośliny z czepnymi korzeniami przybyszowymi do zadarniania /odmiany ozdobne bluszczu i barwinka/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37" w:hanging="23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rzewy liściaste sadzonka o wys. min. 20 cm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37" w:hanging="23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rzewy liściaste sadzonka o wys. min. 50 c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20 sz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37" w:hanging="23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rzewy płożące o min. długości pędu 20-25 cm,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37" w:hanging="237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rzewy iglaste sadzonka wys. od 30 cm do 50 c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sz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stosowanie agrowłókniny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tosowanie kamienia nawierzchniowego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 m²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7" w:hanging="34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ysu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7" w:hanging="34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toczak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terenu przeznaczonego do zakładania ziele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 m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oferty (suma):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06:00Z</dcterms:created>
  <dc:creator>mrozniata</dc:creator>
  <dc:description/>
  <cp:keywords/>
  <dc:language>en-US</dc:language>
  <cp:lastModifiedBy>Dorota Dubas</cp:lastModifiedBy>
  <cp:lastPrinted>2025-02-13T13:18:00Z</cp:lastPrinted>
  <dcterms:modified xsi:type="dcterms:W3CDTF">2025-02-28T12:03:00Z</dcterms:modified>
  <cp:revision>4</cp:revision>
  <dc:subject/>
  <dc:title>Załącznik nr 3</dc:title>
</cp:coreProperties>
</file>