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rFonts w:cs="Arial" w:ascii="Arial" w:hAnsi="Arial"/>
          <w:sz w:val="22"/>
          <w:szCs w:val="22"/>
        </w:rPr>
        <w:t>Załącznik nr 1/5 do Formularza Ofertow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545"/>
        <w:gridCol w:w="1549"/>
        <w:gridCol w:w="1537"/>
        <w:gridCol w:w="15"/>
        <w:gridCol w:w="1371"/>
        <w:gridCol w:w="15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Zadani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brut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Szacunkow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lość w sztukac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8 miesięcy)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kol. 3 x kol. 4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54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dzenie drzew o obwodzie pnia od 6 cm do 10 c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 szt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sadzenie drzew o obwodzie pnia od 11 cm do 14 c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 szt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dzenie drzew o obwodzie pnia od 15 cm do 18 c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 szt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dzenie drzew o obwodzie pnia od 19 cm do 25 c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 szt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dzenie drzew o obwodzie pnia od 26 cm do 35 c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 szt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dzenie drzew o obwodzie pnia od 36 cm do 45 c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 szt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oferty (suma):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21:35:00Z</dcterms:created>
  <dc:creator>mrozniata</dc:creator>
  <dc:description/>
  <cp:keywords/>
  <dc:language>en-US</dc:language>
  <cp:lastModifiedBy>Dorota Dubas</cp:lastModifiedBy>
  <cp:lastPrinted>2025-02-14T08:39:00Z</cp:lastPrinted>
  <dcterms:modified xsi:type="dcterms:W3CDTF">2025-02-28T12:04:00Z</dcterms:modified>
  <cp:revision>5</cp:revision>
  <dc:subject/>
  <dc:title>Załącznik nr 3</dc:title>
</cp:coreProperties>
</file>