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/2 do Formularza Ofertoweg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259"/>
        <w:gridCol w:w="1755"/>
        <w:gridCol w:w="1588"/>
        <w:gridCol w:w="128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Zadani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zacunkowa ilość jednostek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(w okresi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8 mies.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kol. 3 x kol. 4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ielęgnacja nasadzeń mieszanych z kwiatami, bylinami i trawami, nasadzeń dywanowych, pnączy, skupin krzewów oraz nasadzeń roślin ozdobnych w donicach/gazonach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 raz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ielęgnacja nowych nasadzeń drzew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 raz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trzymanie terenów zieleni urządzonej w miesiącach od IV do IX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 razy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trzymanie terenów zieleni urządzonej w miesiącach od X do II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  raz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ielęgnacja trawników w pasach drogowych oraz terenów zielonych w centralnych częściach mias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 raz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ielęgnacja trawników na terenach zieleni urządzonej, poza pasami drogowymi oraz utrzymanie trawy w ażurowych płytach betonowych oraz płytach betonowych typu „Meba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 raz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suwanie liści z wybranych trawników w pasach drogowych oraz niektórych terenów zieleni urządzonej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 razy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ielęgnacja żywopłotów na terenach zieleni urządzonej, skwerach oraz w pasach drogowych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3 razy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etnie sadzenie kwiatów jednorocznych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4 000 szt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esienne sadzenie kwiatów cebulowych na istniejących na trawnikach i rabatach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0 000 szt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dzenie bylin na istniejących rabatach i skupinach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 szt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kładanie trawników poprzez wysiew nas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0 m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kładanie trawników (dywaniki z rolki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 m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dzenie krzewów żywopłotowych (materiał pojemnikowany) wys. sadzonki 20-40 c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0 szt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dzenie róż okrywowych i rabatowych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 szt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dzenie krzewinek/ krzewów ozdobnych pojemnikowanych: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 szt.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37" w:hanging="23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ośliny z czepnymi korzeniami przybyszowymi do zadarniania /odmiany ozdobne bluszczu i barwinka/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37" w:hanging="23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rzewy liściaste sadzonka o wys. min. 20 c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40 szt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37" w:hanging="23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rzewy liściaste sadzonka o wys. min. 50 c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szt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37" w:hanging="23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rzewy płożące o min. długości pędu 20-25 cm,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 szt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37" w:hanging="23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rzewy iglaste sadzonka wys. od 30 cm do 50 c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 szt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astosowanie agrowłókniny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 m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stosowanie kamienia nawierzchniowego: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 m²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7" w:hanging="34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grysu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7" w:hanging="34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toczak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 m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terenu przeznaczonego do zakładania zielen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 m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oferty (suma):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27:00Z</dcterms:created>
  <dc:creator>mrozniata</dc:creator>
  <dc:description/>
  <cp:keywords/>
  <dc:language>en-US</dc:language>
  <cp:lastModifiedBy>Dorota Dubas</cp:lastModifiedBy>
  <cp:lastPrinted>2025-02-13T13:19:00Z</cp:lastPrinted>
  <dcterms:modified xsi:type="dcterms:W3CDTF">2025-02-28T12:01:00Z</dcterms:modified>
  <cp:revision>10</cp:revision>
  <dc:subject/>
  <dc:title>Załącznik nr 3</dc:title>
</cp:coreProperties>
</file>