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ORMULARZ OFERTY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ENERGETYKI CIEPLNEJ Sp. z o.o.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81-213 Gdynia, ul. Opata Hackiego 14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Adres ………………………………………………………………………….…</w:t>
      </w:r>
      <w:r>
        <w:rPr>
          <w:rFonts w:cs="Calibri;Calibri" w:ascii="Calibri;Calibri" w:hAnsi="Calibri;Calibri"/>
          <w:sz w:val="24"/>
          <w:szCs w:val="24"/>
          <w:lang w:val="pl-PL"/>
        </w:rPr>
        <w:t>……………</w:t>
      </w:r>
      <w:r>
        <w:rPr>
          <w:rFonts w:cs="Calibri;Calibri" w:ascii="Calibri;Calibri" w:hAnsi="Calibri;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;Calibri" w:ascii="Calibri;Calibri" w:hAnsi="Calibri;Calibri"/>
          <w:sz w:val="24"/>
          <w:szCs w:val="24"/>
          <w:lang w:val="pl-PL"/>
        </w:rPr>
        <w:t>.</w:t>
      </w:r>
      <w:r>
        <w:rPr>
          <w:rFonts w:cs="Calibri;Calibri" w:ascii="Calibri;Calibri" w:hAnsi="Calibri;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;Calibri" w:ascii="Calibri;Calibri" w:hAnsi="Calibri;Calibri"/>
          <w:sz w:val="24"/>
          <w:szCs w:val="24"/>
          <w:lang w:val="pl-PL"/>
        </w:rPr>
        <w:t>...</w:t>
      </w:r>
      <w:r>
        <w:rPr>
          <w:rFonts w:cs="Calibri;Calibri" w:ascii="Calibri;Calibri" w:hAnsi="Calibri;Calibri"/>
          <w:sz w:val="24"/>
          <w:szCs w:val="24"/>
        </w:rPr>
        <w:t>…………</w:t>
      </w:r>
      <w:r>
        <w:rPr>
          <w:rFonts w:cs="Calibri;Calibri" w:ascii="Calibri;Calibri" w:hAnsi="Calibri;Calibri"/>
          <w:sz w:val="24"/>
          <w:szCs w:val="24"/>
          <w:lang w:val="pl-PL"/>
        </w:rPr>
        <w:t>..</w:t>
      </w:r>
      <w:r>
        <w:rPr>
          <w:rFonts w:cs="Calibri;Calibri" w:ascii="Calibri;Calibri" w:hAnsi="Calibri;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Nawiązując do ogłoszenia o przetargu nieograniczonym na </w:t>
      </w:r>
      <w:r>
        <w:rPr>
          <w:rFonts w:cs="Arial;Arial" w:ascii="Calibri;Calibri" w:hAnsi="Calibri;Calibri"/>
          <w:b/>
          <w:bCs/>
        </w:rPr>
        <w:t>sukcesywne zakupy i dostawy osprzętu do elektronarzędzi</w:t>
      </w:r>
      <w:r>
        <w:rPr>
          <w:rFonts w:cs="Calibri;Calibri" w:ascii="Calibri;Calibri" w:hAnsi="Calibri;Calibri"/>
          <w:b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Oferujemy </w:t>
      </w:r>
      <w:r>
        <w:rPr>
          <w:rFonts w:cs="Calibri;Calibri" w:ascii="Calibri;Calibri" w:hAnsi="Calibri;Calibri"/>
          <w:b/>
          <w:u w:val="single"/>
        </w:rPr>
        <w:t>wykonanie przedmiotu zamówienia</w:t>
      </w:r>
      <w:r>
        <w:rPr>
          <w:rFonts w:cs="Calibri;Calibri" w:ascii="Calibri;Calibri" w:hAnsi="Calibri;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;Arial"/>
          <w:b/>
          <w:b/>
        </w:rPr>
      </w:pPr>
      <w:r>
        <w:rPr>
          <w:rFonts w:cs="Arial;Arial" w:ascii="Calibri;Calibri" w:hAnsi="Calibri;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;Arial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;Arial" w:ascii="Calibri;Calibri" w:hAnsi="Calibri;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;Arial"/>
          <w:b/>
          <w:b/>
        </w:rPr>
      </w:pPr>
      <w:r>
        <w:rPr>
          <w:rFonts w:cs="Arial;Arial" w:ascii="Calibri;Calibri" w:hAnsi="Calibri;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;Arial" w:ascii="Calibri;Calibri" w:hAnsi="Calibri;Calibri"/>
          <w:b/>
        </w:rPr>
        <w:t xml:space="preserve">cena brutto: ........................... zł       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;Calibri" w:hAnsi="Calibri;Calibri" w:cs="Arial;Arial"/>
          <w:b/>
          <w:b/>
        </w:rPr>
      </w:pPr>
      <w:r>
        <w:rPr>
          <w:rFonts w:cs="Arial;Arial" w:ascii="Calibri;Calibri" w:hAnsi="Calibri;Calibri"/>
          <w:b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860"/>
        <w:gridCol w:w="4263"/>
        <w:gridCol w:w="820"/>
        <w:gridCol w:w="680"/>
        <w:gridCol w:w="1361"/>
        <w:gridCol w:w="1221"/>
        <w:gridCol w:w="953"/>
        <w:gridCol w:w="1650"/>
        <w:gridCol w:w="1631"/>
        <w:gridCol w:w="1291"/>
      </w:tblGrid>
      <w:tr>
        <w:trPr>
          <w:trHeight w:val="18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INDEKS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NAZWA TOWARU/ASORTYMENTU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j. m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Cena jedn. netto [zł]* (tj. za 1 jednostkę miary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Wartość netto</w:t>
              <w:br/>
              <w:t>[zł]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Stawka podatku VAT** [%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Producent (nazwa)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  <w:u w:val="single"/>
              </w:rPr>
              <w:t xml:space="preserve"> oraz 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Numer katalogowy**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Kraj pochodzenia**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Dodatkowe parametry   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22"/>
                <w:szCs w:val="22"/>
              </w:rPr>
              <w:t>(należy wpisać wagę wskazanej j.m.)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 ***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7 = kol. 4 x kol. 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ol. 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ol. 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ol. 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ol.11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48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BRZESZCZOT BIMETALICZNY (DO PIŁY SZABLISTEJ), DŁUGOŚĆ 150 MM, PRZEZNACZONY DO RÓŻNYCH RODZAJÓW CIĘĆ STALI I METALI - BLACH O GRUBOŚCIACH 4 - 12 MM, RUR I PROFILI DO FI 100 MM, CHWYT UNIWERSA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48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BRZESZCZOT BIMETALICZNY (DO PIŁY SZABLISTEJ), DŁUGOŚĆ 200 MM, PRZEZNACZONY DO RÓŻNYCH RODZAJÓW CIĘĆ STALI I METALI - BLACH O GRUBOŚCIACH 3 - 12 MM, RUR I PROFILI DO FI 175 MM, CHWYT UNIWERSA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48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BRZESZCZOT BIMETALICZNY (DO PIŁY SZABLISTEJ), DŁUGOŚĆ 225 MM, PRZEZNACZONY DO RÓŻNYCH RODZAJÓW CIĘĆ DREWNA Z GWOŹDZIAMI / METALEM O GRUBOŚCIACH 5 - 175 MM, BLACH METALOWYCH I PROFILI ALUMINIOWYCH 3 - 10 MM, CHWYT UNIWERSA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48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BRZESZCZOT BIMETALICZNY (DO PIŁY SZABLISTEJ), DŁUGOŚĆ 225 MM, PRZEZNACZONY DO RÓŻNYCH RODZAJÓW CIĘĆ STALI I METALI - BLACH O GRUBOŚCIACH 4 - 12 MM, RUR DO FI 175 MM, PROFILI DO 175 MM, CHWYT UNIWERSA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49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BRZESZCZOT BIMETALICZNY (DO PIŁY SZABLISTEJ), DŁUGOŚĆ 300 MM, PRZEZNACZONY DO RÓŻNYCH RODZAJÓW CIĘĆ STALI I METALI - BLACH O GRUBOŚCIACH 4 - 12 MM, RUR DO FI 100 MM, PROFILI DO 100 MM, CHWYT UNIWERSAL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595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BRZESZCZOT EXPERT S1156XHM 1PC LUB PRODUKT W PEŁNI RÓWNOWAŻ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59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BRZESZCZOT S1111DF 5PC LUB PRODUKT W PEŁNI RÓWNOWAŻ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066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DŁUTO PŁASKIE, SDS PLUS, 250 MM, SZER. 2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06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DŁUTO PŁASKIE, SDS PLUS, 250 MM, SZER. 4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95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GŁOWICA SZYBKOWYMIENNA 1", GWINT RUROWY STOŻKOWY, PRAWY, DO GWINTOWNICY ELEKTRYCZNEJ REMS AMIGO 2 NR. KAT. 521050 LUB PRODUKT W PEŁNI RÓWNOWAŻ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95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GŁOWICA SZYBKOWYMIENNA 1/2", GWINT RUROWY STOŻKOWY, PRAWY, DO GWINTOWNICY ELEKTRYCZNEJ REMS AMIGO 2 NR. KAT. 521030 LUB PRODUKT W PEŁNI RÓWNOWAŻ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566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ÓŁKO TNĄCE ST - 4" DO RUR STALOWYCH REMS 341614, LUB PRODUKT W PEŁNI RÓWNOWAŻ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7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7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7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8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8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8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8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8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8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28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PIŁA OTWOROWA HSS BIMETAL FI 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927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SZCZOTKA DOCZOŁOWA, FI 80, DRUCIANA, GWINT M14, DO 7800 OBROTÓW / MIN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ALERZOWA, WYMIARY: 125 X 22,2 MM, GRADACJA P - 100, NASYP KORUNDOWY, PRZEZNACZONA DO OBRÓBKI STALI I DREWNA, TALERZ WYKONANY Z WŁÓKNA SZKLANEGO, PŁÓTNO SZLIFIERSKIE Z KORUNDEM NORMALNYM - TWARDE ZIARNO SZLIFIERSK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ALERZOWA, WYMIARY: 125 X 22,2 MM, GRADACJA P - 120, NASYP KORUNDOWY, PRZEZNACZONA DO OBRÓBKI STALI I DREWNA, TALERZ WYKONANY Z WŁÓKNA SZKLANEGO, PŁÓTNO SZLIFIERSKIE Z KORUNDEM NORMALNYM - TWARDE ZIARNO SZLIFIERSK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ALERZOWA, WYMIARY: 125 X 22,2 MM, GRADACJA P - 40, NASYP KORUNDOWY, PRZEZNACZONA DO OBRÓBKI STALI I DREWNA, TALERZ WYKONANY Z WŁÓKNA SZKLANEGO, PŁÓTNO SZLIFIERSKIE Z KORUNDEM NORMALNYM - TWARDE ZIARNO SZLIFIERSK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ALERZOWA, WYMIARY: 125 X 22,2 MM, GRADACJA P - 60, NASYP KORUNDOWY, PRZEZNACZONA DO OBRÓBKI STALI I DREWNA, TALERZ WYKONANY Z WŁÓKNA SZKLANEGO, PŁÓTNO SZLIFIERSKIE Z KORUNDEM NORMALNYM - TWARDE ZIARNO SZLIFIERSK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ALERZOWA, WYMIARY: 125 X 22,2 MM, GRADACJA P - 80, NASYP KORUNDOWY, PRZEZNACZONA DO OBRÓBKI STALI I DREWNA, TALERZ WYKONANY Z WŁÓKNA SZKLANEGO, PŁÓTNO SZLIFIERSKIE Z KORUNDEM NORMALNYM - TWARDE ZIARNO SZLIFIERSKI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RZPIENIOWA, WYMIARY: 60 X 30 x 6, GRADACJA P - 100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RZPIENIOWA, WYMIARY: 60 X 30 x 6, GRADACJA P - 120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RZPIENIOWA, WYMIARY: 60 X 30 x 6, GRADACJA P - 60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ŚCIERNICA LISTKOWA TRZPIENIOWA, WYMIARY: 60 X 30 x 6, GRADACJA P - 80,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56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BETONU, WYMIARY: 400 x 25,4/10 MM DIAMENTOW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21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BETONU, WYMIARY: 500 x 25,4/10 MM DIAMENTOW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76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115 X 1,0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04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115 X 2,5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8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125 X 1,0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4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125 X 1,6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8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125 X 2,5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19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125 X 3,2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174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230 X 1,9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8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230 X 2,5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230 X 3,0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350 X 2,8 X 25,4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374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350 X 3,5 X 3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04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CIĘCIA METALU, WYMIARY: 400 X 4,0 X 3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19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SZLIFOWANIA, WYMIARY: 125 x 4,0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0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SZLIFOWANIA, WYMIARY: 125 X 6,0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05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SZLIFOWANIA, WYMIARY: 125 X 7,0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38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DO SZLIFOWANIA, WYMIARY: 230 X 7,0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70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TNĄCA DIAMENTOWA, WYMIARY: 125 X 1,6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0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TNĄCA DIAMENTOWA, WYMIARY: 125 X 3,0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70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TARCZA TNĄCA DIAMENTOWA, WYMIARY: 230 X 2,3 X 2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7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BETONU FI 10 MM WYKONANIE W CZĘŚCI NOŚNA ZE STALI NARZĘDZIOWEJ, HARTOWANA, ŚREDNICA ZEWNĘTRZNA SZLIFOWANA, PŁYTKA Z WĘGLIKÓW SPIEKANYC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6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BETONU FI 6 MM, WYKONANE W CZĘŚCI NOŚNEJ ZE STALI NARZĘDZIOWEJ, HARTOWANEJ, POWIERZCHNIA ZEWNĘTRZNA SZLIFOWANA, PŁYTKA Z WĘGLIKÓW SPIEKANYC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7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BETONU FI 8 MM, WYKONANE W CZĘŚCI NOŚNEJ ZE STALI NARZĘDZIOWEJ, HARTOWANEJ, POWIERZCHNIA ZEWNĘTRZNA SZLIFOWANA, PŁYTKA Z WĘGLIKÓW SPIEKANYCH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20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WIERTŁO DO BETONU SDS-PLUS -5X, 4-OSTRZOWE 6/100/160 MM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20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WIERTŁO DO BETONU SDS-PLUS -5X, 4-OSTRZOWE 8/100/160 MM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7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10 MM WYKONANE ZE STALI SZYBKOTNĄCEJ, WALCOWANE, ZGODNI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7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11 MM WYKONANE Z WYSOKIEJ JAKOŚCI STALI SZYBKOTNĄCEJ, WALCOWANE, ZGODNI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7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12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7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WIERTŁO DO METALU FI 13 MM WYKONANE Z WYSOKIEJ JAKOŚCI STALI SZYBKOTNĄCEJ, WALCOWANE, ZGODNIE Z NORMĄ DIN 338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8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15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65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2,5 MM WYKONANE Z WYSOKIEJ JAKOŚCI STALI SZYBKOTNĄCEJ, WALCOWANE, ZGODNI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8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3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65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3,5 MM, WYKONANE Z WYSOKIEJ JAKOŚCI STALI SZYBKOTNĄCEJ, WALCOWANE, ZGODNI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7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4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65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WIERTŁO DO METALU FI 4,5 MM WYKONANE Z WYSOKIEJ JAKOŚCI STALI SZYBKOTNĄCEJ, WALCOWANE, ZGODNIE Z NORMĄ DIN 338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7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5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8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6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8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7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8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 FI 8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8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WIERTŁO DO METALU FI 9 MM, WYKONANE Z WYSOKIEJ JAKOŚCI STALI SZYBKOTNĄCEJ, WALCOWANE, ZGODNE Z NORMĄ DIN 338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466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, FI 18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466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, FI 20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589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O METALU, FI 4,2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80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WUSTRONNE NWWR HSS, FI 4,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80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WUSTRONNE NWWR HSS, FI 5,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80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WUSTRONNE NWWR HSS, FI 5,1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80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DWUSTRONNE NWWR HSS, FI 5,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3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PROWADZACE DO UCHWYTU MOD 450AL/1 BETA ART. NR 004500252 LUB PRODUKT W PEŁNI RÓWNOWAŻ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73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PROWADZACE DO UCHWYTU MOD 450AL/2 BETA ART. NR 004500253 LUB PRODUKT W PEŁNI RÓWNOWAŻNY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50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0 MM, L = 1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50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0 MM, L = 1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0 MM, L = 2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46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0 MM, L = 3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155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0 MM, L = 6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2 MM, L = 1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50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WIERTŁO UDAROWE SDS - PLUS, FI 12 MM, L = 150 MM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2 MM, L = 2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46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2 MM, L = 3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8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2 MM, L = 6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4 MM, L = 1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4 MM, L = 1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4 MM, L = 2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15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4 MM, L = 6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25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4 MM, L = 9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256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6 MM, L = 10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50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6 MM, L = 1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078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6 MM, L = 3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155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6 MM, L = 6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84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8 MM, L = 125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18 MM, L = 2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50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20 MM, L =  4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567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20 MM, L = 1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5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26 MM, L =  4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8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5 MM, L = 1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5 MM, L = 1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5 MM, L = 2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49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5 MM, L = 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6 MM, L = 1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9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6 MM, L = 150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9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6 MM, L = 2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49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6 MM, L = 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50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8 MM, L = 1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50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8 MM, L = 1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460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8 MM, L = 2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60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UDAROWE SDS - PLUS, FI 8 MM, L = 5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705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WIDIOWE SDS - PLUS, FI 10 MM, L = 10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705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WIDIOWE SDS - PLUS, FI 12 MM, L = 14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706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WIDIOWE SDS - PLUS, FI 16 MM, L = 14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706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WIERTŁO WIDIOWE SDS - PLUS, FI 28 MM, L = 800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ZESTAW WIERTEŁ DO METALU (14 SZTUK), W SKŁAD ZESTAWU WCHODZĄ WIERTŁA O ŚREDNICACH FI: 3; 4; 5; 6; 7; 8; 9; 10; 11; 12; 13; 14; 15; 16 MM, WYKONANE Z WYSOKIEJ JAKOŚCI STALI SZYBKOTNĄCEJ, WALCOWANE, ZGODNE Z NORMĄ DIN 3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66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ZESTAW WIERTEŁ DO METALU (25 SZTUK), W SKŁAD ZESTaWU WCHODZĄ WIERTŁA O ŚREDNICACH FI: 1; 1,5; 2; 2,5; 3; 3,5; 4; 4,5; 5; 5,5; 6; 6,5; 7; 7,5; 8; 8,5; 9; 9,5; 10; 10,5; 11; 11,5; 12; 12,5; 13 MM, WYKONANE Z WYSOKIEJ JAKOŚCI STALI SZYBKOTNĄCEJ, WALCOWANE, Z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35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ZESTAW WIERTEŁ SDS (6 SZTUK),W SKŁAD ZESTAWU WCHODZĄ WIERTŁA O ŚREDNICACH FI: 4; 5; 6; 8; 10; 12 M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Razem Wartość </w:t>
            </w:r>
            <w:r>
              <w:rPr>
                <w:rFonts w:cs="Calibri;Calibri" w:ascii="Calibri;Calibri" w:hAnsi="Calibri;Calibri"/>
                <w:color w:val="FF0000"/>
                <w:sz w:val="22"/>
                <w:szCs w:val="22"/>
              </w:rPr>
              <w:t>netto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 *</w:t>
              <w:br/>
              <w:t xml:space="preserve">(należy zsumować wartość netto wszystkich pozycji z kol. 7)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Razem Cena </w:t>
            </w:r>
            <w:r>
              <w:rPr>
                <w:rFonts w:cs="Calibri;Calibri" w:ascii="Calibri;Calibri" w:hAnsi="Calibri;Calibri"/>
                <w:color w:val="FF0000"/>
                <w:sz w:val="22"/>
                <w:szCs w:val="22"/>
              </w:rPr>
              <w:t>brutto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  *</w:t>
              <w:br/>
              <w:t>(poz. 126, kol. 7 + należny podatek VAT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9"/>
        <w:gridCol w:w="163"/>
        <w:gridCol w:w="3892"/>
        <w:gridCol w:w="163"/>
        <w:gridCol w:w="163"/>
        <w:gridCol w:w="163"/>
        <w:gridCol w:w="163"/>
        <w:gridCol w:w="163"/>
        <w:gridCol w:w="163"/>
        <w:gridCol w:w="88"/>
        <w:gridCol w:w="75"/>
      </w:tblGrid>
      <w:tr>
        <w:trPr>
          <w:trHeight w:val="720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ku VAT 23 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6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. W kol. 11 w rubryce bez znaku „x” należy wskazać wagę podanej jednostki, tj.: opakowania, komplet bądź sztuki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>
          <w:rFonts w:ascii="Calibri;Calibri" w:hAnsi="Calibri;Calibri" w:cs="Calibri;Calibri"/>
          <w:sz w:val="22"/>
          <w:szCs w:val="22"/>
        </w:rPr>
      </w:pPr>
      <w:bookmarkStart w:id="0" w:name="_Hlk95300147"/>
      <w:bookmarkEnd w:id="0"/>
      <w:r>
        <w:rPr>
          <w:rFonts w:cs="Calibri;Calibri" w:ascii="Calibri;Calibri" w:hAnsi="Calibri;Calibri"/>
          <w:sz w:val="22"/>
          <w:szCs w:val="22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Start w:id="1" w:name="_Hlk95300147"/>
      <w:bookmarkEnd w:id="1"/>
      <w:r>
        <w:rPr>
          <w:rFonts w:cs="Calibri;Calibri" w:ascii="Calibri;Calibri" w:hAnsi="Calibri;Calibri"/>
          <w:sz w:val="22"/>
          <w:szCs w:val="22"/>
        </w:rPr>
        <w:t>Oświadczamy, że zapoznaliśmy się ze specyfikacją warunków zamówienia (dalej jako: „SWZ”)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y, że uważamy się za związanych ofertą na czas wskazany w SWZ, czyli przez </w:t>
      </w:r>
      <w:r>
        <w:rPr>
          <w:rFonts w:cs="Calibri;Calibri" w:ascii="Calibri;Calibri" w:hAnsi="Calibri;Calibri"/>
          <w:b/>
          <w:sz w:val="22"/>
          <w:szCs w:val="22"/>
        </w:rPr>
        <w:t>30 dni</w:t>
      </w:r>
      <w:r>
        <w:rPr>
          <w:rFonts w:cs="Calibri;Calibri" w:ascii="Calibri;Calibri" w:hAnsi="Calibri;Calibri"/>
          <w:sz w:val="22"/>
          <w:szCs w:val="22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zapoznaliśmy się ze wzorem umowy załączonym do SWZ (</w:t>
      </w:r>
      <w:r>
        <w:rPr>
          <w:rFonts w:cs="Calibri;Calibri" w:ascii="Calibri;Calibri" w:hAnsi="Calibri;Calibri"/>
          <w:b/>
          <w:sz w:val="22"/>
          <w:szCs w:val="22"/>
        </w:rPr>
        <w:t>załącznik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nr 2</w:t>
      </w:r>
      <w:r>
        <w:rPr>
          <w:rFonts w:cs="Calibri;Calibri" w:ascii="Calibri;Calibri" w:hAnsi="Calibri;Calibri"/>
          <w:sz w:val="22"/>
          <w:szCs w:val="22"/>
        </w:rPr>
        <w:t>)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ferujemy wykonanie przedmiotu zamówienia w terminach określonych </w:t>
      </w:r>
      <w:r>
        <w:rPr>
          <w:rFonts w:cs="Calibri;Calibri" w:ascii="Calibri;Calibri" w:hAnsi="Calibri;Calibri"/>
          <w:b/>
          <w:bCs/>
          <w:sz w:val="22"/>
          <w:szCs w:val="22"/>
        </w:rPr>
        <w:t>w pkt. 4</w:t>
      </w:r>
      <w:r>
        <w:rPr>
          <w:rFonts w:cs="Calibri;Calibri" w:ascii="Calibri;Calibri" w:hAnsi="Calibri;Calibri"/>
          <w:b/>
          <w:sz w:val="22"/>
          <w:szCs w:val="22"/>
        </w:rPr>
        <w:t xml:space="preserve">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Zobowiązujemy się, w przypadku przyznania nam zamówienia, do podpisania umowy, której wzór zawarty został w </w:t>
      </w:r>
      <w:r>
        <w:rPr>
          <w:rFonts w:cs="Calibri;Calibri" w:ascii="Calibri;Calibri" w:hAnsi="Calibri;Calibri"/>
          <w:b/>
          <w:sz w:val="22"/>
          <w:szCs w:val="22"/>
        </w:rPr>
        <w:t>załączniku nr 2</w:t>
      </w:r>
      <w:r>
        <w:rPr>
          <w:rFonts w:cs="Calibri;Calibri" w:ascii="Calibri;Calibri" w:hAnsi="Calibri;Calibri"/>
          <w:sz w:val="22"/>
          <w:szCs w:val="22"/>
        </w:rPr>
        <w:t xml:space="preserve"> do SWZ, w siedzibie Zamawiającego w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rzyjmujemy termin płatności w ciągu 30 dni od daty złoże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;Calibri" w:hAnsi="Calibri;Calibri" w:eastAsia="Calibri;Calibri" w:cs="Calibri;Calibri"/>
          <w:sz w:val="22"/>
          <w:szCs w:val="22"/>
          <w:u w:val="single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/>
        </w:rPr>
        <w:t>Informacja w sprawie kategorii przedsiębiorstwa:</w:t>
      </w:r>
    </w:p>
    <w:p>
      <w:pPr>
        <w:pStyle w:val="Normal"/>
        <w:widowControl w:val="false"/>
        <w:autoSpaceDE w:val="false"/>
        <w:ind w:left="360" w:hanging="0"/>
        <w:rPr>
          <w:rFonts w:ascii="Calibri;Calibri" w:hAnsi="Calibri;Calibri" w:eastAsia="Calibri;Calibri" w:cs="Calibri;Calibri"/>
          <w:sz w:val="22"/>
          <w:szCs w:val="22"/>
          <w:u w:val="single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ind w:left="357" w:hanging="0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Wykonawca zakwalifikowany jest jako (proszę o postawienie znaku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before="0" w:after="120"/>
        <w:ind w:left="360" w:hanging="0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2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3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4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pis z właściwego rejestru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u w:val="single"/>
        </w:rPr>
        <w:t>Wypełniony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 xml:space="preserve"> (w wersji edytowalnej)</w:t>
      </w:r>
      <w:r>
        <w:rPr>
          <w:rFonts w:cs="Calibri;Calibri" w:ascii="Calibri;Calibri" w:hAnsi="Calibri;Calibri"/>
          <w:bCs/>
          <w:sz w:val="22"/>
          <w:szCs w:val="22"/>
          <w:u w:val="single"/>
        </w:rPr>
        <w:t xml:space="preserve"> załącznik nr 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>3</w:t>
      </w:r>
      <w:r>
        <w:rPr>
          <w:rFonts w:cs="Calibri;Calibri" w:ascii="Calibri;Calibri" w:hAnsi="Calibri;Calibri"/>
          <w:bCs/>
          <w:sz w:val="22"/>
          <w:szCs w:val="22"/>
          <w:u w:val="single"/>
        </w:rPr>
        <w:t xml:space="preserve"> do 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>SWZ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</w:t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</w:t>
      </w:r>
      <w:r>
        <w:rPr>
          <w:rFonts w:cs="Calibri;Calibri" w:ascii="Calibri;Calibri" w:hAnsi="Calibri;Calibri"/>
          <w:sz w:val="22"/>
          <w:szCs w:val="22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kwalifikowanym podpisem elektronicznym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2700" w:leader="none"/>
        </w:tabs>
        <w:jc w:val="center"/>
        <w:rPr/>
      </w:pPr>
      <w:r>
        <w:rPr>
          <w:rFonts w:cs="Calibri;Calibri" w:ascii="Calibri;Calibri" w:hAnsi="Calibri;Calibri"/>
          <w:b/>
          <w:bCs/>
          <w:i/>
          <w:iCs/>
        </w:rPr>
        <w:t xml:space="preserve">Uwaga! Formularz ofertowy należy złożyć za pomocą Platformy zakupowej zgodnie </w:t>
        <w:br/>
        <w:t>z pkt. 12.1.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;Calibri" w:hAnsi="Calibri;Calibri" w:cs="Arial;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Calibri;Calibri" w:hAnsi="Calibri;Calibri"/>
        <w:b/>
      </w:rPr>
      <w:t xml:space="preserve">Załącznik  nr </w:t>
    </w:r>
    <w:r>
      <w:rPr>
        <w:rFonts w:cs="Arial;Arial" w:ascii="Calibri;Calibri" w:hAnsi="Calibri;Calibri"/>
        <w:b/>
        <w:lang w:val="pl-PL"/>
      </w:rPr>
      <w:t>1</w:t>
    </w:r>
    <w:r>
      <w:rPr>
        <w:rFonts w:cs="Arial;Arial" w:ascii="Calibri;Calibri" w:hAnsi="Calibri;Calibri"/>
        <w:b/>
      </w:rPr>
      <w:t xml:space="preserve">  do </w:t>
    </w:r>
    <w:r>
      <w:rPr>
        <w:rFonts w:cs="Arial;Arial" w:ascii="Calibri;Calibri" w:hAnsi="Calibri;Calibri"/>
        <w:b/>
        <w:lang w:val="pl-PL"/>
      </w:rPr>
      <w:t>SWZ</w:t>
    </w:r>
    <w:r>
      <w:rPr>
        <w:rFonts w:cs="Arial;Arial" w:ascii="Calibri;Calibri" w:hAnsi="Calibri;Calibri"/>
        <w:b/>
      </w:rPr>
      <w:t xml:space="preserve">  -  </w:t>
    </w:r>
    <w:r>
      <w:rPr>
        <w:rFonts w:cs="Arial;Arial" w:ascii="Calibri;Calibri" w:hAnsi="Calibri;Calibri"/>
        <w:b/>
        <w:color w:val="000000"/>
      </w:rPr>
      <w:t>EZP/265</w:t>
    </w:r>
    <w:r>
      <w:rPr>
        <w:rFonts w:cs="Arial;Arial" w:ascii="Calibri;Calibri" w:hAnsi="Calibri;Calibri"/>
        <w:b/>
        <w:color w:val="000000"/>
        <w:lang w:val="pl-PL"/>
      </w:rPr>
      <w:t>/2025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;Calibri" w:hAnsi="Calibri;Calibri" w:cs="Arial;Arial"/>
        <w:b/>
        <w:b/>
        <w:lang w:val="pl-PL"/>
      </w:rPr>
    </w:pPr>
    <w:r>
      <w:rPr>
        <w:rFonts w:cs="Arial;Arial" w:ascii="Calibri;Calibri" w:hAnsi="Calibri;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;Calibri" w:hAnsi="Calibri;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Arial" w:hAnsi="Arial;Arial" w:cs="Arial;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;Arial" w:hAnsi="Arial;Arial" w:cs="Arial;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;Arial" w:hAnsi="Arial;Arial" w:cs="Arial;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;Arial" w:hAnsi="Arial;Arial" w:cs="Arial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;Arial" w:hAnsi="Arial;Arial" w:cs="Arial;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;Calibri" w:hAnsi="Calibri;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;Arial" w:hAnsi="Arial;Arial" w:cs="Arial;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;Calibri" w:hAnsi="Calibri;Calibri" w:eastAsia="Calibri;Calibri" w:cs="Calibri;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;Arial" w:hAnsi="Arial;Arial" w:cs="Arial;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;Arial" w:hAnsi="Arial;Arial" w:cs="Arial;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;Arial" w:hAnsi="Arial;Arial" w:cs="Arial;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;Arial" w:hAnsi="Arial;Arial" w:cs="Arial;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;Arial" w:hAnsi="Arial;Arial" w:cs="Arial;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;Calibri" w:hAnsi="Calibri;Calibri" w:eastAsia="Calibri;Calibri" w:cs="Calibri;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;Calibri" w:hAnsi="Calibri;Calibri" w:cs="Calibri;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;Calibri" w:hAnsi="Calibri;Calibri" w:cs="Calibri;Calibri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;Calibri" w:hAnsi="Calibri;Calibri" w:cs="Calibri;Calibri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;Calibri" w:hAnsi="Calibri;Calibri" w:cs="Calibri;Calibri"/>
      <w:b/>
      <w:bCs/>
      <w:color w:val="000000"/>
      <w:sz w:val="20"/>
      <w:szCs w:val="20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Calibri;Calibri" w:hAnsi="Calibri;Calibri" w:cs="Calibri;Calibri"/>
      <w:color w:val="000000"/>
      <w:sz w:val="22"/>
      <w:szCs w:val="22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04:00Z</dcterms:created>
  <dc:creator>Tomasz Szałucki</dc:creator>
  <dc:description/>
  <cp:keywords/>
  <dc:language>en-US</dc:language>
  <cp:lastModifiedBy>Monika Kalinowska</cp:lastModifiedBy>
  <cp:lastPrinted>2012-05-30T13:47:00Z</cp:lastPrinted>
  <dcterms:modified xsi:type="dcterms:W3CDTF">2025-05-20T11:04:00Z</dcterms:modified>
  <cp:revision>4</cp:revision>
  <dc:subject/>
  <dc:title>Szanowni Państwo,</dc:title>
</cp:coreProperties>
</file>