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/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14565520"/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>Przebudowę obiektów sportowych na terenie Szkoły Podstawowej nr 4 ul. Hubala 4 w Pruszkowie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1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Powierzchnia co najmniej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u w:val="single"/>
              </w:rPr>
              <w:t>1000 m2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Powierzchnia co najmniej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u w:val="single"/>
              </w:rPr>
              <w:t>800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Marta Opłocka</cp:lastModifiedBy>
  <cp:lastPrinted>2024-01-22T14:26:00Z</cp:lastPrinted>
  <dcterms:modified xsi:type="dcterms:W3CDTF">2025-01-24T09:11:00Z</dcterms:modified>
  <cp:revision>28</cp:revision>
  <dc:subject/>
  <dc:title>ZAŁĄCZNIK NR ____________</dc:title>
</cp:coreProperties>
</file>