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1 do umowy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ZÓR ZESTAWIENIA TRANSAKCJI BEZGOTÓWKOW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06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dzaj danych: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 faktury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 karty paliwowej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 rejestracyjny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la kart paliwowych typu "S" wystawionych na numer rejestracyjny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realizacji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 stacji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owość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produktu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 litrów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a za litr z chwili tankowani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tość netto transakcji - stacj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tość VAT transakcji - stacj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tość brutto transakcji- stacj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isko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la kart paliwowych typu "K" wystawionych na numer rejestracyjny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la kart paliwowych typu "K" wystawionych na numer rejestracyjny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tość brutto transakcji po rabacie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upa produktow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wka vat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tość VAT dla transakcji po rabacie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rtość netto dla transakcji po rabacie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a jednostkowa brutto po rabacie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a jednostkowa netto po rabacie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23:00Z</dcterms:created>
  <dc:creator>Agnieszka</dc:creator>
  <dc:description/>
  <dc:language>en-US</dc:language>
  <cp:lastModifiedBy>Agnieszka</cp:lastModifiedBy>
  <dcterms:modified xsi:type="dcterms:W3CDTF">2023-07-28T07:32:00Z</dcterms:modified>
  <cp:revision>1</cp:revision>
  <dc:subject/>
  <dc:title/>
</cp:coreProperties>
</file>