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Footnot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łącznik nr 6 do SWZ</w:t>
            </w:r>
          </w:p>
        </w:tc>
      </w:tr>
      <w:tr>
        <w:trPr>
          <w:trHeight w:val="67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AZ STACJI PALIW NA TERYTORIUM POLSK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6"/>
        <w:gridCol w:w="850"/>
        <w:gridCol w:w="1418"/>
        <w:gridCol w:w="2126"/>
      </w:tblGrid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cji z numerem/ podstawa dyspono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o kontaktu</w:t>
            </w:r>
          </w:p>
        </w:tc>
      </w:tr>
      <w:tr>
        <w:trPr>
          <w:trHeight w:val="572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ykaz usług na potwierdzenie spełniania warunku udziału w postępowaniu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lość dostępnych punktów podlegających kryterium oceny ofert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20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0"/>
        <w:szCs w:val="20"/>
      </w:rPr>
      <w:t>Znak sprawy 3/PN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iCs w:val="false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iCs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iCs w:val="false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iCs w:val="false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8:00Z</dcterms:created>
  <dc:creator>sulkowska6400</dc:creator>
  <dc:description/>
  <cp:keywords/>
  <dc:language>en-US</dc:language>
  <cp:lastModifiedBy>Agnieszka Sułkowska</cp:lastModifiedBy>
  <cp:lastPrinted>2025-02-04T08:49:00Z</cp:lastPrinted>
  <dcterms:modified xsi:type="dcterms:W3CDTF">2025-02-04T07:49:00Z</dcterms:modified>
  <cp:revision>4</cp:revision>
  <dc:subject/>
  <dc:title/>
</cp:coreProperties>
</file>