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0" w:name="_Hlk103759809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6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20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leków - import docelowy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</w:rPr>
        <w:t xml:space="preserve">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  <w:t>osoby uprawnionej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  <w:bookmarkStart w:id="4" w:name="_Hlk103759809"/>
      <w:bookmarkStart w:id="5" w:name="_Hlk103759809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04-18T10:52:00Z</dcterms:modified>
  <cp:revision>10</cp:revision>
  <dc:subject/>
  <dc:title>Nr sprawy:  8 / 2010</dc:title>
</cp:coreProperties>
</file>