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6/2025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  <w:t>Załącznik nr 14 do SWZ</w:t>
      </w:r>
    </w:p>
    <w:p>
      <w:pPr>
        <w:pStyle w:val="Normal"/>
        <w:widowControl/>
        <w:tabs>
          <w:tab w:val="clear" w:pos="709"/>
          <w:tab w:val="left" w:pos="6210" w:leader="none"/>
        </w:tabs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" w:name="_Hlk62631488"/>
      <w:bookmarkEnd w:id="1"/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w trybie przetargu nieograniczonego (podstawa prawna: art. 132 ustawy Pzp) na realizacje zadania pn: </w:t>
      </w:r>
      <w:bookmarkStart w:id="2" w:name="_Hlk195619961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„Dostawa leków.” </w:t>
      </w:r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r wydania: Dz.U. S: 88/2025, ID Publikacji: 292148-2025,  składamy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1"/>
      </w:tblGrid>
      <w:tr>
        <w:trPr>
          <w:trHeight w:val="5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azw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Siedzib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kontaktu z Zamawiającym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odpowiedzialna za realizację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podpisania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akiet nr …….*</w:t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zamówienia podstawowego za cenę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*Wykonawca jest zobowiązany wypełnić w zakresie oferowanego Pakietu. W przypadku złożenia oferty                   na większą ilość części (Pakietów) powtórzyć w/w zapis tyle razy ile pakietów jest oferowanych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** Cena zamówienia podstawowego (bez prawa opcji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iCs/>
          <w:sz w:val="22"/>
          <w:szCs w:val="22"/>
          <w:lang w:eastAsia="pl-PL"/>
        </w:rPr>
        <w:t xml:space="preserve">Oferujemy wykonanie opcjonalnej części przedmiotu zamówienia za cenę:  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Prawo opcji (40% ceny brutto zamówienia podstawowego):</w:t>
        <w:tab/>
        <w:t>….………………………………. 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 xml:space="preserve">Maksymalna cena brutto wraz z prawem opcji***: </w:t>
        <w:tab/>
        <w:tab/>
        <w:t>……………………………………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***Wykonawca zobowiązany jest podać cenę za realizację podstawowego przedmiotu zamówienia bez prawa opcji oraz ceny brutto za wykonanie przedmiotu zamówienia objętego prawem opcji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9"/>
          <w:tab w:val="left" w:pos="0" w:leader="none"/>
        </w:tabs>
        <w:suppressAutoHyphens w:val="false"/>
        <w:autoSpaceDE w:val="true"/>
        <w:jc w:val="both"/>
        <w:outlineLvl w:val="1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akceptujemy możliwość skorzystania przez Zamawiającego z prawa opcji na zasadach określonych w SWZ oraz projekcie umowy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I ust. 1 SWZ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                       z niniejszą ofertą, na warunkach określonych w Specyfikacji Warunków Zamówienia, w miejscu i terminie wyznaczonym przez Zamawiającego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*W rozumieniu ustawy z dnia 6 marca 2018r. Prawo przedsiębiorców (Dz.U.2024.236 t.j.)</w:t>
      </w:r>
      <w:r>
        <w:rPr>
          <w:rStyle w:val="FootnoteCharacters"/>
          <w:rStyle w:val="FootnoteAnchor"/>
          <w:rFonts w:cs="Calibri Light" w:ascii="Calibri Light" w:hAnsi="Calibri Light"/>
          <w:b/>
          <w:bCs/>
        </w:rPr>
        <w:footnoteReference w:id="2"/>
      </w:r>
      <w:r>
        <w:rPr>
          <w:rFonts w:cs="Calibri Light" w:ascii="Calibri Light" w:hAnsi="Calibri Light"/>
          <w:b w:val="false"/>
          <w:bCs w:val="false"/>
        </w:rPr>
        <w:t>.</w:t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Oświadczamy, że przedmiot zamówienia zamierzamy wykonać sami/przewidujemy powierzyć podwykonawcom części zamówienia*: </w:t>
      </w:r>
      <w:r>
        <w:rPr>
          <w:rFonts w:cs="Calibri Light" w:ascii="Calibri Light" w:hAnsi="Calibri Light"/>
          <w:sz w:val="22"/>
          <w:szCs w:val="22"/>
          <w:lang w:eastAsia="pl-PL"/>
        </w:rPr>
        <w:t>Część zamówienia przewidziana do wykonania przez podwykonawcę …………………………………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Nazwa i adres podwykonawcy …………………………..**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1):                                                                  </w:t>
      </w:r>
    </w:p>
    <w:p>
      <w:pPr>
        <w:pStyle w:val="Normal"/>
        <w:shd w:fill="F2F2F2" w:val="clear"/>
        <w:tabs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3" w:name="_Hlk63147155"/>
      <w:bookmarkEnd w:id="3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63147155"/>
      <w:bookmarkStart w:id="5" w:name="_Hlk62631253"/>
      <w:bookmarkEnd w:id="4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6" w:name="_Hlk62631253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Posiadamy koncesję / zezwolenie na prowadzenie hurtowni farmaceutycznej nr pozwolenia/ID hurtowni: …………………** (zgodnie z zapisami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SWZ Rozdział XX ust. 1 pkt. 1.2.).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wypełnienia powyższej informacji należy wskazać adres strony internetowej na której dokumentacja jest dostępna w formie elektronicznej: </w:t>
      </w:r>
    </w:p>
    <w:p>
      <w:pPr>
        <w:pStyle w:val="Normal"/>
        <w:widowControl/>
        <w:suppressAutoHyphens w:val="false"/>
        <w:autoSpaceDE w:val="true"/>
        <w:ind w:first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2F2F2" w:val="clear"/>
        <w:tabs>
          <w:tab w:val="clear" w:pos="709"/>
          <w:tab w:val="left" w:pos="284" w:leader="none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widowControl/>
        <w:suppressAutoHyphens w:val="false"/>
        <w:autoSpaceDE w:val="true"/>
        <w:ind w:left="4254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/wypełn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, jeśli dotyczy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 dnia 27 kwietnia 2016 r. w sprawie ochrony osób fizycznych w związku                                  z przetwarzaniem danych osobowych i w sprawie swobodnego przepływu takich danych oraz uchylenia dyrektywy 95/46/WE (ogólne rozporządzenie                o ochronie danych) (Dz. Urz. UE L 119 z 04.05.2016, str. 1 oraz Dz. Urz. UE L 127 z 23.05.2018, str. 2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4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8"/>
          <w:szCs w:val="18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</w:t>
      </w:r>
    </w:p>
    <w:p>
      <w:pPr>
        <w:pStyle w:val="Normal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koniec jednego z tych lat nie przekroczyły równowartości w złotych 10 milionów euro - i który nie jest mikroprzedsiębiorcą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pl-PL"/>
        </w:rPr>
        <w:t>nie jest mikroprzedsiębiorcą ani małym przedsiębiorc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7:00Z</dcterms:created>
  <dc:creator>Centrum Pediatrii im Jana Pawła 2</dc:creator>
  <dc:description/>
  <cp:keywords/>
  <dc:language>en-US</dc:language>
  <cp:lastModifiedBy>Administracja</cp:lastModifiedBy>
  <cp:lastPrinted>2024-11-13T13:20:00Z</cp:lastPrinted>
  <dcterms:modified xsi:type="dcterms:W3CDTF">2025-05-07T10:19:00Z</dcterms:modified>
  <cp:revision>34</cp:revision>
  <dc:subject/>
  <dc:title>Nr sprawy:  8 / 2010</dc:title>
</cp:coreProperties>
</file>