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103759809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6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19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103759809"/>
      <w:bookmarkStart w:id="2" w:name="_Hlk103759809"/>
      <w:bookmarkEnd w:id="2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4-18T10:52:00Z</dcterms:modified>
  <cp:revision>16</cp:revision>
  <dc:subject/>
  <dc:title>Nr sprawy:  8 / 2010</dc:title>
</cp:coreProperties>
</file>