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2835"/>
        <w:gridCol w:w="2835"/>
      </w:tblGrid>
      <w:tr>
        <w:trPr>
          <w:trHeight w:val="1353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pageBreakBefore/>
              <w:tabs>
                <w:tab w:val="clear" w:pos="1250"/>
                <w:tab w:val="left" w:pos="5835" w:leader="none"/>
              </w:tabs>
              <w:ind w:left="4032" w:right="-108" w:hanging="0"/>
              <w:jc w:val="center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554355</wp:posOffset>
                  </wp:positionH>
                  <wp:positionV relativeFrom="margin">
                    <wp:posOffset>-692150</wp:posOffset>
                  </wp:positionV>
                  <wp:extent cx="2612390" cy="628015"/>
                  <wp:effectExtent l="0" t="0" r="0" b="0"/>
                  <wp:wrapSquare wrapText="bothSides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„</w:t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ELEKTRO-INSTALATOR” Sp. z o.o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34"/>
              </w:rPr>
              <w:t>64-100 Leszno, ul. Geodetów 1</w:t>
            </w:r>
            <w:r>
              <w:rPr>
                <w:rFonts w:cs="Arial Narrow" w:ascii="Arial Narrow" w:hAnsi="Arial Narrow"/>
              </w:rPr>
              <w:br/>
            </w:r>
            <w:r>
              <w:rPr>
                <w:rFonts w:cs="Arial Narrow" w:ascii="Arial Narrow" w:hAnsi="Arial Narrow"/>
                <w:spacing w:val="34"/>
              </w:rPr>
              <w:t>tel./fax.: 65 322 21 27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  <w:t>Modernizacja oświetlenia w hali spor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PECYFIKACJA TECHNICZNA WYKONANIA I ODBIORU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(STWiOR)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res inwestycji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Stara Krobia 71, 63-840 Krob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Kategoria obiektu budowlanego: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X</w:t>
            </w:r>
          </w:p>
        </w:tc>
      </w:tr>
      <w:tr>
        <w:trPr>
          <w:trHeight w:val="9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westor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" w:right="591" w:hanging="0"/>
              <w:jc w:val="center"/>
              <w:rPr>
                <w:rFonts w:ascii="Arial" w:hAnsi="Arial" w:eastAsia="Lucida Sans Unicode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Gmina Krobia</w:t>
            </w:r>
          </w:p>
          <w:p>
            <w:pPr>
              <w:pStyle w:val="Normal"/>
              <w:ind w:left="538" w:right="59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Rynek 1, 63-840 Krobia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spół projektowy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ię i nazwisko: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rawnieni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dpis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zymon Madej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lektryczna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jektant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KP/0179/POOE/20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ec. inst. inż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wid Kicki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ektryczna asystent projektanta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64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j 2024 r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STWiOR – E 00.00.00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WYMAGANIA OGÓLNE</w:t>
      </w:r>
    </w:p>
    <w:p>
      <w:pPr>
        <w:pStyle w:val="Normal"/>
        <w:ind w:left="15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 WSTĘP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1. Przedmiot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Przedmiotem niniejszej Specyfikacji Technicznej Wykonania i Odbioru Robót (STWiOR) są wymagania ogólne dotyczące wykonania i odbioru robót. Przedmiotem niniejszej STWiOR są prace objęte podanymi poniżej numerami CPV 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2. Zakres stosowania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Szczegółowa specyfikacja techniczna jest stosowana jako dokument przetargowy i kontraktowy przy zleceniu i realizacji robót wymienionych w STWiOR pkt. 1.1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3. Zakres robót objętych  STWiOR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Ustalenia zawarte w niniejszej specyfikacji obejmują wymagania ogólne wspólne dla robót objętych niżej wymienionymi specyfikacjami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u w:val="single"/>
          <w:lang w:bidi="zxx"/>
        </w:rPr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E 00.00.01</w:t>
        <w:tab/>
        <w:tab/>
      </w:r>
      <w:r>
        <w:rPr>
          <w:rFonts w:cs="Arial" w:ascii="Arial Narrow" w:hAnsi="Arial Narrow"/>
          <w:color w:val="000000"/>
          <w:sz w:val="20"/>
          <w:szCs w:val="20"/>
          <w:shd w:fill="FFFFFF" w:val="clear"/>
          <w:lang w:bidi="zxx"/>
        </w:rPr>
        <w:t>Elektryczne instalacje wewnętrzne</w:t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/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4. Określenia podstaw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ży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umie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iższ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finicją: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patr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czę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 stron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r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 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jestr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spondencji techn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ęd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antem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ierow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ierowania 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 um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fert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ce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ślep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k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rzedmiar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 kolej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olog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sięg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bmiarów</w:t>
      </w:r>
      <w:r>
        <w:rPr>
          <w:rFonts w:cs="Arial Narrow" w:ascii="Arial Narrow" w:hAnsi="Arial Narrow"/>
          <w:sz w:val="20"/>
          <w:szCs w:val="20"/>
          <w:lang w:bidi="zxx"/>
        </w:rPr>
        <w:tab/>
        <w:t>- 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ami, 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 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licz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ic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ączników. w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Materiał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wor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 z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Odpowiedni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zgodność</w:t>
      </w:r>
      <w:r>
        <w:rPr>
          <w:rFonts w:cs="Arial Narrow" w:ascii="Arial Narrow" w:hAnsi="Arial Narrow"/>
          <w:sz w:val="20"/>
          <w:szCs w:val="20"/>
          <w:lang w:bidi="zxx"/>
        </w:rPr>
        <w:tab/>
        <w:t>- 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–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ęt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ab/>
        <w:t>przyjm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yczaj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ych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a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sem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ob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rojektant</w:t>
      </w:r>
      <w:r>
        <w:rPr>
          <w:rFonts w:cs="Arial Narrow" w:ascii="Arial Narrow" w:hAnsi="Arial Narrow"/>
          <w:sz w:val="20"/>
          <w:szCs w:val="20"/>
          <w:lang w:bidi="zxx"/>
        </w:rPr>
        <w:tab/>
        <w:t>- upraw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zyc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uto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Rysunki</w:t>
      </w:r>
      <w:r>
        <w:rPr>
          <w:rFonts w:cs="Arial Narrow" w:ascii="Arial Narrow" w:hAnsi="Arial Narrow"/>
          <w:sz w:val="20"/>
          <w:szCs w:val="20"/>
          <w:lang w:bidi="zxx"/>
        </w:rPr>
        <w:tab/>
        <w:t>- 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arakterysty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mio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</w:t>
      </w:r>
      <w:r>
        <w:rPr>
          <w:rFonts w:cs="Arial Narrow" w:ascii="Arial Narrow" w:hAnsi="Arial Narrow"/>
          <w:sz w:val="20"/>
          <w:szCs w:val="20"/>
          <w:lang w:bidi="zxx"/>
        </w:rPr>
        <w:tab/>
        <w:t>-</w:t>
      </w:r>
      <w:r>
        <w:rPr>
          <w:rFonts w:cs="Arial" w:ascii="Arial Narrow" w:hAnsi="Arial Narrow"/>
          <w:color w:val="202124"/>
          <w:sz w:val="20"/>
          <w:szCs w:val="20"/>
          <w:lang w:bidi="zxx"/>
        </w:rPr>
        <w:t>podmiot, który w imieniu Inwestora koordynuje, nadzoruje czynności wykonywane przez uczestników procesu budowlanego, sprawuje kontrolę prawidłowości stosowania procedur unijnych oraz dopełnienia w tym zakresie wszelkich formalności</w:t>
      </w:r>
      <w:r>
        <w:rPr>
          <w:rFonts w:cs="Arial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kaz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mawiaj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dministracyj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półrz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łó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e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g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gzempl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wi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eodez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w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zczegół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ecyfik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echniczną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ow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oć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le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e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uszc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iej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zy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aż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celow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hy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r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lisk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rzu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g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ra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dowal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ąp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e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w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bezpiecze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iwpożar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yj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eszcz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ur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szk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łatwop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zeci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ża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oł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zult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6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ywatnej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ni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łaści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ó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ć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o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r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st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broj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: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rociag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b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le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tp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ciel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łoż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higie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cz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igi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bać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bezp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odl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nitar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ając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ocj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zie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ud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zna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yż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ła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nej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8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owal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czas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.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m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24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dzi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9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pisów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tr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tent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tent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et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ni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rze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lan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pon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war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oby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rezen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dokument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om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iez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ądź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łoż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io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artości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aż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j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ba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płaceniem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kład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czas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dat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Miejs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rwo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35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iantow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łuższ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3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RZĘ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fer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p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aję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b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owi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rzędz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yskwalifik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4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RANSPOR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ciąż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amet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czysz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jaz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/>
      </w:pPr>
      <w:r>
        <w:rPr>
          <w:rFonts w:cs="Arial Narrow" w:ascii="Arial Narrow" w:hAnsi="Arial Narrow"/>
          <w:b/>
          <w:sz w:val="20"/>
          <w:szCs w:val="20"/>
          <w:lang w:bidi="zxx"/>
        </w:rPr>
        <w:t>5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yw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stęp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o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al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ość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ej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ad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terpre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formuł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owa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roźb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zym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u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ns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tu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przedni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wc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elimin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l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er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ągn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oż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iu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opat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bier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żą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emonstr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walając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stotliw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w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eg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idł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libr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stąp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apor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ń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por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szybci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gra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opie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ularz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dłu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probowa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eklaracje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śc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l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ją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1) 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ując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ryter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prob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2) deklara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- aproba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ą (krajową ocenę techniczną KOT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now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j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1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og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ż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zna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oduk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mys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cent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ze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ie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on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eastAsia="Arial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1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bidi="zxx"/>
        </w:rPr>
        <w:t xml:space="preserve">     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2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how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y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ginię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e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s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lą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OWYCH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bmia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ty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dzaj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l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tap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b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emu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  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lsz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żliw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k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am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a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czes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włocz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os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fro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rz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m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zęściow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zeczywis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ałkowi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zwło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c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raj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ł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o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łaszc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st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cier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ńczeni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r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sorty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nacz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ększ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ksploatac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ąc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niejs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un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stawo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tokó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niesi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odstaw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 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enne)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nych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eklar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 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yj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ozu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rzą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t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gwarancyjn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ym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pkt.8.4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“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>”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ŁATNOŚCI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stale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kul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ego. 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ce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wot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pod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. 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ować: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robociz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ośr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uż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byt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śred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ys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lkula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a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</w:p>
    <w:p>
      <w:pPr>
        <w:pStyle w:val="Normal"/>
        <w:tabs>
          <w:tab w:val="clear" w:pos="1250"/>
          <w:tab w:val="center" w:pos="4960" w:leader="none"/>
        </w:tabs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li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t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VAT.</w:t>
        <w:tab/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E-00.00.00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tabs>
          <w:tab w:val="clear" w:pos="1250"/>
          <w:tab w:val="left" w:pos="2415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0"/>
          <w:szCs w:val="20"/>
          <w:lang w:bidi="zxx"/>
        </w:rPr>
        <w:t xml:space="preserve">STWiOR </w:t>
      </w: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E-00.00.01</w:t>
      </w:r>
    </w:p>
    <w:p>
      <w:pPr>
        <w:pStyle w:val="TextBody"/>
        <w:spacing w:before="0" w:after="0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u w:val="single"/>
          <w:lang w:bidi="zxx"/>
        </w:rPr>
        <w:t>ELEKTRYCZNE INSTALACJE WEWNĘTRZNE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1. WSTĘP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MS Mincho;ＭＳ 明朝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1.1. Przedmiot  </w:t>
      </w:r>
      <w:r>
        <w:rPr>
          <w:rFonts w:cs="Arial" w:ascii="Arial Narrow" w:hAnsi="Arial Narrow"/>
          <w:i w:val="false"/>
          <w:sz w:val="20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343"/>
        <w:rPr/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Przedmiotem niniejszej </w:t>
      </w:r>
      <w:r>
        <w:rPr>
          <w:rFonts w:eastAsia="HG Mincho Light J;Calibri" w:cs="Arial" w:ascii="Arial Narrow" w:hAnsi="Arial Narrow"/>
          <w:sz w:val="20"/>
          <w:szCs w:val="20"/>
          <w:lang w:bidi="zxx"/>
        </w:rPr>
        <w:t>STWiOR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 są wymagania dotyczące wykonania i odbioru </w:t>
      </w: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  <w:t>robót elektrycznych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>, które zostaną wykonane      w wyniku prowadzonych robót. Prace opisane są podanymi poniżej grupami robót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2. Zakres stosowania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284"/>
        <w:rPr>
          <w:rFonts w:ascii="Arial Narrow" w:hAnsi="Arial Narrow" w:cs="Arial"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Specyfikacja Techniczna jest stosowana jako dokument przetargowy i kontraktowy przy zlecaniu i realizacji robót jw.</w:t>
      </w:r>
    </w:p>
    <w:p>
      <w:pPr>
        <w:pStyle w:val="WWTekstpodstawowywcity3"/>
        <w:spacing w:lineRule="auto" w:line="240"/>
        <w:ind w:left="0" w:right="0" w:hanging="0"/>
        <w:rPr>
          <w:rFonts w:ascii="Arial Narrow" w:hAnsi="Arial Narrow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3. Zakres robót objętych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Normal"/>
        <w:ind w:firstLine="284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y zakres prac określono w E-00.00.00 „Wymagania ogólne”.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, których dotyczy specyfikacja, obejmują wszystkie czynności umożliwiające i mające na celu wykonanie elektrycznej instalacji wewnętrznej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Zakres prac obejmuje :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up, dostarczenie na miejsce robót i wbudowanie wszystkich materiałów niezbędnych do prawidłowego wykonania robót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ładunek materiałów i sprzętu na terenie robót,</w:t>
      </w:r>
    </w:p>
    <w:p>
      <w:pPr>
        <w:pStyle w:val="Header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transport sprzętu i materiałów na stanowiska pracy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roboty montażowe,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konanie niezbędnych pomiarów i prób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porządkowe oraz wywóz lub utylizacja odpadów pobudowlanych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óby i czynności odbiorowe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demontażowe</w:t>
      </w:r>
    </w:p>
    <w:p>
      <w:pPr>
        <w:pStyle w:val="Normal"/>
        <w:tabs>
          <w:tab w:val="clear" w:pos="1250"/>
          <w:tab w:val="center" w:pos="3816" w:leader="none"/>
          <w:tab w:val="right" w:pos="835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res rzeczowy obejmuje: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720" w:leader="none"/>
          <w:tab w:val="center" w:pos="2376" w:leader="none"/>
          <w:tab w:val="right" w:pos="691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oświetleniowa </w:t>
      </w:r>
    </w:p>
    <w:p>
      <w:pPr>
        <w:pStyle w:val="Normal"/>
        <w:tabs>
          <w:tab w:val="clear" w:pos="1250"/>
          <w:tab w:val="left" w:pos="720" w:leader="none"/>
          <w:tab w:val="center" w:pos="2376" w:leader="none"/>
          <w:tab w:val="right" w:pos="6912" w:leader="none"/>
        </w:tabs>
        <w:ind w:left="72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right" w:pos="1872" w:leader="none"/>
        </w:tabs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1.4. Określenia podstawowe</w:t>
      </w:r>
    </w:p>
    <w:p>
      <w:pPr>
        <w:pStyle w:val="Normal"/>
        <w:ind w:firstLine="284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kreślenia podane w niniejszej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są zgodne z określeniami podanymi w E-00.00.00 „Wymagania ogólne” oraz z PN-ISO 7607-1 „Budownictwo. Terminy ogólne” ,  PN-ISO 7607-2 „Budownictwo. Terminy stosowane w umowach”, a także w przywołanych normach przedmiotowych. </w:t>
      </w:r>
    </w:p>
    <w:p>
      <w:pPr>
        <w:pStyle w:val="Tytu2"/>
        <w:spacing w:before="0" w:after="0"/>
        <w:rPr>
          <w:rFonts w:ascii="Arial Narrow" w:hAnsi="Arial Narrow" w:eastAsia="MS Mincho;ＭＳ 明朝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 w:val="false"/>
          <w:i w:val="false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b w:val="false"/>
          <w:b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1.5. Wymagania dotyczące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ykonawca jest odpowiedzialny za jakość wykonanych robót i zastosowanych materiałów oraz ich zgodność z dokumentacja projektową, 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i poleceniami Zamawiającego. Ogólne wymagania dotyczące robót podano w E-00.00.00 „Wymagania ogólne”. 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2. MATERIAŁY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szystkie materiały dla których PN lub BN przewidują posiadanie zaświadczenia o jakości lub atestu , powinny być zaopatrzone w taki dokument,  oraz oznakowane symbolem CE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dstawowymi materiałami do wykonania instalacji są :</w:t>
      </w:r>
    </w:p>
    <w:p>
      <w:pPr>
        <w:pStyle w:val="Footer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2.1. Aparaty zabezpieczające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– zgodnie z dokumentacja projektową i kosztorysową;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2.2..Osprzęt elektryczny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– zgodnie z dokumentacja projektową i kosztorysową;</w:t>
      </w:r>
    </w:p>
    <w:p>
      <w:pPr>
        <w:pStyle w:val="Footer"/>
        <w:ind w:left="720" w:hanging="0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Footer"/>
        <w:shd w:fill="FFFFFF" w:val="clear"/>
        <w:rPr>
          <w:rFonts w:ascii="Arial Narrow" w:hAnsi="Arial Narrow" w:eastAsia="Times New Roman" w:cs="Arial"/>
          <w:b/>
          <w:b/>
          <w:color w:val="00000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b/>
          <w:color w:val="000000"/>
          <w:szCs w:val="20"/>
          <w:shd w:fill="FFFFFF" w:val="clear"/>
          <w:lang w:bidi="zxx"/>
        </w:rPr>
        <w:t>2.3.Oprawy oświetleniowe:</w:t>
      </w:r>
    </w:p>
    <w:p>
      <w:pPr>
        <w:pStyle w:val="Footer"/>
        <w:shd w:fill="FFFFFF" w:val="clear"/>
        <w:rPr>
          <w:rFonts w:ascii="Arial Narrow" w:hAnsi="Arial Narrow" w:eastAsia="Times New Roman" w:cs="Arial"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szCs w:val="20"/>
          <w:shd w:fill="FFFFFF" w:val="clear"/>
          <w:lang w:bidi="zxx"/>
        </w:rPr>
        <w:t xml:space="preserve">Oprawy winny spełniać wymagania normy PN-IEC 60364-5-559. W opracowaniu jako przykładowe zastosowano: </w:t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prawa podstawowa LED nad parkietem z siatką ochronną 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162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2199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35,7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tyka asymetryczna – szeroka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4000K (840),</w:t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prawa podstawowa LED na ścianie trybuny z siatką ochronną 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38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4431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16,6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tyka asymetryczna – szeroka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4000K (840),</w:t>
      </w:r>
    </w:p>
    <w:p>
      <w:pPr>
        <w:pStyle w:val="Normal"/>
        <w:widowControl/>
        <w:tabs>
          <w:tab w:val="clear" w:pos="1250"/>
          <w:tab w:val="left" w:pos="735" w:leader="none"/>
        </w:tabs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eastAsia="Arial" w:cs="Arial" w:ascii="Arial Narrow" w:hAnsi="Arial Narrow"/>
          <w:sz w:val="20"/>
          <w:szCs w:val="20"/>
          <w:shd w:fill="FFFFFF" w:val="clear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Oświetlenie hali zgodnie z wymogami inwestora musi spełniać PN EN 12193, klasa II (dyscypliny typu: badminton, siatkówka, tenis ziemny)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znakowanie winno spełniać wymagania norm PN-92/N-01256.01, PN-92/N-01256.02 , PN-N-01256-4 , PN-N-01256-5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prawa awaryjna ewakuacyjna LED z siatką ochronną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3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43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43,3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5700K,</w:t>
      </w:r>
    </w:p>
    <w:p>
      <w:pPr>
        <w:pStyle w:val="Normal"/>
        <w:widowControl/>
        <w:tabs>
          <w:tab w:val="clear" w:pos="1250"/>
          <w:tab w:val="left" w:pos="735" w:leader="none"/>
        </w:tabs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eastAsia="Arial" w:cs="Arial" w:ascii="Arial Narrow" w:hAnsi="Arial Narrow"/>
          <w:sz w:val="20"/>
          <w:szCs w:val="20"/>
          <w:shd w:fill="FFFFFF" w:val="clear"/>
        </w:rPr>
        <w:t>Oświetlenie awaryjne ewakuacyjne zgodnie ze szczegółowymi zapisami w dokumentacji projekt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3. SPRZĘT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 można wykonywać przy użyciu dowolnego sprzętu nie wpływającego niekorzystnie na jakość wbudowywanych materiałów.</w:t>
      </w:r>
    </w:p>
    <w:p>
      <w:pPr>
        <w:pStyle w:val="Normal"/>
        <w:ind w:left="36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4. TRANSPOR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mogą być przewożone dowolnymi środkami transportu dostosowanymi do rodzaju, długości i ciężaru przewożonych materiałów i nie wpływających niekorzystnie na ich właściwości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5. WYKONANIE ROBÓT</w:t>
      </w:r>
    </w:p>
    <w:p>
      <w:pPr>
        <w:pStyle w:val="Heading4"/>
        <w:numPr>
          <w:ilvl w:val="0"/>
          <w:numId w:val="0"/>
        </w:numPr>
        <w:tabs>
          <w:tab w:val="clear" w:pos="1250"/>
          <w:tab w:val="left" w:pos="709" w:leader="none"/>
        </w:tabs>
        <w:ind w:left="0" w:right="0" w:hanging="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Ogólne warunki wykonania robót  podano w </w:t>
      </w:r>
      <w:r>
        <w:rPr>
          <w:rFonts w:cs="Arial" w:ascii="Arial Narrow" w:hAnsi="Arial Narrow"/>
          <w:b w:val="false"/>
          <w:sz w:val="20"/>
          <w:szCs w:val="20"/>
          <w:u w:val="none"/>
          <w:lang w:bidi="zxx"/>
        </w:rPr>
        <w:t>STWiOR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  E-00.00.00 „Wymagania ogólne”.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>5.1.Trasowanie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Trasowanie przewodów elektrycznych należy wykonać uwzględniając konstrukcję budynku oraz zapewniając bezkolizyjność z innymi instalacjami. Trasa instalacji winna być przejrzysta, prosta i dostępna do prawidłowej konserwacji i remontów. Wskazane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jest aby w miarę możliwości trasa przebiegała w liniach pionowych i poziomych. Przy trasowaniu ciągów instalacji sygnalizacyjnej pożarowej należy dążyć do jak najmniejszej liczby skrzyżowań i zbliżeń z ciągami instalacji elektromagnetycznych i innymi instalacjami.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u w:val="none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5.2. Montaż oświetlenia, włączników, gniazd wtykowych oraz gniazd komputerowych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.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5.2.1. Instalacje oświetleniową , gniazd 230V oraz komputerowych należy wykonać w układzie TN-S . Mon</w:t>
      </w: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 xml:space="preserve">taż instalacji oświetleniowej należy prowadzić zgodnie z PN-IEC 60364-5-559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6. KONTROLA JAKOŚCI ROBÓT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e wymagania dotyczące kontroli jakości robót podano w  STWiOR-0.00 „Wymagania ogólne”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lem kontroli jakości jest stwierdzenie osiągnięcia założonej jakości wykonanych robót.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a jakości materiałów i robót polega na sprawdzeniu zgodności zastosowanych materiałów i wykonanych robót z wymaganiami określonymi przez Zamawiającego w STWiOR i dokumentacji projektowej– w tym celu Wykonawca ma obowiązek wykonania pełnego zakresu badań.</w:t>
      </w:r>
    </w:p>
    <w:p>
      <w:pPr>
        <w:pStyle w:val="BodyTextIndent3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posiadające atest producenta , stwierdzający ich pełną zgodność z warunkami podanymi w STWiOR , mogą być dopuszczone przez Zamawiającego bez użycia dodatkowych badań. </w:t>
      </w:r>
    </w:p>
    <w:p>
      <w:pPr>
        <w:pStyle w:val="BodyTextIndent3"/>
        <w:ind w:left="0" w:right="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 wykonaniu badań , Wykonawca przedstawi na piśmie ich wyniki do akceptacji Zamawiającego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i jakość w zakresie instalacji oświetlenia podlega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jakości użytych materiał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akość wykonanych połączeń i przyłączeń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nik badania rezystancji izolacji , próby napięci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7. OBMIAR ROBÓ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ednostką obmiaru jest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mb – dla linii i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zt. – dla połączeń i osprzętu oświetleniowego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pl. – dla pomiarów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8. ODBIÓR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zasady odbioru robót podano w STWiOR-0.00 ‘Wymagania ogólne”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ór instalacji elektrycznej należy prowadzić zgodnie z  PN-IEC 60364-6-61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rzed oddaniem instalacji do eksploatacji należy przeprowadzić odbiór w zakresie :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godności wykonanych robót z dokumentacją, rodzaju i jakości użytych materiałów,prawidłowości montażu i mocowania urządzeń na instalacji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mawiający przeprowadzi odbiory robót ulegających zakryciu, odbiory międzyoperacyjne oraz odbiór końcowy poszczególnych elementów wewnętrznej instalacji elektrycznej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dbiory częściowe robót ulegających zakryciu obejmują :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ułożenia kabla przed jego zatynkowaniem,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sprawdzenie ułożenia w listwach lecz nie przykrytych przewodów,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zainstalowania fragmentów instalacji , które będą niewidoczne lub trudne do sprawdzenia po zakończeniu robót montażowych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orom międzyoperacyjnym podlegają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, kable, korytka, oprawy oświetleniow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ułożone listwy, rury, korytka przed wciągnięciem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 przed zamontowaniem aparat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przed załączeniem pod napięcie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 odbioru końcowego Wykonawca winien dostarczyć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ację powykonawczą z naniesionymi zmianami w stosunku do dokumentacji projektowej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badań  i pomiar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odbiorów częściowych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y poświadczające użycie materiałów dopuszczonych do obrotu w budownictwi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świadczenie Wykonawcy o zakończeniu robót i gotowości instalacji do eksploatacji.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misja odbiorowi dokonuje zbadania kompletności , aktualności i stanu powykonawczej dokumentacji technicznej, dokonuje bezpośrednich oględzin wszystkich elementów instalacji elektrycznej , sprawdza funkcjonalność urządzeń oraz wyniki pomiarów elektrycznych.</w:t>
      </w:r>
    </w:p>
    <w:p>
      <w:pPr>
        <w:pStyle w:val="Footer"/>
        <w:tabs>
          <w:tab w:val="clear" w:pos="1250"/>
          <w:tab w:val="left" w:pos="5207" w:leader="none"/>
        </w:tabs>
        <w:rPr>
          <w:rFonts w:ascii="Arial Narrow" w:hAnsi="Arial Narrow" w:eastAsia="MS Mincho;ＭＳ 明朝" w:cs="Arial"/>
          <w:b/>
          <w:b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Cs w:val="20"/>
          <w:lang w:bidi="zxx"/>
        </w:rPr>
        <w:tab/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9. PODSTAWA PŁATNOŚCI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dstawą płatności jest cena skalkulowana przez Wykonawcę i zaoferowana Zamawiającemu w ofercie przetargowej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na uwzględnia wszystkie czynności, wymagania i badania składające się na wykonanie wycenianej roboty. Cena obejmuje: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- montaż lamp,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- montaż aparatów ,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Cena uwzględnia również :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nieuniknione odpady, ubytki i straty materiałowe 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ilości materiałów potrzebnych do wykonania niezbędnych poprawek w toku prowadzenia robót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stoje spowodowane procesem technologicznym oraz wynikłe z przestawiania sprzętu,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zerwy wywołane warunkami niezależnymi od Zamawiającego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łatności będą realizowane zgodnie z ceną ofertową w oparciu o protokoły odbioru zgodne zapisami we wzorze umowy.</w:t>
      </w:r>
    </w:p>
    <w:sectPr>
      <w:headerReference w:type="default" r:id="rId5"/>
      <w:type w:val="nextPage"/>
      <w:pgSz w:w="11906" w:h="16838"/>
      <w:pgMar w:left="1134" w:right="851" w:gutter="0" w:header="567" w:top="9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35"/>
        </w:tabs>
        <w:ind w:left="335" w:hanging="283"/>
      </w:pPr>
    </w:lvl>
    <w:lvl w:ilvl="2">
      <w:start w:val="1"/>
      <w:numFmt w:val="decimal"/>
      <w:lvlText w:val="%1.%2.%3."/>
      <w:lvlJc w:val="left"/>
      <w:pPr>
        <w:tabs>
          <w:tab w:val="num" w:pos="387"/>
        </w:tabs>
        <w:ind w:left="387" w:hanging="283"/>
      </w:pPr>
    </w:lvl>
    <w:lvl w:ilvl="3">
      <w:start w:val="1"/>
      <w:numFmt w:val="decimal"/>
      <w:lvlText w:val="%1.%2.%3.%4."/>
      <w:lvlJc w:val="left"/>
      <w:pPr>
        <w:tabs>
          <w:tab w:val="num" w:pos="439"/>
        </w:tabs>
        <w:ind w:left="439" w:hanging="283"/>
      </w:p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491" w:hanging="283"/>
      </w:pPr>
    </w:lvl>
    <w:lvl w:ilvl="5">
      <w:start w:val="1"/>
      <w:numFmt w:val="decimal"/>
      <w:lvlText w:val="%1.%2.%3.%4.%5.%6."/>
      <w:lvlJc w:val="left"/>
      <w:pPr>
        <w:tabs>
          <w:tab w:val="num" w:pos="543"/>
        </w:tabs>
        <w:ind w:left="543" w:hanging="283"/>
      </w:pPr>
    </w:lvl>
    <w:lvl w:ilvl="6">
      <w:start w:val="1"/>
      <w:numFmt w:val="decimal"/>
      <w:lvlText w:val="%1.%2.%3.%4.%5.%6.%7."/>
      <w:lvlJc w:val="left"/>
      <w:pPr>
        <w:tabs>
          <w:tab w:val="num" w:pos="595"/>
        </w:tabs>
        <w:ind w:left="59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647"/>
        </w:tabs>
        <w:ind w:left="647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99"/>
        </w:tabs>
        <w:ind w:left="699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both"/>
      <w:outlineLvl w:val="5"/>
    </w:pPr>
    <w:rPr>
      <w:rFonts w:cs="Thorndale;Times New Roman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tarSymbol;Yu Gothic"/>
      <w:sz w:val="18"/>
    </w:rPr>
  </w:style>
  <w:style w:type="character" w:styleId="WW8Num14z0">
    <w:name w:val="WW8Num14z0"/>
    <w:qFormat/>
    <w:rPr>
      <w:rFonts w:ascii="Symbol" w:hAnsi="Symbol" w:cs="StarSymbol;Yu Gothic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tarSymbol;Yu Gothic"/>
      <w:sz w:val="18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tarSymbol;Yu Gothic"/>
      <w:sz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tarSymbol;Yu Gothic"/>
      <w:sz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tarSymbol;Yu Gothic"/>
      <w:sz w:val="18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NagwekZnak">
    <w:name w:val="Nagłówek Znak"/>
    <w:qFormat/>
    <w:rPr>
      <w:rFonts w:eastAsia="HG Mincho Light J;Calibri"/>
      <w:color w:val="000000"/>
      <w:sz w:val="24"/>
      <w:szCs w:val="24"/>
    </w:rPr>
  </w:style>
  <w:style w:type="character" w:styleId="Nagwek6Znak">
    <w:name w:val="Nagłówek 6 Znak"/>
    <w:qFormat/>
    <w:rPr>
      <w:rFonts w:ascii="Thorndale;Times New Roman" w:hAnsi="Thorndale;Times New Roman" w:eastAsia="HG Mincho Light J;Calibri" w:cs="Thorndale;Times New Roman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2"/>
      <w:szCs w:val="22"/>
      <w:lang w:val="pl-PL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sz w:val="18"/>
      <w:szCs w:val="22"/>
      <w:lang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position w:val="0"/>
      <w:sz w:val="24"/>
      <w:sz w:val="24"/>
      <w:vertAlign w:val="baseline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vertAlign w:val="baseline"/>
      <w:lang w:val="pl-P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Calibri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Calibri" w:cs="Thorndale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left="426" w:right="0" w:firstLine="327"/>
      <w:jc w:val="both"/>
      <w:textAlignment w:val="baseline"/>
    </w:pPr>
    <w:rPr>
      <w:rFonts w:ascii="Times New Roman" w:hAnsi="Times New Roman" w:eastAsia="MS Mincho;ＭＳ 明朝" w:cs="Times New Roman"/>
      <w:sz w:val="25"/>
    </w:rPr>
  </w:style>
  <w:style w:type="paragraph" w:styleId="Tytu2">
    <w:name w:val="Tytu? 2"/>
    <w:basedOn w:val="Normal"/>
    <w:next w:val="Normal"/>
    <w:qFormat/>
    <w:pPr>
      <w:keepNext w:val="true"/>
      <w:suppressAutoHyphens w:val="true"/>
      <w:overflowPunct w:val="false"/>
      <w:autoSpaceDE w:val="false"/>
      <w:spacing w:before="240" w:after="60"/>
      <w:textAlignment w:val="baseline"/>
    </w:pPr>
    <w:rPr>
      <w:rFonts w:ascii="Verdana" w:hAnsi="Verdana" w:eastAsia="MS Mincho;ＭＳ 明朝" w:cs="Verdana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ind w:left="567" w:right="0" w:firstLine="1"/>
      <w:jc w:val="both"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ind w:left="0" w:right="567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360" w:right="0" w:firstLine="1"/>
      <w:jc w:val="both"/>
    </w:pPr>
    <w:rPr>
      <w:rFonts w:ascii="Times New Roman" w:hAnsi="Times New Roman" w:cs="Times New Roman"/>
      <w:sz w:val="25"/>
    </w:rPr>
  </w:style>
  <w:style w:type="paragraph" w:styleId="P27">
    <w:name w:val="p27"/>
    <w:basedOn w:val="Normal"/>
    <w:qFormat/>
    <w:pPr>
      <w:widowControl w:val="false"/>
      <w:tabs>
        <w:tab w:val="clear" w:pos="1250"/>
        <w:tab w:val="left" w:pos="720" w:leader="none"/>
      </w:tabs>
      <w:spacing w:lineRule="atLeast" w:line="300"/>
      <w:jc w:val="both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ost">
    <w:name w:val="tekst ost"/>
    <w:basedOn w:val="Normal"/>
    <w:qFormat/>
    <w:pPr/>
    <w:rPr>
      <w:rFonts w:cs="Thorndale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44:00Z</dcterms:created>
  <dc:creator>Dawid Kicki</dc:creator>
  <dc:description/>
  <cp:keywords/>
  <dc:language>en-US</dc:language>
  <cp:lastModifiedBy>Pracownik</cp:lastModifiedBy>
  <cp:lastPrinted>2024-05-17T07:36:00Z</cp:lastPrinted>
  <dcterms:modified xsi:type="dcterms:W3CDTF">2024-05-17T05:44:00Z</dcterms:modified>
  <cp:revision>2</cp:revision>
  <dc:subject/>
  <dc:title/>
</cp:coreProperties>
</file>