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Rozdział 3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LISTA PODWYKONAWCÓW I DOSTAWCÓW</w:t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5103"/>
        <w:gridCol w:w="3856"/>
      </w:tblGrid>
      <w:tr>
        <w:trPr>
          <w:tblHeader w:val="true"/>
          <w:trHeight w:val="3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Podwykonawca (adres + telefon + mail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Zakres robót / dostawy</w:t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2552" w:leader="none"/>
          <w:tab w:val="center" w:pos="7655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43:00Z</dcterms:created>
  <dc:creator>SzumierzS</dc:creator>
  <dc:description/>
  <cp:keywords/>
  <dc:language>en-US</dc:language>
  <cp:lastModifiedBy>Einar Rostek</cp:lastModifiedBy>
  <cp:lastPrinted>2015-04-30T10:05:00Z</cp:lastPrinted>
  <dcterms:modified xsi:type="dcterms:W3CDTF">2025-01-27T09:57:00Z</dcterms:modified>
  <cp:revision>21</cp:revision>
  <dc:subject/>
  <dc:title>Rozdzia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a1bdf365-573a-4a6c-b0f7-85b4568ba055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0:25.8019005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