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79062489"/>
      <w:bookmarkStart w:id="2" w:name="_Hlk114565520"/>
      <w:bookmarkEnd w:id="0"/>
      <w:r>
        <w:rPr>
          <w:rFonts w:cs="Calibri Light" w:ascii="Calibri Light" w:hAnsi="Calibri Light"/>
          <w:b/>
          <w:color w:val="262626"/>
          <w:sz w:val="20"/>
          <w:szCs w:val="20"/>
        </w:rPr>
        <w:t>Wykonanie prac budowlano-konserwatorskich w zabytkowym budynku pałacyku Potulickich - Urzędu Stanu Cywilnego</w:t>
      </w:r>
      <w:bookmarkEnd w:id="1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 w Pruszkowie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.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7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5-03-12T12:14:00Z</dcterms:modified>
  <cp:revision>26</cp:revision>
  <dc:subject/>
  <dc:title>ZAŁĄCZNIK NR ____________</dc:title>
</cp:coreProperties>
</file>