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10. Blat sterowni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Zestaw biurek przeznaczony do pomieszczeń sterowni na stelażu metalowym – wymiary oraz układ biurek według formularza asortymentowo - cenow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Noga biurka o przekroju prostokąta spawana, zespolona belką poziomą o przekroju prostokąta o wymiarach 25x40 mm wykonana z blachy o grubości min. 2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Całość połączona dwoma trawersami poprzecznymi wykonanymi z profila o przekroju prostokąta o wymiarach 25x40 mm wykonanymi z blachy o grubości od 2 do 2,5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Zależnie od długości w celu zapewnienia optymalnej sztywności i zmniejszenia strzałki ugięcia, skręcane za pośrednictwem śrub metrycz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Konstrukcja trawersów zapewnia dystans 10 mm między blatem biurka a stelażem, tzw. „blat pływający”. Kształt nogi oparty na profilu stalowym o wymiarach 70x3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eastAsia="TimesNewRomanPSMT;Times New Roman" w:cs="Arial"/>
                <w:sz w:val="20"/>
                <w:szCs w:val="18"/>
              </w:rPr>
            </w:pPr>
            <w:r>
              <w:rPr>
                <w:rStyle w:val="FontStyle128"/>
                <w:rFonts w:cs="Arial" w:ascii="Arial Narrow" w:hAnsi="Arial Narrow"/>
              </w:rPr>
              <w:t>Noga biurka o przekroju prostokąta spawana, zespolona belką poziomą o przekroju prostokąta o wymiarach 25x40 mm wykonana z blachy o grubości min. 2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 w:cs="Arial" w:ascii="Arial Narrow" w:hAnsi="Arial Narrow"/>
                <w:sz w:val="20"/>
                <w:szCs w:val="18"/>
              </w:rPr>
              <w:t>Od dołu noga zakończona jest plastikową stopką regulacyjną, której kołnierz nachodzi na profil no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eastAsia="TimesNewRomanPSMT;Times New Roman" w:cs="Arial"/>
                <w:sz w:val="20"/>
                <w:szCs w:val="18"/>
              </w:rPr>
            </w:pPr>
            <w:r>
              <w:rPr>
                <w:rFonts w:eastAsia="TimesNewRomanPSMT;Times New Roman" w:cs="Arial" w:ascii="Arial Narrow" w:hAnsi="Arial Narrow"/>
                <w:sz w:val="20"/>
                <w:szCs w:val="18"/>
              </w:rPr>
              <w:t>Biurko powinno posiadać możliwość poziomowania w zakresie 15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eastAsia="TimesNewRomanPSMT;Times New Roman" w:cs="Arial"/>
                <w:sz w:val="20"/>
                <w:szCs w:val="18"/>
              </w:rPr>
            </w:pPr>
            <w:r>
              <w:rPr>
                <w:rFonts w:eastAsia="TimesNewRomanPSMT;Times New Roman" w:cs="Arial" w:ascii="Arial Narrow" w:hAnsi="Arial Narrow"/>
                <w:sz w:val="20"/>
                <w:szCs w:val="18"/>
              </w:rPr>
              <w:t>W celu uniknięcia ewentualnego uginania się blatów, tam gdzie to konieczne, należy przewidzieć odpowiednią ilość nóg pośrednich wykonanych zgodnie z powyższym opisem. Nogi pośrednie cofnięte względem krawędzi blat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eastAsia="TimesNewRomanPSMT;Times New Roman" w:cs="Arial"/>
                <w:sz w:val="20"/>
                <w:szCs w:val="18"/>
              </w:rPr>
            </w:pPr>
            <w:r>
              <w:rPr>
                <w:rFonts w:eastAsia="TimesNewRomanPSMT;Times New Roman" w:cs="Arial" w:ascii="Arial Narrow" w:hAnsi="Arial Narrow"/>
                <w:sz w:val="20"/>
                <w:szCs w:val="18"/>
              </w:rPr>
              <w:t>Blat biurka wykonany z płyty wiórowej trójwarstwowej pokrytej melaminą o grubości min. 18 mm. Krawędzie blatu oklejone obrzeżem ABS o grubości min. 2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blacie biurka fabrycznie zainstalowane dwie przelotki kablowe o średnicy min. 60 mm, rozmieszczone po prawej i lewej stronie blatu niekolizyjnie ze stelażem biurka – ilość oraz rozmieszczenie przelotek może zostać zmieniona przez Zamawiającego na etapie realiza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Producent musi posiadać certyfikat ISO 9001:2015 w zakresie projektowania, produkcji i sprzedaży mebli biurowych  oraz certyfikat  ISO 14001:2015 w zakresie ochrony środowiska. Stosowny dokument należy dołączyć na etapie składania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32:00Z</dcterms:created>
  <dc:creator/>
  <dc:description/>
  <cp:keywords/>
  <dc:language>en-US</dc:language>
  <cp:lastModifiedBy/>
  <dcterms:modified xsi:type="dcterms:W3CDTF">2021-12-07T13:05:00Z</dcterms:modified>
  <cp:revision>1</cp:revision>
  <dc:subject/>
  <dc:title/>
</cp:coreProperties>
</file>