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5. Taboret obrotowy z hydrauliczną regulacją wysokości, bez oparci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Taboret dla personelu medycznego do pomieszczeń szpit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strukcja taboretu wykonana ze stali nierdzewnej OH18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iedzisko tapicerowane z regulacją wysok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iedzisko o średnicy 350 mm (+/- 20 mm) wykonane ze spienionego poliureta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Regulacja wysokości realizowana pompą hydrauliczną przy pomocy dźwigni nożne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Zakres regulacji wysokości min od 440 do 6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ięcioramienna podstawa o średnicy max 56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ła o średnicy min 50 mm, z których co najmniej 2 z blokad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2:53:00Z</dcterms:modified>
  <cp:revision>1</cp:revision>
  <dc:subject/>
  <dc:title/>
</cp:coreProperties>
</file>