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0"/>
          <w:szCs w:val="20"/>
          <w:lang w:eastAsia="pl-PL"/>
        </w:rPr>
      </w:pPr>
      <w:r>
        <w:rPr>
          <w:rFonts w:cs="Arial Narrow" w:ascii="Arial Narrow" w:hAnsi="Arial Narrow"/>
          <w:sz w:val="20"/>
          <w:szCs w:val="20"/>
          <w:lang w:eastAsia="pl-PL"/>
        </w:rPr>
      </w:r>
    </w:p>
    <w:p>
      <w:pPr>
        <w:pStyle w:val="Heading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ZESTAWIENIE PARAMETRÓW  I WARUNKÓW  WYMAGANYCH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7"/>
        <w:rPr>
          <w:rFonts w:ascii="Arial Narrow" w:hAnsi="Arial Narrow" w:cs="Arial Narrow"/>
          <w:b/>
          <w:b/>
          <w:iCs/>
          <w:sz w:val="20"/>
          <w:szCs w:val="20"/>
        </w:rPr>
      </w:pPr>
      <w:r>
        <w:rPr>
          <w:rFonts w:eastAsia="ArialMT" w:cs="Arial Narrow" w:ascii="Arial Narrow" w:hAnsi="Arial Narrow"/>
          <w:b/>
          <w:bCs/>
          <w:sz w:val="20"/>
          <w:szCs w:val="20"/>
        </w:rPr>
        <w:t>8.  Zabudowa medyczna do Sali poznieczuleniowej – wymiary wg tabeli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b/>
          <w:b/>
          <w:iCs/>
          <w:sz w:val="20"/>
          <w:szCs w:val="20"/>
        </w:rPr>
      </w:pPr>
      <w:r>
        <w:rPr>
          <w:rFonts w:cs="Arial Narrow" w:ascii="Arial Narrow" w:hAnsi="Arial Narrow"/>
          <w:b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 producenta:</w:t>
        <w:tab/>
        <w:tab/>
        <w:t>......................................................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/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</w:t>
      </w:r>
      <w:r>
        <w:rPr>
          <w:rFonts w:cs="Arial Narrow" w:ascii="Arial Narrow" w:hAnsi="Arial Narrow"/>
          <w:sz w:val="20"/>
          <w:szCs w:val="20"/>
          <w:lang w:eastAsia="en-US"/>
        </w:rPr>
        <w:t xml:space="preserve"> i typ</w:t>
      </w:r>
      <w:r>
        <w:rPr>
          <w:rFonts w:eastAsia="Calibri" w:cs="Arial Narrow" w:ascii="Arial Narrow" w:hAnsi="Arial Narrow"/>
          <w:sz w:val="20"/>
          <w:szCs w:val="20"/>
          <w:lang w:eastAsia="en-US"/>
        </w:rPr>
        <w:t>:</w:t>
        <w:tab/>
        <w:t xml:space="preserve">         ......................................................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095"/>
        <w:gridCol w:w="3686"/>
      </w:tblGrid>
      <w:tr>
        <w:trPr>
          <w:trHeight w:val="666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L.p.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/ warunek wymagany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Narrow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oferowany – podać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b/>
                <w:b/>
                <w:bCs/>
                <w:smallCaps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bCs/>
                <w:smallCaps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exact" w:line="250"/>
              <w:ind w:right="67" w:hanging="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amówienie obejmuje wykonanie, dostawę oraz wniesienie i montaż mebli do pomieszczeń wskazanych przez Zamawiającego. Meble należy całkowicie zmontować, wypoziomować oraz podłączyć do istniejących instalacji wod.-kan. w budynk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28"/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exact" w:line="250"/>
              <w:ind w:right="67" w:hanging="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miary podane przez Zamawiającego należy bezwzględnie sprawdzić przed rozpoczęciem realizacji, meble należy dopasować do zinwentaryzowanych przez Wykonawcę pomieszczeń, z uwzględnieniem wszystkich nierówności ścian, braku kątów prostych, wykończeń podłogowych, podciągów etc. Zamawiający opisując (projektując) wyposażenie meblowe bazował na wymiarach projektowych, nie przeprowadzono pełnej inwentaryzacji powykonawczej budynk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28"/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exact" w:line="250"/>
              <w:ind w:right="67" w:hanging="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 przypadku znacznych różnic wymiarowych, wszelkie zmiany należy skonsultować z Zamawiającym, w celu nowego dopasowania mebli do pomieszczeń. Zamawiający dopuszcza aneksowanie zmian ilościowych oraz wymiarowych mebl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28"/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exact" w:line="250"/>
              <w:ind w:right="67" w:hanging="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 etapie realizacji, po pomiarach wykonanych przez Dostawcę, Zamawiający będzie wymagał od Dostawcy przedstawienia do akceptacji rysunków 2D zabudów socjalnych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28"/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exact" w:line="250"/>
              <w:ind w:right="67" w:hanging="0"/>
              <w:jc w:val="both"/>
              <w:rPr/>
            </w:pPr>
            <w:r>
              <w:rPr>
                <w:rStyle w:val="FontStyle128"/>
                <w:rFonts w:cs="Arial" w:ascii="Arial Narrow" w:hAnsi="Arial Narrow"/>
              </w:rPr>
              <w:t>Meble przeznaczone do użytkowania w pomieszczeniach, w których wykonywane są procedury medyczne. Meble, które ze względu na swoje przeznaczenie powinny umożliwiać zachowanie ich aseptyczności poprzez mycie i dezynfekcję w warunkach szpitalnych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28"/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exact" w:line="250"/>
              <w:ind w:right="67" w:hanging="0"/>
              <w:jc w:val="both"/>
              <w:rPr/>
            </w:pPr>
            <w:r>
              <w:rPr>
                <w:rStyle w:val="FontStyle128"/>
                <w:rFonts w:cs="Arial" w:ascii="Arial Narrow" w:hAnsi="Arial Narrow"/>
              </w:rPr>
              <w:t>Meble ze względu na swoje przeznaczenie muszą posiadać Atest Higieniczny, obejmujący cały system mebli. Nie dopuszcza się przedstawienia Atestów Higienicznych na poszczególne składowe mebli. Atest należy przedstawić na wezwanie Zamawiająceg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28"/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/>
            </w:pPr>
            <w:r>
              <w:rPr>
                <w:rStyle w:val="FontStyle128"/>
                <w:rFonts w:cs="Arial" w:ascii="Arial Narrow" w:hAnsi="Arial Narrow"/>
              </w:rPr>
              <w:t>Modułowa konstrukcja mebli, składająca się z trzech elementów: podstawy metalowej, korpusów szafek oraz blatu dla szafek stojących zabudowy ciągłej. Konstrukcja modułowa umożliwiająca przestawianie szafek oraz ewentualną ich wymianę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28"/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/>
            </w:pPr>
            <w:r>
              <w:rPr>
                <w:rStyle w:val="FontStyle128"/>
                <w:rFonts w:cs="Arial" w:ascii="Arial Narrow" w:hAnsi="Arial Narrow"/>
              </w:rPr>
              <w:t>Podstawa zabudowy meblowej powinna być elementem konstrukcyjnym wolnostojącym, do którego mocowane są moduły szafkowe. Podstawa powinna być wykonana z profili stalowych, spawanych i skręcanych, pokrytych lakierem proszkowy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28"/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/>
            </w:pPr>
            <w:r>
              <w:rPr>
                <w:rStyle w:val="FontStyle128"/>
                <w:rFonts w:cs="Arial" w:ascii="Arial Narrow" w:hAnsi="Arial Narrow"/>
              </w:rPr>
              <w:t>Elementy składowe podstawy do zabudowy meblowej powinny składać się z elementów skrajnych bocznych, gdzie stopki wykonane powinny być z profila o średnicy min. 43 mm, zakończonego chromowaną stopką poziomującą w zakresie do min. 10 mm, połączonych integralnie z belką spinającą je ze sobą, o przekroju min. 40x25 mm. Elementy skrajne oraz nogi pośrednie połączone ze sobą za pomocą dwóch trawersów metalowych. Wysokość stelaża min. 150 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28"/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/>
            </w:pPr>
            <w:r>
              <w:rPr>
                <w:rStyle w:val="FontStyle128"/>
                <w:rFonts w:cs="Arial" w:ascii="Arial Narrow" w:hAnsi="Arial Narrow"/>
              </w:rPr>
              <w:t>Podstawa powinna mieć zminimalizowaną ilość nóg w celu łatwego utrzymania w czystości powierzchni pod zabudow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28"/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/>
            </w:pPr>
            <w:r>
              <w:rPr>
                <w:rStyle w:val="FontStyle128"/>
                <w:rFonts w:cs="Arial" w:ascii="Arial Narrow" w:hAnsi="Arial Narrow"/>
              </w:rPr>
              <w:t>Korpusy szafek wykonane z płyty tworzywowej, zapewniające odpowiednią trwałość i stabilność mebli. Powierzchnie gładkie, nie zawierające ostrych krawędz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28"/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/>
            </w:pPr>
            <w:r>
              <w:rPr>
                <w:rStyle w:val="FontStyle128"/>
                <w:rFonts w:cs="Arial" w:ascii="Arial Narrow" w:hAnsi="Arial Narrow"/>
              </w:rPr>
              <w:t>Płyta użyta do produkcji mebli nie może być cięższa niż 500kg/m</w:t>
            </w:r>
            <w:r>
              <w:rPr>
                <w:rStyle w:val="FontStyle128"/>
                <w:rFonts w:cs="Arial" w:ascii="Arial Narrow" w:hAnsi="Arial Narrow"/>
                <w:vertAlign w:val="superscript"/>
              </w:rPr>
              <w:t>3</w:t>
            </w:r>
            <w:r>
              <w:rPr>
                <w:rStyle w:val="FontStyle128"/>
                <w:rFonts w:cs="Arial" w:ascii="Arial Narrow" w:hAnsi="Arial Narrow"/>
              </w:rPr>
              <w:t xml:space="preserve"> – nie dopuszcza się płyty wiórowej laminowanej dwustronni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28"/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/>
            </w:pPr>
            <w:r>
              <w:rPr>
                <w:rStyle w:val="FontStyle128"/>
                <w:rFonts w:cs="Arial" w:ascii="Arial Narrow" w:hAnsi="Arial Narrow"/>
              </w:rPr>
              <w:t>Płyta do produkcji korpusów mebli nienasiąkliwa, całkowicie odporna na wilgoć, płyny, wodę. Nie dopuszcza się stosowania płyty wiórowej pokrytej melamin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28"/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/>
            </w:pPr>
            <w:r>
              <w:rPr>
                <w:rStyle w:val="FontStyle128"/>
                <w:rFonts w:cs="Arial" w:ascii="Arial Narrow" w:hAnsi="Arial Narrow"/>
              </w:rPr>
              <w:t>Powierzchnia płyty gładka, półmatowa, umożliwiająca łatwe utrzymanie w czystości oraz dezynfekcję środkami dezynfekcyjnym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28"/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/>
            </w:pPr>
            <w:r>
              <w:rPr>
                <w:rStyle w:val="FontStyle128"/>
                <w:rFonts w:cs="Arial" w:ascii="Arial Narrow" w:hAnsi="Arial Narrow"/>
              </w:rPr>
              <w:t>Płyta użyta do produkcji mebli w kolorze białym. Wąskie krawędzie płyty zabezpieczone obrzeżem w kolorze do wyboru przez Zamawiającego na podstawie dostarczonych wzorników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28"/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/>
            </w:pPr>
            <w:r>
              <w:rPr>
                <w:rStyle w:val="FontStyle128"/>
                <w:rFonts w:cs="Arial" w:ascii="Arial Narrow" w:hAnsi="Arial Narrow"/>
              </w:rPr>
              <w:t>Zawiasy drzwi płytowych powinny umożliwiać otwarcie drzwiczek do kąta 270 stopni i posiadać mechanizm umożliwiający ciche domykanie drzw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28"/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/>
            </w:pPr>
            <w:r>
              <w:rPr>
                <w:rStyle w:val="FontStyle128"/>
                <w:rFonts w:cs="Arial" w:ascii="Arial Narrow" w:hAnsi="Arial Narrow"/>
              </w:rPr>
              <w:t>W szafkach z szufladami prowadnice z min. 90% wysuwu, z mechanizmem cichego domyku oraz dociągiem. Prowadnice nie mogą być widoczne po otwarciu szuflad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28"/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Style w:val="FontStyle128"/>
                <w:rFonts w:cs="Arial" w:ascii="Arial Narrow" w:hAnsi="Arial Narrow"/>
              </w:rPr>
              <w:t xml:space="preserve">Półki w szafkach wykonane z płyty tworzywowej, wyposażone w system napinający, który powinien dopasowywać półkę do obciążenia. </w:t>
            </w: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System regulacji z  wytrzymałością na wyciąganie w zakresie 550-603N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28"/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/>
            </w:pPr>
            <w:r>
              <w:rPr>
                <w:rStyle w:val="FontStyle128"/>
                <w:rFonts w:cs="Arial" w:ascii="Arial Narrow" w:hAnsi="Arial Narrow"/>
              </w:rPr>
              <w:t>Jeśli w ciągu zabudowy występuje szafka z półką o szerokości 655 mm, to należy wyposażyć ją w prowadnice tworzywowe, dostosowane do systemu koszy w standardzie IS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28"/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laty „PSF” – postforming gr. 38 mm – płyta wiórowa, oklejona jednostronnie laminatem HPL o gr. min. 0,6 mm (czołowa krawędź blatu podwójnie zaoblona, laminat wywinięty z góry pod stronę spodnią blatu). Pozostałe krawędzie wykończyć obrzeżem PCV/ABS lub laminate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28"/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/>
            </w:pPr>
            <w:r>
              <w:rPr>
                <w:rStyle w:val="FontStyle128"/>
                <w:rFonts w:cs="Arial" w:ascii="Arial Narrow" w:hAnsi="Arial Narrow"/>
              </w:rPr>
              <w:t>Listwa częściowo aluminiowa, przyblatowa, zabezpieczająca połączenie na styku ze ścianą wraz z elementami typu łączniki i zakończenia. Nie dopuszcza się listwy w całości tworzywowej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28"/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/>
            </w:pPr>
            <w:r>
              <w:rPr>
                <w:rStyle w:val="FontStyle128"/>
                <w:rFonts w:cs="Arial" w:ascii="Arial Narrow" w:hAnsi="Arial Narrow"/>
              </w:rPr>
              <w:t xml:space="preserve">Szafki wiszące powinny być zamontowane przy użyciu elementów montażowych </w:t>
            </w:r>
            <w:r>
              <w:rPr>
                <w:rStyle w:val="FontStyle128"/>
                <w:rFonts w:cs="Arial"/>
              </w:rPr>
              <w:t>–</w:t>
            </w:r>
            <w:r>
              <w:rPr>
                <w:rStyle w:val="FontStyle128"/>
                <w:rFonts w:cs="Arial" w:ascii="Arial Narrow" w:hAnsi="Arial Narrow"/>
              </w:rPr>
              <w:t xml:space="preserve"> śruby/kołki – dopasowanych do istniejących ścian budynk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28"/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amki – we wszystkich szafkach wiszących musi być zamontowany zamek. W pomieszczeniach nadzoru nad pacjentem zamki muszą być w szafkach dolnych i górnych. Do wszystkich mebli medycznych oznaczonych SMW do zamków musi być dołączony 3x klucz typu maste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28"/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/>
            </w:pPr>
            <w:r>
              <w:rPr>
                <w:rStyle w:val="FontStyle128"/>
                <w:rFonts w:cs="Arial" w:ascii="Arial Narrow" w:hAnsi="Arial Narrow"/>
              </w:rPr>
              <w:t>Szafki mebli medycznych, oznaczone SMW – szafki z szufladami. Szafki szufladowe muszą być zawsze szerokości min. 60 cm. Szuflady 4 szt. w słupku o zróżnicowanej wysokości (1x wyższa na dole, 3x niższe w górnej części). W zabudowach z umywalką/zlewem o dł.  od 180 cm powinny być wykonane min. 2 szafki szufladowe. W każdej szafce szufladowej, w górnej szufladzie musi znajdować się wkład tworzywowy, wykonany metodą termoformowania, w kolorze białym, wyjmowany, z podziałem na dwie części w proporcji  1/3 do 2/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28"/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Style w:val="FontStyle128"/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 blatach należy zamontować zlewozmywaki wpuszczane, stalowe, jednokomorowe, prostokątne, wraz z baterią zlewową oraz umywalki ceramiczne, wpuszczane,  wraz z bateriami umywalkowymi. Wycięcia pod zlewy/umywalki/ baterie muszą być zabezpieczone silikonem przed ich zamontowaniem. Ilość zlewów oraz umywalek należy czytać z tabeli asortymentowo cenowej, przy nazwie zabudowy skrót U+B (umywalka z baterią), Z+B (zlew z baterią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28"/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 pomieszczeniach, w których personel medyczny ma styczność z pacjentem, w szczególności gabinety zabiegowe, pracownie, gabinety diagnostyczno - zabiegowe należy zamontować baterie łokciowe do zlewów/umywalek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28"/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widowControl/>
              <w:ind w:left="5" w:hanging="5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eżeli w zabudowie, pod blatem występuje lodówka podblatowa (dostarcza  Zamawiający) należy zostawić na nią miejsce. Miejsca na lodówki podblatowe należy czytać z tabeli asortymentowo cenowej, przy nazwie zabudowy skrót MNL (miejsce na lodówkę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28"/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/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76" w:before="0" w:after="200"/>
        <w:ind w:left="1410" w:hanging="1410"/>
        <w:jc w:val="both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UWAGI:      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Niespełnienie wymaganych parametrów i warunków spowoduje odrzucenie oferty.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125" w:hanging="360"/>
        <w:rPr/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Oświadczam, że oferowane urządzenie (sprzęt) spełnia wymagania techniczne zawarte w SIWZ, jest kompletne i będzie gotowe do użytku bez żadnych dodatkowych zakupów i inwestycji (poza materiałami eksploatacyjnymi) oraz </w:t>
      </w:r>
      <w:r>
        <w:rPr>
          <w:rFonts w:eastAsia="Calibri" w:cs="Arial Narrow" w:ascii="Arial Narrow" w:hAnsi="Arial Narrow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>gwarantuje bezpieczeństwo pacjentów i personelu medycznego i zapewnia wymagany poziom usług medycznych.</w:t>
      </w:r>
    </w:p>
    <w:p>
      <w:pPr>
        <w:pStyle w:val="Normal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……………………………</w:t>
      </w:r>
      <w:r>
        <w:rPr>
          <w:rFonts w:cs="Arial Narrow" w:ascii="Arial Narrow" w:hAnsi="Arial Narrow"/>
          <w:b/>
          <w:sz w:val="20"/>
          <w:szCs w:val="20"/>
        </w:rPr>
        <w:t>.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3" w:hanging="0"/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16"/>
      <w:szCs w:val="16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hanging="0"/>
    </w:pPr>
    <w:rPr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1:06:00Z</dcterms:created>
  <dc:creator/>
  <dc:description/>
  <cp:keywords/>
  <dc:language>en-US</dc:language>
  <cp:lastModifiedBy/>
  <dcterms:modified xsi:type="dcterms:W3CDTF">2022-01-08T14:58:00Z</dcterms:modified>
  <cp:revision>1</cp:revision>
  <dc:subject/>
  <dc:title/>
</cp:coreProperties>
</file>