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stępowanie nr: IRG.271.6.2025</w:t>
        <w:tab/>
        <w:tab/>
        <w:tab/>
        <w:t xml:space="preserve">                   </w:t>
      </w:r>
      <w:r>
        <w:rPr>
          <w:rFonts w:cs="Arial" w:ascii="Arial" w:hAnsi="Arial"/>
          <w:sz w:val="22"/>
          <w:szCs w:val="22"/>
        </w:rPr>
        <w:t>Załącznik nr 5 do S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767171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WYKAZ NARZĘDZI, WYPOSAŻENIA ZAKŁADU LUB URZĄDZEŃ TECHNICZNYCH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  <w:lang w:eastAsia="en-US"/>
              </w:rPr>
              <w:t>WYKONAWCA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Pełna nazwa/ firma:</w:t>
            </w: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  <w:t xml:space="preserve"> ........................................................................................................................................</w:t>
              <w:tab/>
            </w:r>
          </w:p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Adres:</w:t>
            </w: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  <w:tab/>
              <w:t xml:space="preserve"> 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reprezentowany przez:</w:t>
            </w: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  <w:t xml:space="preserve"> 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 potrzeby postępowania o udzielenie zamówienia publicznego, prowadzonego w trybie podstawowym bez przeprowadzenia negocjacji na zadanie, pn.: „</w:t>
      </w:r>
      <w:r>
        <w:rPr>
          <w:rFonts w:cs="Arial" w:ascii="Arial" w:hAnsi="Arial"/>
          <w:b/>
          <w:sz w:val="22"/>
          <w:szCs w:val="22"/>
        </w:rPr>
        <w:t xml:space="preserve">Dostawa tłucznia wraz </w:t>
        <w:br/>
        <w:t>z wbudowaniem na potrzeby Gminy Rabka-Zdrój w 2025 roku”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prowadzonego przez Gminę Rabka-Zdrój, oświadczam, </w:t>
      </w:r>
      <w:r>
        <w:rPr>
          <w:rFonts w:cs="Arial" w:ascii="Arial" w:hAnsi="Arial"/>
          <w:sz w:val="22"/>
          <w:szCs w:val="22"/>
        </w:rPr>
        <w:t>przedkładam wykaz narzędzi, wyposażenia zakładu lub urządzeń technicznych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1984"/>
        <w:gridCol w:w="272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urządze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typ i mode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 (zasoby własne/zasoby udostępnione przez inne podmioty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owość: ………………, dn. ……………………….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color w:val="FF0000"/>
          <w:sz w:val="22"/>
          <w:szCs w:val="22"/>
          <w:u w:val="single"/>
        </w:rPr>
        <w:t>Niniejszy plik należy podpisać podpisek kwalifikowanym, podpisem zaufanym lub podpisem osobistym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75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32715</wp:posOffset>
              </wp:positionV>
              <wp:extent cx="58293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10.45pt;width:0pt;height:0pt" type="_x0000_t32">
              <v:stroke color="green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rPr>
        <w:b/>
        <w:b/>
        <w:sz w:val="16"/>
        <w:szCs w:val="16"/>
      </w:rPr>
    </w:pPr>
    <w:r>
      <w:rPr>
        <w:b/>
        <w:sz w:val="16"/>
        <w:szCs w:val="16"/>
      </w:rPr>
      <w:tab/>
      <w:tab/>
      <w:tab/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5:28:00Z</dcterms:created>
  <dc:creator>Anna Paciorek</dc:creator>
  <dc:description/>
  <cp:keywords/>
  <dc:language>en-US</dc:language>
  <cp:lastModifiedBy>Dariusz Makowski</cp:lastModifiedBy>
  <cp:lastPrinted>2016-09-07T15:46:00Z</cp:lastPrinted>
  <dcterms:modified xsi:type="dcterms:W3CDTF">2025-01-29T10:20:00Z</dcterms:modified>
  <cp:revision>322</cp:revision>
  <dc:subject/>
  <dc:title/>
</cp:coreProperties>
</file>