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1B do SWZ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zczegółowy opis przedmiotu zamówieni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</w:rPr>
        <w:t>dla części I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mpleksowa organizacja 3-dniowej wizyty studyjnej dla przedstawicieli </w:t>
      </w:r>
      <w:bookmarkStart w:id="0" w:name="_Hlk164848532"/>
      <w:bookmarkStart w:id="1" w:name="_Hlk163035994"/>
      <w:r>
        <w:rPr>
          <w:rFonts w:cs="Arial" w:ascii="Arial" w:hAnsi="Arial"/>
          <w:color w:val="000000"/>
        </w:rPr>
        <w:t xml:space="preserve">jednostek samorządu terytorialnego </w:t>
      </w:r>
      <w:bookmarkEnd w:id="0"/>
      <w:r>
        <w:rPr>
          <w:rFonts w:cs="Arial" w:ascii="Arial" w:hAnsi="Arial"/>
          <w:color w:val="000000"/>
        </w:rPr>
        <w:t xml:space="preserve">oraz ich jednostek organizacyjnych do centrów usług społecznych z terenu województwa mazowieckiego </w:t>
      </w:r>
      <w:bookmarkEnd w:id="1"/>
      <w:r>
        <w:rPr>
          <w:rFonts w:cs="Arial" w:ascii="Arial" w:hAnsi="Arial"/>
          <w:color w:val="000000"/>
        </w:rPr>
        <w:t>i województwa kujawsko-pomorskiego w ramach projektu pt „Spójna Polityka Społeczna Warmii i Mazur” współfinansowanego ze środków Europejskiego Funduszu Społecznego Plus w ramach programu Fundusze Europejskie dla Rozwoju Społecznego 2021-2027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RZEDMIOT ZAMÓWIENIA 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em zamówienia jest kompleksowa organizacja 3-dniowej wizyty studyjnej dla przedstawicieli jednostek samorządu terytorialnego oraz ich jednostek organizacyjnych do centrów usług społecznych z terenu województwa mazowieckiego i kujawsko-pomorskiego.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ganizacja kompleksowej usługi obejmuje: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acowanie programu wyjazdu studyjnego zgodnie ze wskazówkami Zamawiającego;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rFonts w:cs="Arial" w:ascii="Arial" w:hAnsi="Arial"/>
          <w:color w:val="000000"/>
        </w:rPr>
        <w:t xml:space="preserve">zorganizowanie spotkań wskazanych w programie i poniesienie kosztów z tym </w:t>
      </w:r>
      <w:r>
        <w:rPr>
          <w:rFonts w:cs="Arial" w:ascii="Arial" w:hAnsi="Arial"/>
        </w:rPr>
        <w:t>związanych- zgodnie ze szczegółowym opisem przedmiotu zamówienia;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rFonts w:cs="Arial" w:ascii="Arial" w:hAnsi="Arial"/>
        </w:rPr>
        <w:t>zapewnienie noclegu dla wszystkich uczestników-zgodnie ze szczegółowym opisem przedmiotu zamówienia;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pewnienie pełnego wyżywienia dla uczestników-zgodnie ze szczegółowym opisem przedmiotu zamówienia;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rFonts w:cs="Arial" w:ascii="Arial" w:hAnsi="Arial"/>
        </w:rPr>
        <w:t>zapewnienie transportu podczas trwania wizyty (autokar/bus do dyspozycji grupy cały czas), miejsce zbiórki i powrotu – Olsztyn - zgodnie ze szczegółowym opisem przedmiotu zamówienia;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rFonts w:cs="Arial" w:ascii="Arial" w:hAnsi="Arial"/>
        </w:rPr>
        <w:t>zapewnienie ubezpieczenia dla każdego z uczestników - zgodnie ze szczegółowym opisem przedmiotu zamówienia;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rFonts w:cs="Arial" w:ascii="Arial" w:hAnsi="Arial"/>
        </w:rPr>
        <w:t>zapewnienie opiekuna wyjazdu ze strony wykonawcy- zgodnie ze szczegółowym opisem przedmiotu zamówienia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Po stronie Wykonawcy pozostaje organizacja wszystkich elementów usługi, zgodnie </w:t>
        <w:br/>
        <w:t xml:space="preserve">z przepisami obowiązującego prawa, a także z opracowanym szczegółowym programem wyjazdu oraz pokrycie kosztów przygotowania i realizacji wyjazdu.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TERMIN WIZYTY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zrealizować trzydniowy wyjazd do 30.06.2025 r., w dni robocze tj. od poniedziałku do piątku (w następujących po sobie dniach).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wrót powinien nastąpić najpóźniej do godz. 18:00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okładny termin wyjazdu zostanie ustalony z wykonawcą w terminie 10 dni roboczych od podpisania umowy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IEJSCE WIZYTY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Województwo mazowieckie oraz województwo kujawsko-pomorskie </w:t>
      </w:r>
      <w:bookmarkStart w:id="2" w:name="_Hlk164417619"/>
      <w:r>
        <w:rPr>
          <w:rFonts w:cs="Arial" w:ascii="Arial" w:hAnsi="Arial"/>
        </w:rPr>
        <w:t>(wizyty w min. 3 centrach usług społecznych – w Toruńskim Centrum Usług Społecznych, Centrum Usług Społecznych Gminy Wiązowna oraz Centrum Usług Społecznych w Milanówku oraz min. 5 innych podmiotach/organizacjach realizujących usługi społeczne dla społeczności lokalnej)</w:t>
      </w:r>
      <w:bookmarkEnd w:id="2"/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142" w:hanging="141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DOSTĘPNOŚĆ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Calibri" w:cs="Arial" w:ascii="Arial" w:hAnsi="Arial"/>
          <w:lang w:eastAsia="en-US"/>
        </w:rPr>
        <w:t xml:space="preserve">Zamawiający wymaga, by Wykonawca zapewnił, że środek transportu, obiekty, pokoje oraz przeznaczone na potrzeby zorganizowania spotkań przestrzenie (sale) oraz ciągi komunikacyjne będą dostosowane </w:t>
      </w:r>
      <w:bookmarkStart w:id="3" w:name="_Hlk157588487"/>
      <w:r>
        <w:rPr>
          <w:rFonts w:eastAsia="Calibri" w:cs="Arial" w:ascii="Arial" w:hAnsi="Arial"/>
          <w:lang w:eastAsia="en-US"/>
        </w:rPr>
        <w:t xml:space="preserve">do potrzeb osób </w:t>
      </w:r>
      <w:r>
        <w:rPr>
          <w:rFonts w:eastAsia="NSimSun" w:cs="Arial" w:ascii="Arial" w:hAnsi="Arial"/>
          <w:kern w:val="2"/>
          <w:lang w:eastAsia="zh-CN" w:bidi="hi-IN"/>
        </w:rPr>
        <w:t xml:space="preserve">z niepełnosprawnościami, w tym do potrzeb osób z niepełnosprawnością ruchową </w:t>
      </w:r>
      <w:r>
        <w:rPr>
          <w:rFonts w:eastAsia="Calibri" w:cs="Arial" w:ascii="Arial" w:hAnsi="Arial"/>
          <w:lang w:eastAsia="en-US"/>
        </w:rPr>
        <w:t>oraz osób ze szczególnymi potrzebami</w:t>
      </w:r>
      <w:bookmarkEnd w:id="3"/>
      <w:r>
        <w:rPr>
          <w:rFonts w:eastAsia="Calibri" w:cs="Arial" w:ascii="Arial" w:hAnsi="Arial"/>
          <w:lang w:eastAsia="en-US"/>
        </w:rPr>
        <w:t>: zgodnie z warunkami służącymi dostępności osobom ze szczególnymi potrzebami zawartymi w Ustawie z dnia 19 lipca 2019 r. o zapewnieniu dostępności osobom ze szczególnymi potrzebami (tekst jednolity: Dz. U. z 2022 r. poz. 2240), w tym m.in.: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567" w:hanging="3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ejście do budynku, w którym będą odbywać się spotkania, jest na poziomie terenu wokół budynku, a jeśli w budynku (lub przed wejściem do budynku) zastosowano schody, to jest winda, dostępny podjazd lub sprawna platforma przychodowa, o ile to możliwe, zainstalowana przy wejściu głównym/schodach głównych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567" w:hanging="3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kondygnacjach dostępnych dla osób z niepełnosprawnością znajdują się przystosowane toalety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567" w:hanging="3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 ile to możliwe na korytarzach nie ma wystających gablot, reklam, elementów dekoracji, które mogłyby być przeszkodą dla osób z niepełnosprawnościami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567" w:hanging="3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środek transportu dostosowany będzie do przewozu osób z niepełnosprawnością.</w:t>
      </w:r>
    </w:p>
    <w:p>
      <w:pPr>
        <w:pStyle w:val="Normal"/>
        <w:spacing w:lineRule="auto" w:line="276"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Calibri" w:cs="Arial" w:ascii="Arial" w:hAnsi="Arial"/>
          <w:lang w:eastAsia="en-US"/>
        </w:rPr>
        <w:t xml:space="preserve">Zamawiający przekaże Wykonawcy informację o szczególnych potrzebach uczestników spotkania, w terminie na min. </w:t>
      </w:r>
      <w:bookmarkStart w:id="4" w:name="_Hlk157588002"/>
      <w:r>
        <w:rPr>
          <w:rFonts w:eastAsia="Calibri" w:cs="Arial" w:ascii="Arial" w:hAnsi="Arial"/>
          <w:lang w:eastAsia="en-US"/>
        </w:rPr>
        <w:t>5 dni roboczych przed wyznaczonym terminem wyjazdu.</w:t>
      </w:r>
      <w:bookmarkEnd w:id="4"/>
    </w:p>
    <w:p>
      <w:pPr>
        <w:pStyle w:val="Normal"/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ZESTNICY WIZYTY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425"/>
        <w:rPr/>
      </w:pPr>
      <w:r>
        <w:rPr>
          <w:rFonts w:cs="Arial" w:ascii="Arial" w:hAnsi="Arial"/>
          <w:color w:val="000000"/>
        </w:rPr>
        <w:t>Wyjazd studyjny skierowany jest do przedstawicieli jednostek samorządu terytorialnego oraz ich jednostek organizacyjnych z województwa warmińsko-mazurskiego, a także pracowników Regionalnego Ośrodka Polityki Społecznej Urzędu Marszałkowskiego Województwa Warmińsko-Mazurskiego w Olsztyni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709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rupa uczestników liczy nie więcej niż 25 </w:t>
      </w:r>
      <w:r>
        <w:rPr>
          <w:rFonts w:cs="Arial" w:ascii="Arial" w:hAnsi="Arial"/>
        </w:rPr>
        <w:t xml:space="preserve">osób </w:t>
      </w:r>
      <w:r>
        <w:rPr>
          <w:rFonts w:cs="Arial" w:ascii="Arial" w:hAnsi="Arial"/>
          <w:color w:val="000000"/>
        </w:rPr>
        <w:t xml:space="preserve">– tę maksymalną liczbę należy wziąć pod uwagę przy kalkulacji ceny i planowaniu wszystkich elementów wyjazdu. </w:t>
      </w:r>
      <w:r>
        <w:rPr>
          <w:rFonts w:cs="Arial" w:ascii="Arial" w:hAnsi="Arial"/>
          <w:bCs/>
        </w:rPr>
        <w:t xml:space="preserve">Zamawiający zastrzega sobie możliwość zmniejszenia liczby uczestników wizyty studyjnej, nie mniej jednak niż do 20 osób.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425"/>
        <w:rPr/>
      </w:pPr>
      <w:r>
        <w:rPr>
          <w:rFonts w:cs="Arial" w:ascii="Arial" w:hAnsi="Arial"/>
          <w:color w:val="000000"/>
        </w:rPr>
        <w:t>Zamawiający poinformuje Wykonawcę o ostatecznej liczbie uczestników najpóźniej na 5 dni roboczych przed wyjazdem.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426"/>
        <w:rPr>
          <w:rFonts w:ascii="Arial" w:hAnsi="Arial" w:eastAsia="MS Mincho;ＭＳ 明朝" w:cs="Arial"/>
          <w:b/>
          <w:b/>
          <w:lang w:eastAsia="ja-JP"/>
        </w:rPr>
      </w:pPr>
      <w:bookmarkStart w:id="5" w:name="_Hlk125973716"/>
      <w:r>
        <w:rPr>
          <w:rFonts w:eastAsia="MS Mincho;ＭＳ 明朝" w:cs="Arial" w:ascii="Arial" w:hAnsi="Arial"/>
          <w:b/>
          <w:lang w:eastAsia="ja-JP"/>
        </w:rPr>
        <w:t>ZADANIA, KTÓRE WYKONUJE ZAMAWIAJĄCY</w:t>
      </w:r>
      <w:bookmarkEnd w:id="5"/>
    </w:p>
    <w:p>
      <w:pPr>
        <w:pStyle w:val="Normal"/>
        <w:spacing w:lineRule="auto" w:line="276"/>
        <w:ind w:left="284" w:hanging="0"/>
        <w:rPr>
          <w:rFonts w:ascii="Arial" w:hAnsi="Arial" w:eastAsia="MS Mincho;ＭＳ 明朝" w:cs="Arial"/>
          <w:b/>
          <w:b/>
          <w:lang w:eastAsia="ja-JP"/>
        </w:rPr>
      </w:pPr>
      <w:r>
        <w:rPr>
          <w:rFonts w:eastAsia="MS Mincho;ＭＳ 明朝" w:cs="Arial" w:ascii="Arial" w:hAnsi="Arial"/>
          <w:b/>
          <w:lang w:eastAsia="ja-JP"/>
        </w:rPr>
      </w:r>
    </w:p>
    <w:p>
      <w:pPr>
        <w:pStyle w:val="Normal"/>
        <w:numPr>
          <w:ilvl w:val="0"/>
          <w:numId w:val="14"/>
        </w:numPr>
        <w:spacing w:lineRule="auto" w:line="276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Rekrutacja uczestników;</w:t>
      </w:r>
    </w:p>
    <w:p>
      <w:pPr>
        <w:pStyle w:val="Normal"/>
        <w:numPr>
          <w:ilvl w:val="0"/>
          <w:numId w:val="14"/>
        </w:numPr>
        <w:spacing w:lineRule="auto" w:line="276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Informowanie uczestników o programie i szczegółach wyjazdu;</w:t>
      </w:r>
    </w:p>
    <w:p>
      <w:pPr>
        <w:pStyle w:val="Normal"/>
        <w:numPr>
          <w:ilvl w:val="0"/>
          <w:numId w:val="14"/>
        </w:numPr>
        <w:spacing w:lineRule="auto" w:line="276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Wystawienie uczestnikom zaświadczeń potwierdzających udział w wizycie studyjnej.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567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OGI ODNOŚNIE REALIZACJI WIZYTY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spacing w:lineRule="auto" w:line="276"/>
        <w:ind w:left="284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zorganizowania 3-dniowej wizyty studyjnej w min. 3 centrach usług społecznych – w Toruńskim Centrum Usług Społecznych, Centrum Usług Społecznych Gminy Wiązowna oraz Centrum Usług Społecznych w Milanówku oraz minimum 5 innych podmiotach/organizacjach realizujących usługi społeczne dla społeczności lokalnej. 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42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apewni opiekuna wyjazdu, tj. osobę odpowiedzialną za kontakty z Zamawiającym od dnia podpisania umowy na realizację usługi do ostatecznego rozliczenia umowy. Opiekun bierze udział w wizycie studyjnej od momentu wyjazdu z Olsztyna do chwili powrotu, niezależnie od osób prowadzących spotkania w trakcie trwania wyjazdu. Zamawiający wymaga, aby opiekun wizyty jako przedstawiciela Wykonawcy, był odpowiednio umocowany tj. posiadał kompetencje i środki do działania w imieniu Wykonawcy w zakresie koniecznym do należytego wykonania przedmiotu zamówienia. Opiekun wizyty zobowiązany będzie do niezwłocznego informowania przedstawiciela Zamawiającego w trakcie wizyty o wszelkich okolicznościach mających lub mogących mieć wpływ na prawidłową realizację umow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360"/>
        <w:rPr/>
      </w:pPr>
      <w:r>
        <w:rPr>
          <w:rFonts w:cs="Arial" w:ascii="Arial" w:hAnsi="Arial"/>
        </w:rPr>
        <w:t xml:space="preserve">Wykonawca zapewni pełne wyżywienie dla uczestników, tj.: 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2 śniadania w hotelu, 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425"/>
        <w:rPr/>
      </w:pPr>
      <w:r>
        <w:rPr>
          <w:rFonts w:cs="Arial" w:ascii="Arial" w:hAnsi="Arial"/>
        </w:rPr>
        <w:t xml:space="preserve">3 obiady - mile widziane w podmiotach ekonomii społecznej (np. w formie cateringu zrealizowanego przez spółdzielnie socjalne, warsztaty terapii zajęciowej, zakłady aktywności zawodowej), 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2 kolacje, 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3 przerwy kawowe (po jednej każdego dnia).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żywienie powinno rozpocząć się od przerwy kawowej w pierwszym dniu wydarzenia i zakończyć obiadem w trzecim dniu. </w:t>
      </w:r>
    </w:p>
    <w:p>
      <w:pPr>
        <w:pStyle w:val="Normal"/>
        <w:spacing w:lineRule="auto" w:line="276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68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 zakresie posiłków należy zapewnić następujące warunki (minimalne):</w:t>
      </w:r>
    </w:p>
    <w:p>
      <w:pPr>
        <w:pStyle w:val="Normal"/>
        <w:spacing w:lineRule="auto" w:line="276"/>
        <w:ind w:left="568" w:hanging="284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Śniadanie w miejscu noclegowym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awa czarna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herbata czarna/zielona/owocowa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oki owocowe/woda mineralna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</w:rPr>
        <w:t>cukier, mleko do kawy, cytryna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ieczywo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masło,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</w:rPr>
        <w:t>płatki śniadaniowe, mleko, jogurty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bór wędlin i serów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ania na ciepło (np. parówki, jajecznica, naleśniki)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ania na zimno (np. sałatki warzywne)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bór warzyw.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iad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upa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rugie danie: co najmniej dwa dania do wyboru – jedno mięsne, drugie bezmięsne, ziemniaki, frytki, ryż, kasza, dwie surówki do wyboru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oki 100% owocowe  w szklanych  dzbankach, min. 2 rodzaje, min. 250 ml na osobę,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oda mineralna w szklanych dzbankach lub butelkach, min. 250 ml na 1 osobę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276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Kolacja 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min. 2 dania na ciepło (np. pierogi, placki ziemniaczane, potrawy regionalne),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ieczywo (co najmniej 3 kromki lub 2 bułki na osobę),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masło,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bór wędlin i serów,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min. 2 rodzaje sałatek,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świeże warzywa,</w:t>
      </w:r>
    </w:p>
    <w:p>
      <w:pPr>
        <w:pStyle w:val="Normal"/>
        <w:numPr>
          <w:ilvl w:val="0"/>
          <w:numId w:val="23"/>
        </w:numPr>
        <w:spacing w:lineRule="auto" w:line="276"/>
        <w:rPr/>
      </w:pPr>
      <w:r>
        <w:rPr>
          <w:rFonts w:cs="Arial" w:ascii="Arial" w:hAnsi="Arial"/>
        </w:rPr>
        <w:t>kawa i herbata – bez ograniczeń (w tym dodatki: mleko, cukier, cytryna),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oki 100% owocowe w szklanych  dzbankach, min. 2 rodzaje, min. 250 ml na osobę,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oda mineralna: w szklanych dzbankach lub butelkach (gazowana) min. 250 ml na 1 osobę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rwa kawowa jednorazowa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awa i herbata – bez ograniczeń (w tym dodatki: mleko, cukier, cytryna),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robne słone lub słodkie przekąski typu kruche ciastka, rogaliki, minipączki min. 100 g/os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woce sezonowe min. 150 g/os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276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 przypadku wcześniejszego zgłoszenia przez uczestników takiej potrzeby, należy zapewnić odpowiednie menu wegetariańskie/wegańskie/bezglutenowe. Liczba osób ze specjalnymi potrzebami zostanie przekazana Wykonawcy najpóźniej na 5 dni roboczych przed wyjazdem. 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360"/>
        <w:rPr/>
      </w:pPr>
      <w:r>
        <w:rPr>
          <w:rFonts w:cs="Arial" w:ascii="Arial" w:hAnsi="Arial"/>
        </w:rPr>
        <w:t>Posiłki powinny posiadać odpowiednie walory smakowe i zapachowe oraz estetyczny wygląd. Wykonawca przy oferowaniu posiłków  powinien stosować świeże produkty spożywcze.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360"/>
        <w:rPr/>
      </w:pPr>
      <w:r>
        <w:rPr>
          <w:rFonts w:cs="Arial" w:ascii="Arial" w:hAnsi="Arial"/>
        </w:rPr>
        <w:t>Wykonawca zobowiązany jest do zapewnienia potraw i napojów, zgodnie z zaproponowanym i zaakceptowanym przez Zamawiającego menu oraz zobowiązany jest do zapewnienia zaplecza technicznego i obsługi potrzebnej do sprawnego przeprowadzenia usługi gastronomicznej, z uwzględnieniem wszelkich prac porządkowych po zakończeniu posiłku.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357"/>
        <w:rPr>
          <w:rFonts w:ascii="Arial" w:hAnsi="Arial" w:cs="Arial"/>
        </w:rPr>
      </w:pPr>
      <w:r>
        <w:rPr>
          <w:rFonts w:cs="Arial" w:ascii="Arial" w:hAnsi="Arial"/>
        </w:rPr>
        <w:t>Jedzenie i napoje serwowane będą w naczyniach wielorazowego użytku, do ponownego wykorzystania, np. szklanych lub ceramicznych, nie jest dozwolone używanie plastikowych naczyń lub sztućców.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7"/>
        </w:numPr>
        <w:spacing w:lineRule="auto" w:line="276"/>
        <w:ind w:left="709" w:hanging="709"/>
        <w:rPr/>
      </w:pPr>
      <w:r>
        <w:rPr>
          <w:rFonts w:cs="Arial" w:ascii="Arial" w:hAnsi="Arial"/>
          <w:b/>
        </w:rPr>
        <w:t>W zakresie zakwaterowania (noclegu) Wykonawca zapewni następujące warunki (minimalne)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</w:rPr>
        <w:t xml:space="preserve">Wykonawca zapewni 2 noclegi podczas wizyty studyjnej w miejscu noclegowym o standardzie hotelu odpowiadającym 3 gwiazdkom.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konawca zapewni dla wszystkich uczestników wizyty:</w:t>
      </w:r>
    </w:p>
    <w:p>
      <w:pPr>
        <w:pStyle w:val="Normal"/>
        <w:numPr>
          <w:ilvl w:val="0"/>
          <w:numId w:val="16"/>
        </w:numPr>
        <w:spacing w:lineRule="auto" w:line="276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noclegi ze śniadaniem, w pokojach spełniających wymagania sanitarne, przeciwpożarowe oraz inne określone odrębnymi przepisami;</w:t>
      </w:r>
    </w:p>
    <w:p>
      <w:pPr>
        <w:pStyle w:val="Normal"/>
        <w:numPr>
          <w:ilvl w:val="0"/>
          <w:numId w:val="16"/>
        </w:numPr>
        <w:spacing w:lineRule="auto" w:line="276"/>
        <w:ind w:left="1134" w:hanging="360"/>
        <w:rPr/>
      </w:pPr>
      <w:r>
        <w:rPr>
          <w:rFonts w:cs="Arial" w:ascii="Arial" w:hAnsi="Arial"/>
        </w:rPr>
        <w:t xml:space="preserve">pokoje ze światłem dziennym, wyposażone w łazienki (prysznic lub wanna, umywalka, ubikacja, lustro), odrębne łóżka dla każdego uczestnika, szafę i inne sprzęty umożliwiające rozpakowanie bagażu przez każdego z uczestników wizyty, biurko lub stół, krzesło lub inny mebel do siedzenia, telewizor, zestaw ręczników, mydło, zimna i ciepła woda dostępne całą dobę; </w:t>
      </w:r>
    </w:p>
    <w:p>
      <w:pPr>
        <w:pStyle w:val="Normal"/>
        <w:numPr>
          <w:ilvl w:val="0"/>
          <w:numId w:val="16"/>
        </w:numPr>
        <w:spacing w:lineRule="auto" w:line="276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sprawne oświetlenie oraz estetyczny wygląd (pokoje powinny być czyste i zadbane)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</w:rPr>
        <w:t>Wykonawca zapewni nocleg w pokojach dwuosobowych z łazienką (dopuszcza się pokoje dla większej liczby osób jednak w pokoju może nocować maksymalnie 2 uczestników). W szczególnych przypadkach Wykonawca zapewni pokoje jednoosobowe lub do pojedynczego wykorzystania tj. w sytuacji nieparzystej liczby osób (osoby różnej płci bez „pary”) bądź osoby ze szczególnymi potrzebami wynikającymi np. z niepełnosprawności. Informacja o konieczności zapewnienia osobnego noclegu zostanie przekazana Wykonawcy najpóźniej 5 dni przed wyjazdem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biekt musi posiadać bezpłatne Wi-Fi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</w:rPr>
        <w:t>Obiekt musi być wyposażony w bazę żywieniową (sala restauracyjna/stołówka) oferującą żywienie w pełnym zakresie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</w:rPr>
        <w:t>Obiekt musi dysponować pokojami oraz infrastrukturą (np. winda, podjazdy) dostosowaną do potrzeb osób z niepełnosprawnościami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49"/>
        <w:rPr/>
      </w:pPr>
      <w:r>
        <w:rPr>
          <w:rFonts w:cs="Arial" w:ascii="Arial" w:hAnsi="Arial"/>
        </w:rPr>
        <w:t>Wyposażenie i standard obiektu powinien zapewniać uczestnikom dobre warunki pobytu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 xml:space="preserve">Podczas wizyty wszyscy uczestnicy muszą być zakwaterowani w tym samym hotelu. 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76"/>
        <w:ind w:left="1004" w:hanging="1004"/>
        <w:rPr>
          <w:rFonts w:ascii="Arial" w:hAnsi="Arial" w:cs="Arial"/>
        </w:rPr>
      </w:pPr>
      <w:r>
        <w:rPr>
          <w:rFonts w:cs="Arial" w:ascii="Arial" w:hAnsi="Arial"/>
          <w:b/>
        </w:rPr>
        <w:t>W zakresie transportu Wykonawca zapewni następujące warunki:</w:t>
      </w:r>
    </w:p>
    <w:p>
      <w:pPr>
        <w:pStyle w:val="Normal"/>
        <w:numPr>
          <w:ilvl w:val="0"/>
          <w:numId w:val="15"/>
        </w:numPr>
        <w:spacing w:lineRule="auto" w:line="276"/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Autokar/ bus do przewozu uczestników wyjazdu musi być sprawny technicznie, na co najmniej 26 miejsc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numPr>
          <w:ilvl w:val="0"/>
          <w:numId w:val="15"/>
        </w:numPr>
        <w:spacing w:lineRule="auto" w:line="276"/>
        <w:ind w:left="993" w:hanging="284"/>
        <w:rPr/>
      </w:pPr>
      <w:r>
        <w:rPr>
          <w:rFonts w:cs="Arial" w:ascii="Arial" w:hAnsi="Arial"/>
        </w:rPr>
        <w:t xml:space="preserve">Wykonawca musi posiadać wszelkie uprawnienia do wykonywania odpłatnego transportu drogowego, stosownie do treści ustawy z dnia 06 września 2001 r. o transporcie drogowym, w tym w posiadać dowód dopuszczenia danego środka transportu do ruchu drogowego. Ponadto autokar musi posiadać aktualną i ważną polisę ubezpieczenia OC i NNW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Autokar/bus musi być komfortowy, klimatyzowany, przystosowany do długich podróży oraz spełniać wymogi określone w punkcie IV. Dostępność. Wykonawca przedstawi zamawiającemu najpóźniej na 7 dni przed datą wyjazdu rodzaj środka transportu.  Zamawiający w przypadku wątpliwości dot. środka transportu może żądać zmiany autokaru/busa. Zamawiający może zobowiązać Wykonawcę do wcześniejszego podstawienia autokaru/busa celem jego sprawdzenia, a w przypadku zastrzeżeń Wykonawca będzie zobligowany zaproponować pojazd lepszej jakości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ransport obejmuje wszystkie podróże uczestników w ramach wyjazdu, w tym opłaty autostradowe, parkingi itp.</w:t>
      </w:r>
    </w:p>
    <w:p>
      <w:pPr>
        <w:pStyle w:val="Normal"/>
        <w:spacing w:lineRule="auto" w:line="276"/>
        <w:ind w:left="10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76"/>
        <w:ind w:left="56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kresie ubezpieczenia Wykonawca zapewni następujące warunki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</w:rPr>
        <w:t>Wykonawca ubezpiecza wszystkich uczestników wizyty od następstw nieszczęśliwych wypadków na czas jej trwania, od odpowiedzialności cywilnej i na pokrycie/zwrot kosztów leczenia powstałych w następstwie nagłego zachorowania lub nieszczęśliwego wypadku (co najmniej 10.000,00 PLN)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magania minimalne na osobę: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koszty leczenia i pomocy w podróży  w wyniku  nieszczęśliwego  wypadku, czy nagłego zachorowania KL 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następstwa nieszczęśliwych wypadków NNW 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odpowiedzialność cywilna – OC </w:t>
      </w:r>
    </w:p>
    <w:p>
      <w:pPr>
        <w:pStyle w:val="Normal"/>
        <w:numPr>
          <w:ilvl w:val="0"/>
          <w:numId w:val="9"/>
        </w:numPr>
        <w:spacing w:lineRule="auto" w:line="276"/>
        <w:rPr>
          <w:rStyle w:val="Markedcontent"/>
          <w:rFonts w:ascii="Arial" w:hAnsi="Arial" w:cs="Arial"/>
        </w:rPr>
      </w:pPr>
      <w:r>
        <w:rPr>
          <w:rStyle w:val="Markedcontent"/>
          <w:rFonts w:cs="Arial" w:ascii="Arial" w:hAnsi="Arial"/>
        </w:rPr>
        <w:t xml:space="preserve">Po przekazaniu przez Zamawiającego danych osób podlegających ubezpieczeniu Wykonawca przedłoży na 2 dni robocze przed terminem wizyty kopię polisy, potwierdzającą jej opłacenie. </w:t>
      </w:r>
    </w:p>
    <w:p>
      <w:pPr>
        <w:pStyle w:val="Normal"/>
        <w:spacing w:lineRule="auto" w:line="276"/>
        <w:ind w:left="1004" w:hanging="0"/>
        <w:rPr>
          <w:rStyle w:val="Markedcontent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17"/>
        </w:numPr>
        <w:spacing w:lineRule="auto" w:line="276"/>
        <w:ind w:left="567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nie szczegółowego programu wyjazdu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Arial" w:ascii="Arial" w:hAnsi="Arial"/>
        </w:rPr>
        <w:t xml:space="preserve">Głównym celem wyjazdu studyjnego jest zapoznanie się z funkcjonowaniem centrum usług społecznych, katalogiem usług społecznych realizowanych w środowisku lokalnym, spotkania z kadrą centrum oraz wymiana informacji, doświadczeń, a także prezentacja dobrych praktyk z zakresu realizacji usług społecznych.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Arial" w:ascii="Arial" w:hAnsi="Arial"/>
        </w:rPr>
        <w:t>Wizyta studyjna powinna obejmować wizyty w min. 3 centrach usług społecznych – w Toruńskim Centrum Usług Społecznych, Centrum Usług Społecznych Gminy Wiązowna oraz Centrum Usług Społecznych w Milanówku oraz minimum 5 innych podmiotach/organizacjach realizujących usługi społeczne dla społeczności lokalnej, w tym np.: dziennym domu pobytu (w tym w mieszkaniach wspomaganych i treningowych), Centrum Rozwoju i Terapii oraz świetlicy terapeutycznej dla dzieci i młodzieży (Toruń, TCUS), Młodzieżowym Centrum Kompetencji – Strefie Warsztatów, Klubie Młodzieżowym i Centrum Wolontariatu (gmina Wiązowna).</w:t>
      </w:r>
    </w:p>
    <w:p>
      <w:pPr>
        <w:pStyle w:val="Normal"/>
        <w:numPr>
          <w:ilvl w:val="0"/>
          <w:numId w:val="7"/>
        </w:numPr>
        <w:spacing w:lineRule="auto" w:line="276"/>
        <w:ind w:left="100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 programie wizyty studyjnej należy szczególnie uwzględnić: </w:t>
      </w:r>
    </w:p>
    <w:p>
      <w:pPr>
        <w:pStyle w:val="Normal"/>
        <w:numPr>
          <w:ilvl w:val="0"/>
          <w:numId w:val="19"/>
        </w:numPr>
        <w:spacing w:lineRule="auto" w:line="276"/>
        <w:ind w:left="1724" w:hanging="357"/>
        <w:rPr/>
      </w:pPr>
      <w:r>
        <w:rPr>
          <w:rFonts w:cs="Arial" w:ascii="Arial" w:hAnsi="Arial"/>
        </w:rPr>
        <w:t>zagadnienia dotyczące tworzenia i funkcjonowania centrum usług społecznych, zwiedzanie placówek;</w:t>
      </w:r>
    </w:p>
    <w:p>
      <w:pPr>
        <w:pStyle w:val="Normal"/>
        <w:numPr>
          <w:ilvl w:val="0"/>
          <w:numId w:val="19"/>
        </w:numPr>
        <w:spacing w:lineRule="auto" w:line="276"/>
        <w:ind w:left="172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prezentację działań organizatora społeczności lokalnej, koordynatora indywidualnych planów usług społecznych oraz organizatora usług społecznych; </w:t>
      </w:r>
    </w:p>
    <w:p>
      <w:pPr>
        <w:pStyle w:val="Normal"/>
        <w:numPr>
          <w:ilvl w:val="0"/>
          <w:numId w:val="19"/>
        </w:numPr>
        <w:spacing w:lineRule="auto" w:line="276"/>
        <w:ind w:left="1724" w:hanging="357"/>
        <w:rPr>
          <w:rFonts w:ascii="Arial" w:hAnsi="Arial" w:cs="Arial"/>
        </w:rPr>
      </w:pPr>
      <w:r>
        <w:rPr>
          <w:rFonts w:cs="Arial" w:ascii="Arial" w:hAnsi="Arial"/>
        </w:rPr>
        <w:t>prezentację usług społecznych realizowanych przez poszczególne jednostki,</w:t>
      </w:r>
    </w:p>
    <w:p>
      <w:pPr>
        <w:pStyle w:val="Normal"/>
        <w:numPr>
          <w:ilvl w:val="0"/>
          <w:numId w:val="19"/>
        </w:numPr>
        <w:spacing w:lineRule="auto" w:line="276"/>
        <w:ind w:left="1724" w:hanging="357"/>
        <w:rPr/>
      </w:pPr>
      <w:r>
        <w:rPr>
          <w:rFonts w:cs="Arial" w:ascii="Arial" w:hAnsi="Arial"/>
        </w:rPr>
        <w:t>prezentację dobrych praktyk w zakresie realizacji usług społecznych w środowisku lokalnym.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ykonawca opracuje szczegółowy program wyjazdu zgodnie z wytycznymi Zamawiającego na podstawie poniższego programu ramowego. 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Szczegółowy program wyjazdu to dokładny plan każdego dnia wyjazdu, który Wykonawca zobowiązuje się zrealizować, jeżeli jego oferta zostanie wybrana. 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ykonawca przedstawi szczegółowy program wyjazdu najpóźniej na </w:t>
      </w:r>
      <w:r>
        <w:rPr>
          <w:rFonts w:cs="Arial" w:ascii="Arial" w:hAnsi="Arial"/>
          <w:b/>
        </w:rPr>
        <w:t>14 dni roboczych</w:t>
      </w:r>
      <w:r>
        <w:rPr>
          <w:rFonts w:cs="Arial" w:ascii="Arial" w:hAnsi="Arial"/>
        </w:rPr>
        <w:t xml:space="preserve"> przed terminem wyjazdu. 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możliwość zgłoszenia uwag do programu, a wykonawca zobowiązuje się do ich uwzględnienia i skorygowania programu. 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izyta może być realizowana wyłącznie w oparciu o program zaakceptowany bez zastrzeżeń przez Zamawiającego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Przykładowy r</w:t>
      </w:r>
      <w:r>
        <w:rPr/>
        <w:t>amowy program wyjazdu studyjnego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11"/>
      </w:tblGrid>
      <w:tr>
        <w:trPr>
          <w:trHeight w:val="23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I dzień 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9.00  Wyjazd z Olsztyna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.00 – 18.30 Wizyta w centrum usług społecznych oraz podmiocie/tach realizujących usługi społeczne dla społeczności lokalnej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rzerwa kawow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obiad (mile widziany w podmiocie ekonomii społecznej)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19.00 – 20.00 Kolacja w miejscu noclegu.</w:t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II dzień 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8.00 – 9.00 Śniadanie w bazie noclegowej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10.00 – 18.00 Wizyta w centrum usług społecznych oraz podmiocie/tach realizujących usługi społeczne dla społeczności lokalnej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rzerwa kawow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obiad (mile widziany w podmiocie ekonomii społecznej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19.00 – 20.00 Kolacja w miejscu noclegu.</w:t>
            </w:r>
          </w:p>
        </w:tc>
      </w:tr>
      <w:tr>
        <w:trPr>
          <w:trHeight w:val="21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II dzień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8.00 – 9.00 Śniadanie w bazie noclegowej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9.30 – 13.00 Wizyta w centrum usług społecznych oraz podmiocie/tach realizującym/ych usługi społeczne dla społeczności lokalnej, 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rzerwa kawow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obiad (mile widziany w podmiocie ekonomii społecznej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.00 – 17.00 Powrót do Olsztyna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8) </w:t>
      </w:r>
      <w:r>
        <w:rPr>
          <w:rFonts w:cs="Arial" w:ascii="Arial" w:hAnsi="Arial"/>
          <w:b/>
        </w:rPr>
        <w:t>Przykładowe metody dydaktyczne</w:t>
      </w:r>
    </w:p>
    <w:p>
      <w:pPr>
        <w:pStyle w:val="Style38"/>
        <w:numPr>
          <w:ilvl w:val="0"/>
          <w:numId w:val="20"/>
        </w:numPr>
        <w:spacing w:lineRule="auto" w:line="276"/>
        <w:rPr/>
      </w:pPr>
      <w:r>
        <w:rPr/>
        <w:t>prezentacja dobrych praktyk  w oparciu o doświadczenie praktyczne,</w:t>
      </w:r>
    </w:p>
    <w:p>
      <w:pPr>
        <w:pStyle w:val="Style38"/>
        <w:numPr>
          <w:ilvl w:val="0"/>
          <w:numId w:val="20"/>
        </w:numPr>
        <w:spacing w:lineRule="auto" w:line="276"/>
        <w:rPr/>
      </w:pPr>
      <w:r>
        <w:rPr/>
        <w:t>zajęcia warsztatowe,</w:t>
      </w:r>
    </w:p>
    <w:p>
      <w:pPr>
        <w:pStyle w:val="Style38"/>
        <w:numPr>
          <w:ilvl w:val="0"/>
          <w:numId w:val="20"/>
        </w:numPr>
        <w:spacing w:lineRule="auto" w:line="276"/>
        <w:rPr/>
      </w:pPr>
      <w:r>
        <w:rPr/>
        <w:t>wymiana doświadczeń,</w:t>
      </w:r>
    </w:p>
    <w:p>
      <w:pPr>
        <w:pStyle w:val="Style38"/>
        <w:numPr>
          <w:ilvl w:val="0"/>
          <w:numId w:val="20"/>
        </w:numPr>
        <w:spacing w:lineRule="auto" w:line="276"/>
        <w:rPr/>
      </w:pPr>
      <w:r>
        <w:rPr/>
        <w:t>konsultacje indywidualne i dyskusje w grupie,</w:t>
      </w:r>
    </w:p>
    <w:p>
      <w:pPr>
        <w:pStyle w:val="Style38"/>
        <w:numPr>
          <w:ilvl w:val="0"/>
          <w:numId w:val="20"/>
        </w:numPr>
        <w:spacing w:lineRule="auto" w:line="276"/>
        <w:rPr/>
      </w:pPr>
      <w:r>
        <w:rPr/>
        <w:t>wykład.</w:t>
      </w:r>
    </w:p>
    <w:p>
      <w:pPr>
        <w:pStyle w:val="Style38"/>
        <w:spacing w:lineRule="auto" w:line="276"/>
        <w:ind w:left="745" w:hanging="0"/>
        <w:rPr/>
      </w:pPr>
      <w:r>
        <w:rPr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9)</w:t>
      </w:r>
      <w:r>
        <w:rPr>
          <w:rFonts w:cs="Arial" w:ascii="Arial" w:hAnsi="Arial"/>
          <w:b/>
        </w:rPr>
        <w:t xml:space="preserve"> Działania promocyjne: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ramach działań promocyjnych Wykonawca odpowiedzialny jest za:</w:t>
      </w:r>
    </w:p>
    <w:p>
      <w:pPr>
        <w:pStyle w:val="Normal"/>
        <w:numPr>
          <w:ilvl w:val="0"/>
          <w:numId w:val="21"/>
        </w:numPr>
        <w:spacing w:lineRule="auto" w:line="276"/>
        <w:ind w:left="1418" w:hanging="360"/>
        <w:rPr/>
      </w:pPr>
      <w:r>
        <w:rPr>
          <w:rFonts w:cs="Arial" w:ascii="Arial" w:hAnsi="Arial"/>
        </w:rPr>
        <w:t>udokumentowania fotograficznego przebiegu wizyty studyjnej – minimum 50 zdjęć z wizyty studyjnej oraz  przekazanie ich w wersji elektronicznej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Zamawiającemu w terminie do 3 dni roboczych od zakończenia wizyty studyjnej</w:t>
      </w:r>
    </w:p>
    <w:p>
      <w:pPr>
        <w:pStyle w:val="Normal"/>
        <w:numPr>
          <w:ilvl w:val="0"/>
          <w:numId w:val="21"/>
        </w:numPr>
        <w:spacing w:lineRule="auto" w:line="276"/>
        <w:ind w:left="1418" w:hanging="360"/>
        <w:rPr/>
      </w:pPr>
      <w:r>
        <w:rPr>
          <w:rFonts w:cs="Arial" w:ascii="Arial" w:hAnsi="Arial"/>
        </w:rPr>
        <w:t>umieszczenie przynajmniej jednego plakatu o minimalnym formacie A3, przekazanego przez Zamawiającego, w miejscach realizacji umow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</w:rPr>
        <w:t>Wykonawca zapewni wizualizację wizyty studyjnej zgodnie z Podręcznikiem wnioskodawcy i beneficjenta spójności Funduszy Europejskich na lata 2021-2027 w zakresie informacji i promocji, który jest dostępny pod adresem www.funduszeeuropejskie.gov.pl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konawca zobowiązany jest do informowania, że wizyta studyjna organizowana jest w ramach projektu pt. „Spójna Polityka Społeczna Warmii i Mazur” realizowanego z programu Fundusze Europejskie dla Rozwoju Społecznego 2021-2027, Priorytetu IV, Działania 04.13 współfinansowanego ze środków Europejskiego Funduszu Społecznego Plus.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szystkie działania promocyjne wymagają ostatecznej akceptacji Zamawiającego przed ich wykonaniem.</w:t>
      </w:r>
    </w:p>
    <w:p>
      <w:pPr>
        <w:pStyle w:val="Normal"/>
        <w:spacing w:lineRule="auto" w:line="276"/>
        <w:ind w:left="10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76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PRAWNIENIA DO WYKONYWANIA OKREŚLONEJ DZIAŁALNOŚCI LUB  CZYNNOŚCI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Warunkiem udziału w postępowaniu jest posiadanie przez Wykonawcę wpisu do rejestru organizatorów turystyki i przedsiębiorców ułatwiających nabywanie powiązanych usług turystycznych lub bycie organizatorem turystyki lub przedsiębiorcą ułatwiającym nabywanie powiązanych usług turystycznych, o których mowa w art. 8 ust. 1 i 2 ustawy z dnia 24 listopada 2017 r. o imprezach turystycznych i powiązanych usługach turystycznych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080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Calibri" w:hAnsi="Calibri" w:eastAsia="Calibri" w:cs="Calibri"/>
        <w:sz w:val="20"/>
        <w:szCs w:val="22"/>
        <w:lang w:val="en-US" w:eastAsia="ar-SA"/>
      </w:rPr>
    </w:pPr>
    <w:r>
      <w:rPr>
        <w:rFonts w:eastAsia="Calibri" w:cs="Calibri" w:ascii="Calibri" w:hAnsi="Calibri"/>
        <w:sz w:val="20"/>
        <w:szCs w:val="22"/>
        <w:lang w:val="en-US" w:eastAsia="ar-SA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120650</wp:posOffset>
              </wp:positionH>
              <wp:positionV relativeFrom="paragraph">
                <wp:posOffset>116840</wp:posOffset>
              </wp:positionV>
              <wp:extent cx="60432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5pt;margin-top:9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center"/>
      <w:rPr/>
    </w:pPr>
    <w:r>
      <w:rPr>
        <w:rFonts w:eastAsia="Calibri"/>
        <w:sz w:val="20"/>
        <w:szCs w:val="20"/>
        <w:lang w:eastAsia="ar-SA"/>
      </w:rPr>
      <w:t xml:space="preserve">Projekt pn. „Spójna Polityka Społeczna Warmii i Mazur ” finansowany </w:t>
    </w:r>
    <w:r>
      <w:rPr>
        <w:sz w:val="20"/>
        <w:szCs w:val="20"/>
      </w:rPr>
      <w:t>w ramach programu Fundusze Europejskie dla Rozwoju Społecznego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5080</wp:posOffset>
          </wp:positionH>
          <wp:positionV relativeFrom="paragraph">
            <wp:posOffset>-330200</wp:posOffset>
          </wp:positionV>
          <wp:extent cx="6120765" cy="84455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44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9"/>
        </w:tabs>
        <w:ind w:left="1004" w:hanging="360"/>
      </w:pPr>
      <w:rPr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09"/>
        </w:tabs>
        <w:ind w:left="172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4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ntactname">
    <w:name w:val="contact-name"/>
    <w:qFormat/>
    <w:rPr/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Contactstreet">
    <w:name w:val="contact-street"/>
    <w:qFormat/>
    <w:rPr/>
  </w:style>
  <w:style w:type="character" w:styleId="Contactemailto">
    <w:name w:val="contact-emailto"/>
    <w:qFormat/>
    <w:rPr/>
  </w:style>
  <w:style w:type="character" w:styleId="Contacttelephone">
    <w:name w:val="contact-telephone"/>
    <w:qFormat/>
    <w:rPr/>
  </w:style>
  <w:style w:type="character" w:styleId="Contactfax">
    <w:name w:val="contact-fax"/>
    <w:qFormat/>
    <w:rPr/>
  </w:style>
  <w:style w:type="character" w:styleId="Contactmobile">
    <w:name w:val="contact-mobile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Kgorska">
    <w:name w:val="k.gorska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Markedcontent">
    <w:name w:val="markedcontent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adres">
    <w:name w:val="HTML - adres"/>
    <w:basedOn w:val="Normal"/>
    <w:qFormat/>
    <w:pPr/>
    <w:rPr>
      <w:i/>
      <w:i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10:00Z</dcterms:created>
  <dc:creator>k.gorska</dc:creator>
  <dc:description/>
  <cp:keywords/>
  <dc:language>en-US</dc:language>
  <cp:lastModifiedBy>Maria Skibińska</cp:lastModifiedBy>
  <cp:lastPrinted>2025-02-28T10:51:00Z</cp:lastPrinted>
  <dcterms:modified xsi:type="dcterms:W3CDTF">2025-02-28T09:51:00Z</dcterms:modified>
  <cp:revision>3</cp:revision>
  <dc:subject/>
  <dc:title>Ramowy program wizyty studyjnej „INSPIRACJA - u źródeł procesów odnowy wsi”</dc:title>
</cp:coreProperties>
</file>