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a rozbudowy drogi wojewódzkiej  nr 801 w zakresie budowy jezdni dodatkowych na obszarze między skrzyżowaniem z drogą powiatową  (DP2726W) do skrzyżowania z drogą krajową nr 50 w gminie Karczew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xtBody"/>
        <w:ind w:left="708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90135" cy="5762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ic zakresu inwestycji (linia czerwona – planowane jezdnie dodatkowe)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oga wojewódzka nr 801 została rozbudowana do klasy Gp w ramach zadania  p.n. 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ozbudowa drogi wojewódzkiej nr 801 na odcinku od skrzyżowania z drogą wojewódzką nr 798 i drogą powiatową nr 2729W do skrzyżowania z drogą krajową nr 50”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Parametry istniejącej drogi wojewódzkiej nr 801: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lasa drogi GP (1,2); 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ędkość projektowa </w:t>
        <w:tab/>
        <w:t xml:space="preserve">Vp=80 km/h </w:t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p=60 km/h (na terenie obrębu Otwock Mały oraz w rejonie skrzyżowań z dodatkowymi pasami do skrętu) </w:t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Prędkość miarodajna</w:t>
        <w:tab/>
        <w:t xml:space="preserve"> Vm=100 km/h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m=80 km/h (na terenie obrębu Otwock Mały oraz w rejonie skrzyżowań z dodatkowymi pasami do skrętu) </w:t>
      </w:r>
    </w:p>
    <w:p>
      <w:pPr>
        <w:pStyle w:val="Header"/>
        <w:tabs>
          <w:tab w:val="clear" w:pos="4536"/>
          <w:tab w:val="clear" w:pos="9072"/>
        </w:tabs>
        <w:ind w:left="42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pasa ruchu 3,50 m;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jezdni 7,00 m (2x3,50 m);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>Zamawiający w Załączniku nr 6 udostępnia wersję elektroniczną Planu Zagospodarowania Terenu pochodzącą z Projektu Wykonawczego dla niedawno zrealizowanej rozbudowy drogi 801. Dokumenty te stanowią materiał poglądowy, który ma na celu ułatwienie Wykonawcom oszacowania zakresu prac projektowych związanych z doprojektowaniem jezdni dodatkowych do obsługi wybranych działek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Zamawiający informuje, że w trakcie realizacji inwestycji mogły wystąpić drobne zmiany w stosunku do udostępnionych materiałów, wynikające z bieżących potrzeb budowy. W związku z tym Wykonawca zobowiązany będzie do uwzględnienia rzeczywistego stanu w terenie podczas opracowywania dokumentacji projektowej. Materiały udostępnione w załączniku należy traktować wyłącznie jako orientacyjne i pomocnicze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color w:val="000000"/>
        </w:rPr>
        <w:t>W rozwiązaniach projektowych należy uwzględnić zapewnienie obsługi komunikacyjnej nieruchomości zlokalizowanych przy drodze wojewódzkiej nr 801 w następujących obszarach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43"/>
        <w:gridCol w:w="2045"/>
        <w:gridCol w:w="1944"/>
        <w:gridCol w:w="258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.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ona drogi DW 80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rientacyjny początek jezdni dodat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Orientacyjny koniec jezdni dodat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widywany sposób włączenia w układ dróg publiczn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ew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2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7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łączenie do jezdni dodatkowej nr 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aw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3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+7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łączenie do jezdni dodatkowej nr 7 oraz nr 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aw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+1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+6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łączenie do drogi gminnej nr 270313W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czegółowy zakres zadań projektowych może być rozszerzony o dodatkowe elementy niezbędne do zapewnienia kompleksowej obsługi komunikacyjnej nieruchomości, w powyższych obszarach, w przypadku zidentyfikowania takiej potrzeby na etapie projektowan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ptos" w:cs="Arial"/>
          <w:b/>
          <w:b/>
          <w:color w:val="000000"/>
          <w:kern w:val="2"/>
        </w:rPr>
      </w:pPr>
      <w:r>
        <w:rPr>
          <w:rFonts w:eastAsia="Aptos" w:cs="Arial" w:ascii="Arial" w:hAnsi="Arial"/>
          <w:b/>
          <w:color w:val="000000"/>
          <w:kern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 xml:space="preserve">- D 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  <w:tab/>
        <w:tab/>
        <w:tab/>
        <w:tab/>
        <w:t>- dwukierunkowy 1/1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  <w:tab/>
        <w:tab/>
        <w:t>- 3,5 m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  <w:tab/>
        <w:t>- 30 km/h</w:t>
      </w:r>
    </w:p>
    <w:p>
      <w:pPr>
        <w:pStyle w:val="Normal"/>
        <w:spacing w:before="0" w:after="240"/>
        <w:ind w:left="3545" w:hanging="318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Odwodnienie</w:t>
        <w:tab/>
        <w:t>- Planowane odwodnienie powierzchniowe należy zaprojektować z maksymalnym wykorzystaniem istniejącego systemu odwodnieniowego drogi wojewódzkiej nr 801, uwzględniając techniczne i środowiskowe uwarunkowania oraz zgodność z obowiązującymi przepisami dotyczącymi gospodarki wodnej i ochrony środowiska.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yższe wytyczne mogą ulec zmianie na skutek przeprowadzonej przez Wykonawcę szczegółowej analizy uwarunkowań. Dopuszcza się zastosowanie rozwiązań jak dla trudnych warunków po przedstawieniu uzasadnienia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óg należy zaprojektować zgodnie z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</w:t>
      </w:r>
    </w:p>
    <w:p>
      <w:pPr>
        <w:pStyle w:val="TextBody"/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dokumentacji projektowej rozbudowy drogi należy uwzględnić podłączenie jezdni dodatkowych do układu komunikacyjnego dróg publicznych. Sposób podłączenia zostanie określony na podstawie przedstawionych rozwiązań projektowych. Wykonawca zobowiązany jest do uzgodnienia z Zamawiającym zakresu i formy przebudowy istniejących skrzyżowań oraz do bieżącego uzgadniania wszelkich proponowanych zmian na każdym etapie opracowywania dokumentacji projektowej</w:t>
        <w:tab/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dokumentacji projektowej rozbudowy drogi należy uwzględnić obiekty inżynierskie, takie jak przepusty i inne konstrukcje, wynikające z przyjętych rozwiązań projektowych, uwzględniając wymagania techniczne oraz warunki lokalne.</w:t>
      </w:r>
    </w:p>
    <w:p>
      <w:pPr>
        <w:pStyle w:val="TextBody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drogi bądź innym właściwym zarządcą oraz z Zamawiającym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Sposób obsługi komunikacyjnej terenów przyległych do pasa drogowego należy zaprojektować zgodnie z przepisami.  Ze względu na zalecenie ograniczenia bezpośredniej obsługi komunikacyjnej w celu obsługi komunikacyjnej należy przewidzieć jezdnie dodatkow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ogi wojewódzkiej nr 801 w obszarze inwestycji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</w:t>
      </w:r>
      <w:r>
        <w:rPr>
          <w:rFonts w:cs="Arial" w:ascii="Arial" w:hAnsi="Arial"/>
          <w:sz w:val="22"/>
          <w:szCs w:val="22"/>
        </w:rPr>
        <w:t>2003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lanowane odwodnienie powierzchniowe należy zaprojektować z maksymalnym wykorzystaniem istniejącego systemu odwodnieniowego drogi wojewódzkiej nr 801, uwzględniając techniczne i środowiskowe uwarunkowania oraz zgodność z obowiązującymi przepisami dotyczącymi gospodarki wodnej i ochrony środowiska. Ponadto należy kierować się poniższymi zasadami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 oraz zachować minimalne pochylenie ukośne jezdni 0,7%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(poniżej 1 m)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 opracowywaniu dokumentacji projektowej należy uwzględnić zapisy znajdujące się w „Standardach Ochrony Roślinności” stanowiące załącznik do uchwały nr 1036/33/24 Zarządu Województwa Mazowieckiego z dnia 21 października 2024 r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Potrzeba zastosowania i rodzaj barier ochronnych powinny wynikać z warunków określonych w przepisach dotyczących organizacji ruchu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mając na uwadze rekomendacje zawarte we Wzorcach i Standardach wydanych przez Ministerstwo Infrastruktury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851" w:firstLine="567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d wdrożeniem rozwiązań projektowych należy przeprowadzić analizę konieczności oświetlenia drogi w zakresie jezdni dodatkowych zgodnie z </w:t>
      </w:r>
      <w:r>
        <w:rPr>
          <w:rFonts w:cs="Arial" w:ascii="Arial" w:hAnsi="Arial"/>
          <w:color w:val="000000"/>
        </w:rPr>
        <w:t xml:space="preserve">WR-D-72-1. Ewentualny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>Wykonawca zobowiązany jest do przeprowadzenia analizy zasadności zaprojektowania kanału technologicznego zgodnie z art. 39 ustawy z dnia 21 marca 1985 r. o drogach publicznych (t.j. Dz. U. z 2024 r. poz. 320, ze zm.). W przypadku stwierdzenia konieczności jego realizacji, kanał technologiczny należy zaprojektować zgodnie z przepisami rozporządzenia Ministra Cyfryzacji z dnia 26 maja 2023 r. w sprawie warunków technicznych, jakim powinny odpowiadać kanały technologiczne i ich usytuowanie (Dz. U. z 2023 r. poz. 1030), na całej długości odcinka drogi objętego niniejszym opracowaniem, w profilu podstawowym określonym w przywołanym rozporządzeniu.</w:t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eastAsia="Cambria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2 : BADANIE I DOKUMENTOWANIE BADAŃ PODŁOŻA BUDOWLANEGO.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</w:rPr>
        <w:t xml:space="preserve">Wykonawca zobowiązany jest do przeprowadzenia pomiaru ruchu </w:t>
      </w:r>
      <w:r>
        <w:rPr>
          <w:rFonts w:cs="Arial" w:ascii="Arial" w:hAnsi="Arial"/>
          <w:bCs/>
          <w:color w:val="000000"/>
        </w:rPr>
        <w:t>na skrzyżowaniach lub innych miejscach, które stanowią punkty włączenia do projektowanego odcinka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</w:rPr>
        <w:t>Pomiary należy wykonać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>zgodnie z wytycznymi określonymi w Wzorcach i standardach rekomendowanych przez Ministra właściwego ds. transportu – Wytyczne wykonywania pomiarów ruchu drogowego (WR-D-12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Pomiary winny uwzględniać strukturę rodzajową i kierunkową ruchu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ojazdów ciężarowych, ruch pieszy, rowerowy, zwierząt gospodarskich, zwierząt dzikich itp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winien przeanalizować aktualne wyniki pomiaru generalnego ruchu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</w:t>
      </w:r>
      <w:r>
        <w:rPr>
          <w:rFonts w:cs="Arial" w:ascii="Arial" w:hAnsi="Arial"/>
        </w:rPr>
        <w:t>ruchu na rok 2029 i prognozę perspektywiczną na rok 2039</w:t>
      </w:r>
      <w:r>
        <w:rPr>
          <w:rFonts w:cs="Arial" w:ascii="Arial" w:hAnsi="Arial"/>
          <w:color w:val="000000"/>
        </w:rPr>
        <w:t xml:space="preserve">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Prognoza ruchu drogowego powinna być wykonana zgodnie z przyjętą metodą określoną w WR-D-13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, kolei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5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Wykonawca jest zobowiązany wykonać projekt budowlany zgodnie z obowiązującymi przepisami oraz wiedzą techniczną zawartą m.in. we Wzorcach i Standardach wydanych przez Ministerstwo Infrastruktury. W przypadku, gdy warunki lokalne nie umożliwiają zastosowania rozwiązań zgodnie z Wzorcami i Standardami Zamawiający dopuszcza zastosowanie rozwiązań alternatywnych, zgodnych z wiedzą techniczną, po przedstawieniu stosownego uzasadnienia i uzyskaniu zgody Zamawiającego.   Wykonawca powinien przeanalizować możliwości realizacji zaleceń zawartych we Wzorcach i Standardach w kontekście specyfiki projektu, przy jednoczesnym dążeniu do ich wdrożenia w sposób racjonalny i proporcjonalny do nakładów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kolei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do aktualizacji uzyskanych opinii, warunków i uzgodnień w toku procesu projektowego. Dokumenty te muszą być ważne co najmniej przez okres 3 miesięcy od dnia odbioru ostatecznego dokumentacji projektowej. W przypadku zatwierdzeń Projektów Stałej i Czasowej Organizacji Ruchu dokumenty powinny być ważne minimum 6 miesięcy od dnia odbioru ostatecznej dokumentacji projektowej.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/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 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skosy, spadki poprzecze jezdni z określeniem miejsca lokalizacji ramp drogowych, a w szczególności z zaznaczonym obszarem zmiany spadku poprzecznego w zakresie od 2% do -2%,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 z zaznaczeniem pochylenia (1:1,5, 1:3 itp,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spadki poprzecze jezdni z określeniem miejsca lokalizacji ramp drogowych, a w szczególności z zaznaczonym obszarem zmiany spadku poprzecznego w zakresie od 2% do -2%, zjazdy z rzędnymi na początku i końcu zjazdów oraz zaznaczonym spadku podłużnym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, lokalizacji zjazdów, lokalizacji ramp (zmiany spadku poprzecznego|)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zjazdów z rzędnymi na początku i końcu zjazdów oraz zaznaczonym spadku podłuż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, wskazanie skrajni, strefy bez przeszkód, pasów bezpieczeństwa, pasów buforowych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</w:t>
      </w:r>
      <w:r>
        <w:rPr>
          <w:rFonts w:cs="Arial" w:ascii="Arial" w:hAnsi="Arial"/>
        </w:rPr>
        <w:t>/wykonawcz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/wykonawcz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/wykonawcz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wpusty ściek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/wykonawcz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czasowej organizacji ruchu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</w:t>
      </w:r>
      <w:r>
        <w:rPr>
          <w:rFonts w:cs="Arial" w:ascii="Arial" w:hAnsi="Arial"/>
          <w:color w:val="000000"/>
          <w:sz w:val="22"/>
          <w:szCs w:val="22"/>
        </w:rPr>
        <w:t>okresie 37</w:t>
      </w:r>
      <w:r>
        <w:rPr>
          <w:rFonts w:cs="Arial" w:ascii="Arial" w:hAnsi="Arial"/>
          <w:sz w:val="22"/>
          <w:szCs w:val="22"/>
        </w:rPr>
        <w:t xml:space="preserve"> miesięcy od daty podpisania umowy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9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rPr/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bookmarkStart w:id="0" w:name="_Hlk182824040"/>
    <w:bookmarkEnd w:id="0"/>
    <w:r>
      <w:rPr>
        <w:rFonts w:eastAsia="Times New Roman" w:cs="Arial" w:ascii="Arial" w:hAnsi="Arial"/>
        <w:color w:val="000000"/>
        <w:lang w:eastAsia="pl-PL"/>
      </w:rPr>
      <w:t xml:space="preserve">Rozbudowa </w:t>
    </w:r>
    <w:bookmarkStart w:id="1" w:name="_Hlk182483505"/>
    <w:r>
      <w:rPr>
        <w:rFonts w:eastAsia="Times New Roman" w:cs="Arial" w:ascii="Arial" w:hAnsi="Arial"/>
        <w:color w:val="000000"/>
        <w:lang w:eastAsia="pl-PL"/>
      </w:rPr>
      <w:t xml:space="preserve">drogi wojewódzkiej  </w:t>
    </w:r>
    <w:bookmarkStart w:id="2" w:name="_Hlk182483480"/>
    <w:r>
      <w:rPr>
        <w:rFonts w:eastAsia="Times New Roman" w:cs="Arial" w:ascii="Arial" w:hAnsi="Arial"/>
        <w:color w:val="000000"/>
        <w:lang w:eastAsia="pl-PL"/>
      </w:rPr>
      <w:t>nr 801 w zakresie budowy jezdni dodatkowych na obszarze między skrzyżowaniem z drogą powiatową  (DP2726W) do skrzyżowania z drogą krajową nr 50</w:t>
    </w:r>
    <w:bookmarkStart w:id="3" w:name="_Hlk182573305"/>
    <w:r>
      <w:rPr>
        <w:rFonts w:eastAsia="Times New Roman" w:cs="Arial" w:ascii="Arial" w:hAnsi="Arial"/>
        <w:color w:val="000000"/>
        <w:lang w:eastAsia="pl-PL"/>
      </w:rPr>
      <w:t xml:space="preserve"> </w:t>
    </w:r>
    <w:bookmarkEnd w:id="3"/>
    <w:r>
      <w:rPr>
        <w:rFonts w:eastAsia="Times New Roman" w:cs="Arial" w:ascii="Arial" w:hAnsi="Arial"/>
        <w:color w:val="000000"/>
        <w:lang w:eastAsia="pl-PL"/>
      </w:rPr>
      <w:t xml:space="preserve">w gminie Karczew   </w:t>
    </w:r>
    <w:bookmarkEnd w:id="1"/>
    <w:bookmarkEnd w:id="2"/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  <w:bookmarkStart w:id="4" w:name="_Hlk182824040"/>
    <w:bookmarkStart w:id="5" w:name="_Hlk182824040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Cambria" w:cs="Arial"/>
    </w:rPr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Cambria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cs="Symbol"/>
      <w:sz w:val="24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6:00Z</dcterms:created>
  <dc:creator>akaminska</dc:creator>
  <dc:description/>
  <cp:keywords/>
  <dc:language>en-US</dc:language>
  <cp:lastModifiedBy>MZDW Adam Wyrzykowski</cp:lastModifiedBy>
  <cp:lastPrinted>2024-12-03T10:20:00Z</cp:lastPrinted>
  <dcterms:modified xsi:type="dcterms:W3CDTF">2025-04-07T09:3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