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UW.PK.343.9.2025</w: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 – Elektronarzędzia i narzędzia ręczn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969"/>
        <w:gridCol w:w="1842"/>
        <w:gridCol w:w="2127"/>
        <w:gridCol w:w="567"/>
        <w:gridCol w:w="850"/>
        <w:gridCol w:w="1276"/>
        <w:gridCol w:w="851"/>
        <w:gridCol w:w="1276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parametry techni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 paramet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oferowanego</w:t>
            </w:r>
          </w:p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Cs/>
                <w:sz w:val="16"/>
                <w:szCs w:val="16"/>
              </w:rPr>
              <w:t>(wypełnia</w:t>
            </w:r>
          </w:p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16"/>
                <w:szCs w:val="16"/>
              </w:rPr>
              <w:t>Wykonawca, gdzie jest zapis „podać wartość” lub odpowiednio skreśla, gdzie jest zapis „TAK/NIE”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"/>
                <w:i/>
                <w:iCs/>
                <w:sz w:val="16"/>
                <w:szCs w:val="16"/>
              </w:rPr>
              <w:t>należy podać nazwę producenta, model, oraz numer katalogowy (jeżeli posiada nr katalogowy) oferowanego sprzętu umożliwiający jednoznaczną identyfikację oferowanej konfiguracj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(kol. 7 + VA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kurzacz CT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ielkość przepływu powietrza: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 3600 l/min do 3900 l/max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dciśnienie maksymalne: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d 20000 Pa do 24000 P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wierzchnia filtracyjna min. 6000 cm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przewodu zasilania sieciowego: min. 7,5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ość zbiornika: max. 26 l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ość worka filtrującego: min. 24l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obór mocy: min. 350 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ednica węża ssącego: Nie mniej niż 25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węża ssącego: Nie mniej niż 3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chowek na wą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w komplecie: min. 5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ąż antystatyczny / odprowadzający ładunki elektry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kilku urządzeń jednocześn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podłączenia pneumatyk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ssawek do sprzątan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żliwość zwinięcia przewodu zasilając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ręczna górnowrzecion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1000 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obrotowa na biegu jałowym: Nie mniej niż 9000 min⁻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przyłącza do odsysania pyłu: Nie mniej niż 2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uchwytu zaciskowego: Nie mniej niż 5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frezowania: Nie mniej niż 1/1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cyzyjne nastawianie głębokości frezowania: Nie mniej niż 8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rowadni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wadnica bocz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wadnica równoleg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ystem odprowadzenia urob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frezowania w pionie i poziom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krętarka akumulator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bieg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biegów: Nie mniej niż 2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ierteł: Nie mniej niż 10 mm i nie więcej niż 45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wierteł do wkrętark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itów do wkrętark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Akumulator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akumulatora: Nie mniej niż 3 Ah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rędkości obrotowej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szczotk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y w zestawie: min. 2 szt.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an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w zestaw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wica kątowa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wica mimośrodowa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akumulator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liczba skoków roboczych: Nie mniej niż 2 500 min⁻¹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precyzyjnego prowadzenia brzeszczo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rowadząc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napędu: Akumulator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apięcie akumulatora: Nie mniej niż 18 V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akumulatora: Nie mniej niż 4 Ah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brzeszczotów min. 2 szt.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szczotk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 min. 1 w zestaw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cięcia wzdłużnego po szyn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wycinania okręgów o zmiennych wymiarach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ciecia aluminiu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a dla osób lewo i praworę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cięcia pod różnymi kątami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odbierania urobku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 do akumulatorów w zestaw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sieci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liczba skoków roboczych: Nie mniej niż 2900 min⁻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720 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u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prowadząc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brzeszczotów min. 2 szt.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szczotk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trug sieciow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wrzeciona struga: Nie mniej niż 11 000 min⁻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850 W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strugania: min 82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strugania min 3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łącze do odsysania pyłu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owadnicy: Równoległ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krzynka transportowa – w zestaw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że do głowicy min. 2 szt.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ystem z  1 ostrzem wymienny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strugania przy krawędzi materiału, funkcja wręgowa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, średnica 9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ksymalna prędkość obrotowa ruchu mimośrodkowego: min 3500 max 7000 mi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2 mm i nie więcej niż 4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 szlifierski: Nie mniej niż 9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 przeciwpyłow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ne stopy szlifiersk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olerowan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obrotó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ranicznik szlifowan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 oraz całościowe wyjęcie zawartości walizk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 mimośrodowa, średnica 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 mniej niż 6000 min⁻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4 mm i nie więcej niż 7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talerza szlifierskiego: Nie mniejsza niż 15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bez wyposażenia: Nie więcej niż 3 kg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antywibracyjn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 z talerzami różnych twardo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ękki rozru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mulec talerz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e szlifierskie min. 2 sztuk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rezarka do połączeń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25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Możliwość regulacji głębokości frezowa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e po skos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kąt frezowania po skosie: Nie mniej niż 90 stopn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ołączeń klejonych oraz rozłą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na klej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ny system łączników do połączeń rozłą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y do frezowań elementów walcowych, prostokątnych, elementów powtarzal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krawędzi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700 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frezu: Nie mniej niż 3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nastawienia głębokości frezu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12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głębokości frezowan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frezowania doklejek PCV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ożliwość pracy wertykalnie i horyzontaln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egulacja obrotów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a do długich element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Nie mniej niż 1500 W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max. 3600 min⁻¹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: Nie mniejsza niż 25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robocza: Nie mniej niż 80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łona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odatki: Laser emitujący linie cięcia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miar do mierzenia kątów i przenoszenia na urządzenie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a dla osób lewo i prawo ręcznych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otó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ręg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wadnice bo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ół wielofunkcyjny umożliwiający montaż obrabianego element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um 1 tarcz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ilarka skracarka wraz z oprzyrządowanie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ór mocy: min 1100 max 1500 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zestaw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3500 min⁻¹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 pilarskiej: Nie mniej niż 20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es regulacji kątowej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chylenia tarczy piły w zakresie min 0-47 ‘ w prawą i lewą stronę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kąta stołu poziomego obustronnie w zakresie 0-60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 szczotk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skazująca linię cięc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wadnice boczn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um 1 tarcz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o zagłębiarka wraz z szyn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bór mocy: Nie mniej niż 1200 W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prędkość obrotowa na biegu jałowym: 6800 min⁻¹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Zakres regulacji kątowej:  0 – 45 stopn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głębokość cięcia: nie mniej niż 6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napędu: Sieciow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łączników szyn prowadz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ilnik bezszczotk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 tarcz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 szyna prowadząca o długości min. 140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łu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 zestawie: nie mniej niż 6 szt.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zestaw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dzaje dłut w zestawi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ostrza: nie mniej niż 126 mm i nie więcej niż 152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ostrza: 6, 10, 12, 16, 20, 26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teriał: Stal wysokowęglanowa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ojeść drewniana ze stalową skuwk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z drewna do przechowywa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ja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łotek ciesielski drewniany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młotka: prostopadłościan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ączka drewnian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: nie mniej niż 60x105x14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5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od 720 do 800  g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kręta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n. 6 wkrętaków płaskich: 8x150mm, 6x100mm, 5x75mm, 6x38mm, 2.5x40mm, 3.0x40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n. 6 wkrętaków krzyżowych: PH3x150mm, PH2x100mm, PH1x75mm, PH2x38mm, PH00x40mm, PH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wkrętaki Torx: T5x40mm, T6x40mm, T7x40mm, T8x40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do bitów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bitów: 4mm, 5mm, 6mm, PH1, PH2, PH3, PZ0, PZ1, PZ2, PZ3, T10, T15, T20, T25, T30, T40, H3, H4, H5, H6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do przechowywania całości zestawu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rętaki z magnetyczną końcówk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ójgraniasty kształt rękojeści z wyprofilowanym miejscem na kciuk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wumateriałowa rękojeś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łot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hartowanej stali narzędziowej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osłona u podstawy rękojeści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wykonana z drewn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,8 kg(+/-10%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pła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okrągł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nie mniej niż 345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nie mniej niż 200 m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cisk do ram 9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ozwarcie szczęk: nie mniej niż 900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szczęk: nie mniej niż 48 x 53 mm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iła mocowania: nie mniej niż 9900 N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ome szczęki dociskow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tyniarka siec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: Nie mniej niż 1200 W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ksymalna średnica narzędzia: Nie mniej niż 120 m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biegu jałowego: Nie mniej niż 3500 min⁻¹ 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Sieciowy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podać wart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narzędziowa z tworzywa sztucznego umożliwiająca piętrowanie i spinani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TAK/NIE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podatku VAT(23%) (z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stern"/>
        <w:ind w:right="9586" w:hanging="0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eastAsia="Times New Roman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9:24:00Z</dcterms:created>
  <dc:creator>Anna</dc:creator>
  <dc:description/>
  <cp:keywords/>
  <dc:language>en-US</dc:language>
  <cp:lastModifiedBy>Agnieszka Witkowska</cp:lastModifiedBy>
  <cp:lastPrinted>2025-03-12T10:27:00Z</cp:lastPrinted>
  <dcterms:modified xsi:type="dcterms:W3CDTF">2025-03-12T09:28:00Z</dcterms:modified>
  <cp:revision>15</cp:revision>
  <dc:subject/>
  <dc:title/>
</cp:coreProperties>
</file>