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P.272.1.57.2025                    </w:t>
        <w:tab/>
        <w:t xml:space="preserve">                   </w:t>
        <w:tab/>
        <w:tab/>
        <w:tab/>
        <w:tab/>
        <w:t xml:space="preserve">         Załącznik nr 1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zczegółowy Opis Przedmiotu Zamówienia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1.</w:t>
        <w:tab/>
        <w:t>PRZEDMIOT ZAMÓWIENIA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miotem zamówienia jest organizacja 5-dniowej wizyty studyjnej do Hiszpanii </w:t>
        <w:br/>
        <w:t>dla 30 osobowej grupy obejmującej przedsiębiorców – producentów, przetwórców żywności, restauratorów, rolników w zakresie żywności naturalnej, tradycyjnej, regionalnej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2.</w:t>
        <w:tab/>
        <w:t>UZASADNIENIE WYKONANIA ZAMÓWIENIA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Departament Rozwoju Obszarów Wiejskich i Rolnictwa Urzędu Marszałkowskiego Województwa Warmińsko-Mazurskiego w Olsztynie jest komórką organizacyjną, której powierzono m.in. zadania związane z prowadzeniem działań na rzecz promocji i rozwoju żywności regionalnej, tradycyjnej, naturalnej. Działania te prowadzone są m.in. poprzez: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organizację wizyt studyjnych, których celem jest wymiana doświadczeń i wiedzy wśród podmiotów działających wg zasady „od pola do stołu” oraz wytwarzających żywność regionalną, tradycyjną, naturalną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lem wizyty studyjnej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będzie między innymi wymiana wiedzy i dobrych praktyk w zakresie produkcji i promocji żywności regionalnej, naturalnej i tradycyjnej pomiędzy przedstawicielami Sieci Dziedzictwo Kulinarne Warmia Mazury, a przedstawicielami odwiedzanego kraju/regionu. Realizacja wizyty ma sprzyjać rozwojowi żywności naturalnej, tradycyjnej i regionalnej na Warmii </w:t>
        <w:br/>
        <w:t>i Mazurach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miana wiedzy i doświadczeń zdobytych podczas wizyt u producentów żywności </w:t>
        <w:br/>
        <w:t xml:space="preserve">w odwiedzanym regionie Hiszpanii, pozwoli przenieść na grunt naszego regionu doświadczenia związane ze skutecznym wejściem na rynek, sprzedażą i promocją produktów. Dzięki bezpośredniej komunikacji, uczestnicy wizyty będą mogli czerpać inspiracje oraz wiedzę m.in. na temat certyfikacji w unijnych systemach znakowania żywności wysokiej jakości, sposobów promocji </w:t>
        <w:br/>
        <w:t xml:space="preserve">i prezentacji oraz sprzedaży produktów. Będą mogli również przekonać się jak ważna jest obecność żywności regionalnej, pochodzącej z danego miejsca w turystyce kulinarnej i zwiększaniu wpływu na rozwój gospodarczy regionu. Wizyta w kraju przodującym na tym polu w Europie, będzie inspirująca dla polskich producentów i przetwórców żywności, rolników i restauratorów, którzy wezmą udział w wizycie, co w znacznym stopniu przyczyni się do rozwoju i większej popularyzacji żywności tradycyjnej i regionalnej w regionie Warmii i Mazur.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le szczegółowe dotyczą pozyskania i wymiany wiedzy i dobrych praktyk  w zakresie m.in.: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produkcji, promocji żywności regionalnej, tradycyjnej, naturalnej w tym żywności certyfikowanej </w:t>
        <w:br/>
        <w:t>w krajowych i unijnych systemach znakowania żywności wysokiej jakości, w szczególności: Chroniona Nazwa Pochodzenia, Chronione Oznaczenie Geograficzne, Gwarantowana Tradycyjna Specjalność;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 metod sprzedaży żywności regionalnej, tradycyjnej, lokalnej, naturalnej;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 poprawy pozycji rolników w łańcuchu wartości;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reagowania na potrzeby społeczne dotyczące żywności i zdrowia;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budowania strategii skutecznego wejścia na rynek z produktami rolnymi oraz poprawy sytuacji rolnika w łańcuchu dostaw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</w:t>
        <w:tab/>
        <w:t>MIEJSCE DOCELOWE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iszpania, Region Andaluzja (Malaga lub Sewilla)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ejsce docelowe wizyty studyjnej to Hiszpania - kraj bardzo podobny do Polski pod względem trudności z jakimi sektor rolniczy musi się zmagać. Polska i Hiszpania mają bardzo zbliżone poglądy jeśli chodzi o reformę unijnej Wspólnej Polityki Rolnej.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iszpania jest drugim krajem zaraz za Włochami, który ma najwięcej Chronionych Oznaczeń Geograficznych w Europie. Tak jak we Włoszech, oznaczenia te obejmują szeroką gamę produktów. Najważniejsze kategorie Chronionych Oznaczeń Geograficznych to wina (Hiszpania jest jednym z największych producentów wina na świecie), oliwa z oliwek (Hiszpania to także lider w produkcji oliwy), mięsa i wędliny, sery owoce i warzywa. Hiszpania ma bogatą tradycję w zakresie produktów rolnych i spożywczych objętych ochroną geograficzną, ale także innych produktów regionalnych, co stanowi element tożsamości kulturowej kraju. Hiszpania przoduje w rozwoju żywności tradycyjnej i regionalnej. W Hiszpanii efektywnie wdrażane są unijne systemy znakowania żywności wysokiej jakości, a producenci żywności regionalnej i tradycyjnej skutecznie wchodzą na rynek z tymi produktami. Biorąc powyższe pod uwagę wymiana wiedzy i doświadczeń pomiędzy producentami żywności z regionu Warmii i Mazur, a regionu bardziej rozwiniętego pod tym względem (Andaluzja) jest uzasadniona i ważna z punkty widzenia rozwoju gospodarczego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daluzja, która będzie kierunkiem docelowym wizyty studyjnej, to hiszpański region wyróżniający się dużą koncentracją produktów wyróżnionych chronionymi oznaczeniami geograficznymi oraz innymi produktami regionalnymi. Można znaleźć tu wyjątkowe wyroby, m.in. tj: Jamon de Huelva/ Jamon Iberico de Bellota – wędzona szynka, która jest jednym z najbardziej rozpoznawalnych produktów Hiszpanii, Vino de Jerez – słynne wino wytwarzane w regionie Jerez, Aceite de Oliva Virgen Extra de la Sierra de Cazorla – oliwa z oliwek, Hueva de Mar – ikra, szczególnie ceniona na wybrzeżach Andaluzji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4.</w:t>
        <w:tab/>
        <w:t>TERMIN WYKONANIA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- Termin wykonania zamówienia - 6 miesięcy od dnia zawarcia umowy,  z zastrzeżeniem, że wizyta studyjna odbędzie się w przedziale czasowym od dnia 01.10.2025r. do dnia 25.10.2025r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- Dokładny termin wizyty studyjnej zostanie uzgodniony przez Wykonawcę i Zamawiającego po zawarciu umowy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 Wizyta studyjna będzie trwać 5 dni (w tym 3 dni przeznaczone na wizyty w podmiotach wytwarzających żywność regionalną)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Wizyta studyjna powinna zostać zrealizowana w dni robocze, tj. od poniedziałku do piątku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W przypadku konieczności zapewnienia noclegu w dzień poprzedzający rozpoczęcie wizyty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ub  dzień kończący wizytę z uwagi na wylot w godzinach porannych Zamawiający dopuszcza,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by dniem rozpoczęcia lub zakończenia wizyty był dzień wolny od pracy, a tym samym wizyta trwała odpowiednio dłużej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5.</w:t>
        <w:tab/>
        <w:t>UCZESTNICY WIZYTY STUDYJNEJ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upa uczestników wizyty studyjnej: 30 osób, tj: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producenci i przetwórcy żywności regionalnej, tradycyjnej, lokalnej w tym gospodarstwa, restauratorzy, zakłady przetwórstwa żywności - członkowie Sieci Dziedzictwo Kulinarne Warmia Mazury. Profil działalności uczestników można zobaczyć na stronie internetowej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www.dziedzictwokulinarne.pl</w:t>
        </w:r>
      </w:hyperlink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 wizycie studyjnej wezmą udział również przedstawiciele Samorządu Województwa Warmińsko – Mazurskiego – będą to osoby zajmujące się żywnością regionalną, tradycyjną, lokalną (6 osób)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stę uczestników przekaże Zamawiający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6.</w:t>
        <w:tab/>
        <w:t>PRZEWIDYWANY RAMOWY PROGRAM WIZYTY STUDYJNEJ DLA UCZESTNIKÓW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 dzień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Przejazd z Olsztyna na lotnisko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softHyphen/>
        <w:tab/>
        <w:t>Wylot z Warszawy/Gdańska/Modlina do Andaluzji (Malaga lub Sewilla)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 xml:space="preserve">Przylot do miejsca docelowego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 xml:space="preserve">Transfer z lotniska do hotelu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Zakwaterowanie w hotelu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softHyphen/>
        <w:tab/>
        <w:t>Obiad (jeżeli wylot odbędzie się do godziny 10:00)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Spotkanie organizacyjne z pilotem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          Charakterystyka regionu Andaluzji pod kątem tradycyjnej i regionalnej żywności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softHyphen/>
        <w:tab/>
        <w:t>Kolacja w restauracji serwującej dania lokalnej kuchni, złożona z produktów i potraw charakterystycznych dla regionu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I dzień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Śniadanie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 xml:space="preserve">Wyjazd do podmiotu produkującego regionalny produkt spożywczy charakterystyczny dla regionu, spotkanie z właścicielami, oprowadzenie po podmiocie, poznanie historii i sposobu wytwarzania produktu, degustacja produktu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Obiad regionalny złożony z potraw charakterystycznych dla regionu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 xml:space="preserve">Wyjazd do podmiotu produkującego regionalny produkt spożywczy charakterystyczny dla regionu, spotkanie z właścicielami, oprowadzenie po podmiocie, poznanie historii i sposobu wytwarzania produktu, degustacja produktu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color w:val="FF0000"/>
          <w:sz w:val="22"/>
          <w:szCs w:val="22"/>
        </w:rPr>
        <w:t xml:space="preserve">- </w:t>
        <w:tab/>
      </w:r>
      <w:r>
        <w:rPr>
          <w:rFonts w:cs="Arial" w:ascii="Arial" w:hAnsi="Arial"/>
          <w:bCs/>
          <w:sz w:val="22"/>
          <w:szCs w:val="22"/>
        </w:rPr>
        <w:t>Kolacja w restauracji serwującej dania lokalnej kuchni wraz z pokazem regionalnego dziedzictwa regionu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softHyphen/>
        <w:t>-</w:t>
        <w:tab/>
        <w:t>Powrót do hotel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II dzień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Śniadanie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          Charakterystyka stolicy regionu Andaluzji pod kątem tradycyjnej i regionalnej żywności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>Wyjazd do podmiotu produkującego regionalny produkt spożywczy charakterystyczny dla regionu, spotkanie z właścicielami, oprowadzenie po podmiocie, poznanie historii i sposobu wytwarzania produktu, degustacja produktu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Obiad regionaln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złożony z potraw charakterystycznych dla regionu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 xml:space="preserve">Wyjazd do podmiotu produkującego regionalny produkt spożywczy charakterystyczny dla regionu, spotkanie z właścicielami, oprowadzenie po podmiocie, poznanie historii i sposobu wytwarzania produktu, degustacja produktu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Kolacja w restauracji serwującej dania lokalnej/ regionalnej kuchni z produktami i potrawami regionalnymi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Powrót do hotelu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V dzień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Śniadanie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softHyphen/>
        <w:tab/>
        <w:t>Wizyta na lokalnym rynku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>Wyjazd do podmiotu produkującego regionalny produkt spożywczy charakterystyczny dla regionu, spotkanie z właścicielami, oprowadzenie po podmiocie, poznanie historii i sposobu wytwarzania produktu, degustacja produktu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Obiad regionalny złożony z potraw charakterystycznych dla regionu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softHyphen/>
        <w:tab/>
        <w:t xml:space="preserve">Wyjazd do podmiotu produkującego regionalny produkt spożywczy charakterystyczny dla regionu, spotkanie z właścicielami, oprowadzenie po podmiocie, poznanie historii i sposobu wytwarzania produktu, degustacja produktu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Kolacja w restauracji serwującej dania lokalnej/ regionalnej kuchni z produktami i potrawami regionalnymi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Powrót do hotelu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 dzień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Śniadanie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>Wizyta na lokalnym rynku (w przypadku wylotu po godzinie 15:00). Do uzgodnienia z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Zamawiającym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Obiad/lunch (w przypadku wylotu po godzinie 15:00)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Przejazd z hotelu na lotnisko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 xml:space="preserve">Wylot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>Przylot do Warszawy/Gdańska/Modlina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ab/>
        <w:t xml:space="preserve">Przejazd do Olsztyna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7.</w:t>
        <w:tab/>
        <w:t>ZAKRES I SPOSÓB REALIZACJI USŁUGI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acja i kompleksowa obsługa wizyty studyjnej obejmuje poniższe elementy: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</w:t>
        <w:tab/>
        <w:t>Opracowanie szczegółowego programu wizyty studyjnej zgodnego z celami wizyty oraz dostosowanego do grupy docelowej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 Wykonawca przedstawi do akceptacji Zamawiającego szczegółowy program wizyty studyjnej obejmujący m.in.: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plan podróży na i z lotniska w kraju i zagranicą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miejsce zakwaterowania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plan przejazdów w czasie wizyty studyjnej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plan i charakterystykę odwiedzanych podmiotów wraz z podaniem i charakterystyką produktów tradycyjnych/ regionalnych wytwarzanych w odwiedzanym podmiocie, przy czym program wizyty powinien obejmować min. 3 produkty posiadające oznaczenia geograficzne (Chroniona Nazwa Pochodzenia/ Chronione Oznaczenie Geograficzne/ Gwarantowana Tradycyjna Specjalność), a ogólna liczba odwiedzanych podmiotów wytwarzających żywność regionalną podczas całej wizyty to min. 6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w dniu II, III i IV wizyty studyjnej Wykonawca musi zapewnić zwiedzanie w min. 1 podmiocie do obiadu i 1 podmiocie po obiedzie w każdym z 3 dni wizyty (min. 2 podmioty na 1 dzień), przy czym kolacje w tych dniach powinny odbywać się w podmiotach w których serwowana jest kuchnia regionalna, lokalna oraz które mają powiązania z historią/ kulturą region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>w programie powinny znaleźć się w szczególności wizyty u producentów m.in. szynki iberyjskiej, wina, oliwy, serów, ryb, przy czym produkty nie powinny się powtarzać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miejsca i godziny posiłków, proponowane menu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>Wykonawca po otrzymaniu ewentualnych zastrzeżeń Zamawiającego będzie zobowiązany do ich uwzględnienia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 xml:space="preserve">Podmioty, w których organizowane będą wizyty w II, III i IV dniu powinny znajdować się </w:t>
        <w:br/>
        <w:t>w odległości nie większej niż 120 km od miejsca zakwaterowania. Pomiar odległości musi odzwierciedlać faktyczną drogę jaką należy pokonać z punktu danej wizyty do zaproponowanego obiektu. Zamawiający nie dopuszcza pomiaru w linii prostej oraz „w promieniu”, jak również pomiarów z wykorzystaniem tras pieszych, rowerowych, a także dróg prywatnych oraz o ograniczonym dostępie. Odległość mierzona powinna być za pomocą portali umożliwiających pomiar odległości, tj. www.targeo.pl, www.google.pl/maps lub innego wskazanego przez Wykonawcę, zgodnie z wynikiem najkorzystniejszego pomiaru dokonanego przez Zamawiającego. Większa odległość powinna być uzgodniona z Zamawiającym na etapie ustalania ostatecznego programu wizyty studyjnej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>Wizyta może być realizowana wyłącznie w oparciu o program zaakceptowany bez zastrzeżeń przez Zamawiającego,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ykonawca przekaże program wizyty studyjnej jej uczestniko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2)</w:t>
        <w:tab/>
        <w:t>Transport uczestników do/z portu lotniczego w Polsce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ykonawca zapewni transport (pojazd i kierowcę) uczestników wizyty oraz posiadanego bagażu w dniu wylotu z siedziby Zamawiającego do portu lotniczego oraz w drodze powrotnej z portu lotniczego do siedziby Zamawiającego. Autokar/bus będzie spełniał następujące wymagania: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posiada dowód dopuszczenia do ruchu drogowego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jest sprawny technicznie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jest czysty (na zewnątrz i w środku)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posiada miejsca siedzące w liczbie nie mniejszej niż liczba uczestników wizyty studyjnej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jest wyposażony w klimatyzację, indywidualne nawiewy i oświetlenie, przyciemniane szyby z zasłonkami, bagażnik pod pokładem lub z tyłu pojazdu.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Transport powinien być zapewniony zgodnie z przepisami obowiązującymi w ruchu drogowym transportu publicznego osób dla danego kraju (w tym w szczególności posiadać dowód dopuszczenia danego środka transportu do ruchu drogowego). Pojazd nie może być starszy niż z 2015 roku. Warunek ten dotyczy środka transportu na terenie kraju, jak również za granicą. Kierowcy powinni posiadać ważne uprawnienia (w Polsce jak i w kraju wizyty- jeżeli są wymagane), aktualne, wymagane prawem dokumenty uprawniające do kierowania pojazdami i do przewozu osób, co najmniej 5-letnie doświadczenie w tym zakresie. Kierowcy muszą znać trasę przejazdu wizyty studyjnej, za przygotowanie kierowcy do pracy odpowiada Wykonawca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 przypadku awarii autokaru w trakcie trwania wyjazdu Wykonawca zobowiązany jest do zapewnienia nowego sprawnego pojazdu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ykonawca uiści ewentualne opłaty drogowe i parkingow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3)</w:t>
        <w:tab/>
        <w:t>Transport lotniczy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ykonawca zapewni przeloty pomiędzy Polską a Hiszpanią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Miejsce wylotu/lądowania to lotnisko w Gdańsku, Modlinie lub Warszawie.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Wykonawca zapewni bezpośrednie połączenie lotnicze do Andaluzji, tj. Malaga lub Sewilla (to samo dla wszystkich uczestników tzn. w jednym samolocie). Jeżeli Wykonawca udowodni, że zakup biletów lotniczych na takie połączenie dla wszystkich uczestników nie jest możliwy, Zamawiający dopuszcza połączenie z maksymalnie 1 przesiadką (pod warunkiem, że całkowity planowany czas podróży z przesiadką łącznie nie przekracza 7 godzin). Zmiana Miasta docelowego musi być uzgodniona z Zamawiającym przed zakupem biletów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Planowany wylot samolotu z Gdańska/Modlina/Warszawy powinien nastąpić między godz. 5.00 a godz. 15:00. Jeżeli Wykonawca udowodni, że zakup biletów lotniczych na takie połączenie dla wszystkich uczestników nie jest możliwy, Zamawiający dopuszcza pierwsze możliwe połączenie w godzinach późniejszych, spełniające warunki określone w SOPZ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ykonawca zapewni bezpośrednie połączenie lotnicze z Andaluzji (to samo dla wszystkich uczestników, tzn. jeden samolot). Jeżeli Wykonawca udowodni, że zakup biletów lotniczych na takie połączenie dla wszystkich uczestników nie jest możliwy, Zamawiający dopuszcza połączenie z maksymalnie 1 przesiadką (pod warunkiem, że całkowity planowany czas podróży z przesiadką łącznie nie przekracza 7 godzin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Planowany wylot samolotu z Andaluzji powinien nastąpić między godz. 12.00 a godz. 20.30. Jeżeli Wykonawca udowodni, że zakup biletów lotniczych na takie połączenie dla wszystkich uczestników nie jest możliwy, Zamawiający dopuszcza pierwsze możliwe połączenie w godzinach późniejszych, spełniające warunki określone w SOPZ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ykonawca przedstawi Zamawiającemu dwie propozycje przelotów spełniających powyższe wymagania, z których Zamawiający wybierze jedną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szyscy uczestnicy wyjazdu odbędą całą podróż na pokładzie tych samych samolotów 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Zamawiający w ciągu 8 dni kalendarzowych od podpisania umowy przekaże Wykonawcy dane uczestników niezbędne do rezerwacji i zakupu biletów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Dostarczenie biletów lotniczych do siedziby Zamawiającego lub przekazanie na wskazane adresy poczty elektronicznej (w przypadku biletów elektronicznych dla każdego z uczestników osobno) nastąpi najpóźniej na 5 dni roboczych przed planowanym terminem rozpoczęcia wizyty studyjnej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Bilety lotnicze będą obejmować wszelkie opłaty wymagane prawem krajowym i międzynarodowym, w szczególności opłaty lotniskowe, paliwowe, rezerwacyjne, podatkowe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Bilety lotnicze będą obejmować możliwość zabrania przez każdego z uczestników wizyty studyjnej co najmniej jednej sztuki bagażu podręcznego oraz jednej sztuki bagażu rejestrowanego (wymiary oraz waga bagażu zgodne z wymaganiami przewoźnika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ykonawca zapewni możliwość </w:t>
      </w:r>
      <w:r>
        <w:rPr>
          <w:rFonts w:cs="Arial" w:ascii="Arial" w:hAnsi="Arial"/>
          <w:sz w:val="22"/>
          <w:szCs w:val="22"/>
        </w:rPr>
        <w:t>jednorazowej zmiany nazwisk uczestników                                  (lub ewentualnego zakupu nowego biletu) dla max. 3 osób na 2 dni robocze przed planowanym terminem rozpoczęcia wizyty studyjnej, tj. wyjazdu z Olsztyna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 przypadku odwołania jakiegokolwiek lotu (z wyjątkiem wylotu z Polski, jeżeli lot został odwołany z wyprzedzeniem umożliwiającym odpowiednie przełożenie wyjazdu z Olsztyna) Wykonawca jest zobowiązany zapewnić uczestnikom wizyty nocleg/noclegi, w hotelu minimum                    3-gwiazdkowym o standardzie zgodnym, ze standardami wynikającymi z Rozporządzenia Ministra Gospodarki i Pracy z dnia 19 sierpnia 2004 r. w sprawie obiektów hotelarskich i innych obiektów, w których są świadczone usługi hotelarskie. Nocleg w pokojach jedno i dwuosobowych do pojedynczego wykorzystania z łazienką (ręczniki i suszarka w łazience) i bezpłatnym wi-fi, wyżywienie wraz z wszelkimi transferami, w szczególności transport z lotniska do hotelu oraz z hotelu na lotnisko. Obiekt musi być zlokalizowany w miejscu umożliwiającym dojazd do lotniska w ciągu 30 min. zgodnie z Mapą Googl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4)</w:t>
        <w:tab/>
        <w:t xml:space="preserve">Transport lokalny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ykonawca zapewni uczestnikom wizyty studyjnej wszelki transport (pojazd i kierowcę) na miejscu wizyty studyjnej od pierwszego do ostatniego dnia, w tym: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transfer z lotniska do hotelu oraz z hotelu na lotnisko,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przejazdy we wszystkich dniach wizyty związane z realizacją programu, ze szczególnym uwzględnieniem transportu z hotelu do odwiedzanych miejsc, restauracji itp.,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Transport będzie odbywać się autokarem/busem sprawnym technicznie, z klimatyzacją, czystym, o liczbie miejsc odpowiadającej co najmniej liczbie uczestników wizyty studyjnej oraz personelu obsługującego wizytę ze strony Wykonawcy (koordynator, tłumacz)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Zamawiający nie dopuszcza oferowania przez Wykonawcę korzystania z komunikacji publicznej przez uczestników wizyty studyjnej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ykonawca zobowiązany jest do zapewnienia warunków bezpieczeństwa i higieny oraz komfortu przejazdu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ykonawca posiada lub podejmie współpracę na potrzeby realizacji zamówienia z podmiotem posiadającym ważne certyfikaty, zezwolenia lub licencję na wykonywanie krajowego transportu drogowego w Hiszpanii w zakresie przewozu osób, jeżeli są one wymagane na podstawie obowiązujących przepisów prawa i w zakresie objętym zamówieniem. Wykonawca jest zobowiązany poinformować Zamawiającego o utracie lub wygaśnięciu ww. uprawnień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  W razie awarii pojazdu wykonawca zobligowany jest zapewnić jak najszybciej pojazd alternatywny, bez uszczerbku dla realizacji agendy (programu) wizyty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ykonawca uiści ewentualne opłaty drogowe, parkingowe i inne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5)</w:t>
        <w:tab/>
        <w:t xml:space="preserve">Ubezpieczenie każdego z uczestników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ykonawca ubezpieczy uczestników wizyty studyjnej na czas podróży (w obie strony) i czas pobytu w Hiszpanii. Zakres ubezpieczenia każdego uczestnika obejmie co najmniej: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koszty leczenia (KL – minimalna suma ubezpieczenia 200 000 zł)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następstwa nieszczęśliwych wypadków (NNW – minimalna suma ubezpieczenia 50 000 zł)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odpowiedzialność cywilną (OC - minimalna suma ubezpieczenia 100 000 zł)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assistance (minimalna suma ubezpieczenia 200 000 zł),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utratę i zniszczenie bagażu podróżnego (minimalna suma ubezpieczenia 3 000 zł)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Zamawiający wymaga, aby Wykonawca na 5 dni roboczych przed rozpoczęciem wizyty przedłożył Zamawiającemu potwierdzenie zawarcia polisy, o której mowa wyżej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6)</w:t>
        <w:tab/>
        <w:t>Zapewnienie pełnego tłumaczenia w trakcie wizyty: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Tłumacz wyspecjalizowany w tłumaczeniu tematyki z zakresu związanego z programem wizyty, a więc z przetwórstwem i serwowaniem żywności regionalnej/ tradycyjnej/ lokalnej, rolnictwem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Tłumaczenie z języka urzędowego kraju docelowego na język polski oraz z języka polskiego na język urzędowy kraju docelowego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Wykonawca zapewni bezprzewodowy zestaw tourguide, który będzie wykorzystywany do tłumaczeń symultanicznych podczas spotkań w odwiedzanych obiektach dla tłumacza i wszystkich uczestników wizyty studyjnej. Urządzenie musi posiadać następujące funkcje/cechy: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mikrofon nagłowny/naszyjny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czas działania co najmniej 2 godz. ciągłej pracy, bez konieczności ładowania,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przesył sygnału audio/mowy do co najmniej 30 odbiorników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zasięg nadajnika zapewniający wysoką jakość obioru, sięgający minimum 50 m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słuchawki tzw. „wewnątrz-uszne” do jednorazowego użytku przyporządkowane do każdego odbiornika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zestaw może zawierać mocowanie na pasek lub inną formę mocowania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Usługi tłumaczeń w czasie całego wyjazdu (realizowane przez inną osobę niż koordynator wyjazdu), tłumacz musi biegle posługiwać się językiem polskim i hiszpańskim (z uwzględnieniem cech tego języka charakterystycznych dla terenu Hiszpanii). Musi towarzyszyć grupie przez cały czas pobytu na terenie Hiszpanii, jego praca obejmuje też bieżące potrzeby członków grupy związane z tłumaczeniami np. podczas załatwiania spraw bytowych, typu: zakupy, kłopoty w noclegu, gdy pojawią się trudności w porozumieniu się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7)</w:t>
        <w:tab/>
        <w:t xml:space="preserve">Zapewnienie koordynatora wizyty studyjnej podczas całego wyjazdu studyjnego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(tj. od wyjazdu z Olsztyna do powrotu do Olsztyna), do którego należeć będzie osobista opieka nad grupą i zapewnienie organizacji wizyty zgodnie z Programem. Koordynator odpowiada za kontakty z Zamawiającym od dnia zawarcia umowy na realizację usługi do ostatecznego rozliczenia umowy. </w:t>
      </w:r>
    </w:p>
    <w:p>
      <w:pPr>
        <w:pStyle w:val="Normal"/>
        <w:spacing w:lineRule="auto" w:line="360"/>
        <w:ind w:firstLine="5"/>
        <w:jc w:val="both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Koordynator wyjazdu studyjnego musi posiadać następujące doświadczenie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w okresie ostatnich 3 lat liczonych wstecz od dnia, w którym upływa termin składania ofert</w:t>
      </w:r>
      <w:r>
        <w:rPr>
          <w:rFonts w:eastAsia="Times New Roman" w:cs="Arial" w:ascii="Arial" w:hAnsi="Arial"/>
          <w:sz w:val="22"/>
          <w:szCs w:val="22"/>
          <w:lang w:eastAsia="pl-PL"/>
        </w:rPr>
        <w:t>, koordynował co najmniej 3 wyjazdy z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agraniczne (poza granicami Polski)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dla co najmniej 20 osób każdy. </w:t>
      </w:r>
    </w:p>
    <w:p>
      <w:pPr>
        <w:pStyle w:val="Normal"/>
        <w:spacing w:lineRule="auto" w:line="360"/>
        <w:ind w:firstLine="5"/>
        <w:jc w:val="both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obowiązków szczególnych koordynatora należeć będzie: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Terminowe przedstawianie propozycji elementów zamówienia wymaganych zgodnie z SOPZ </w:t>
        <w:br/>
        <w:t>i umową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Uzyskanie od Zamawiającego akceptacji przedstawianych propozycji i ich ewentualnych aktualizacji w toku realizacji zamówienia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Poinformowanie uczestników nie później niż na 7 dni przed dniem wyjazdu o wszelkich niezbędnych formalnościach warunkujących możliwość udziału w wizycie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Wsparcie uczestników w zakresie składania ewentualnych odwołań i reklamacji do linii lotniczych oraz podmiotów prowadzących hotele, a także w zakresie ewentualnych odszkodowań </w:t>
        <w:br/>
        <w:t>z tytułu ubezpieczenia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Koordynowanie zakwaterowania w obiektach hotelarskich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Zapewnienie uczestnikom niezbędnych informacji organizacyjnych, w szczególności dotyczących programu wizyty, a także przekazywanie bieżących informacji o wizycie studyjnej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Przekazywanie uczestnikom programu wizyty w formie drukowanej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Dysponowanie telefonem komórkowym z numerem dostępnym dla Zamawiającego i dla uczestników wizyt studyjnych.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Organizacja transportu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Organizacja posiłków podczas całej wizyty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Inne niezbędne do prawidłowej realizacji zamówienia, w tym wskazane przez Zamawiającego. 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8)</w:t>
        <w:tab/>
        <w:t>Zapewnienie 4 noclegów dla uczestników w hotelu na terenie miasta Malaga lub Sewilla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Hotel którego standard odpowiada minimum 3-gwiazdkowemu hotelowi zgodnie ze standardami wynikającymi z Rozporządzenia Ministra Gospodarki i Pracy z dnia 19 sierpnia 2004 r. w sprawie obiektów hotelarskich i innych obiektów, w których są świadczone usługi hotelarskie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Obiekt będzie zlokalizowany w promieniu max. 2 km od centrum miasta zgodnie z Mapą Google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Nocleg w pokojach jedno i dwu osobowych z łazienką (ręczniki i suszarka w łazience) wraz ze śniadaniem w obiekcie, lodówką, TV, czajnikiem wraz z min. kawą/herbatą, klimatyzacją, żelazkiem i bezpłatnym wi-fi. Przewiduje się 6 pokoi jednoosobowych lub 2 osobowych do wykorzystania pojedynczego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 hotelu oraz bezpośrednim sąsiedztwie nie może odbywać się remont ani prace budowlane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9)</w:t>
        <w:tab/>
        <w:t>Zapewnienie wyżywienia dla uczestników wizyty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yżywienie powinno rozpocząć się od prowiantu w dniu I (uczestnicy otrzymają go przed rozpoczęciem podróży), przy czym obiad w tym dniu w zależności od godziny wylotu (jeżeli wylot odbędzie się do godziny 10:00) i zakończyć obiadem (jeżeli wylot będzie po godz. 15.00) </w:t>
        <w:br/>
        <w:t xml:space="preserve">i prowiantem na drogę powrotną w dniu V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>Wyżywienie obejmuje co najmniej: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4 śniadania w restauracji hotelowej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degustacje produktów u wszystkich odwiedzanych producentów, degustacje powinny obejmować produkty regionalne, wytwarzane w odwiedzanym podmiocie w ilości odpowiadającej liczbie uczestników;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3 obiady regionalne złożone z potraw charakterystycznych dla regionu w II, III i IV dniu wizyty  w restauracjach z obsługą kelnerską z napojami oraz obiad/lunch w I i V dniu wizyty z napojami (w zależności od godzin wylotu w I i V dniu wizyty)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4 kolacje w restauracjach serwujących dania lokalnej/ regionalnej kuchni z produktami </w:t>
        <w:br/>
        <w:t>i potrawami regionalnymi, w tym jedna z pokazem taca flamenco, wszystkie kolacje z napojami i obsługą kelnerską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2 pakiety prowiantów na drogę (do Hiszpanii i z powrotem)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szystkie dania, przekąski i napoje gorące będą podane w naczyniach ceramicznych. Do konsumpcji przygotowane będą sztućce metalowe. Soki będą podane w szklanych dzbankach lub szklanych butelkach. Zastawa będzie czysta, nieuszkodzona i wysterylizowana oraz utrzymana w tym samym wzornictwie. Wykonawca jest zobowiązany do zapewnienia stołów nakrytych obrusami (obrusy będą czyste i nieuszkodzone oraz wyprasowane, nie mogą̨ być jednorazowe papierowe). Powyższe wymagania nie dotyczą suchego prowiantu na czas podróży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Jeśli w grupie uczestników wizyty studyjnej znajdą się osoby ze szczególnymi potrzebami żywieniowymi (np. alergie pokarmowe, celiakia), Wykonawca zobowiązany jest do uwzględnienia tych potrzeb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 zakresie posiłków należy zapewnić poniższe warunki: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Śniadania minimalne wymagania: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dania ciepłe typu: jajecznica, parówki/kiełbaski, naleśniki itp. dla każdego uczestnika,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dania na zimno typu: pieczywo jasne i ciemne, masło, miód, dżem, półmiski wędlin, półmiski serów, mleko, jogurty, płatki śniadaniowe, warzywa (np. pomidor, ogórek, sałaty) itp.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napoje: herbata – bez ograniczeń (w tym dodatki: cukier, cytryna), kawa (z ekspresu ciśnieniowego z funkcją spieniania mleka) – bez ograniczeń (w tym dodatki: mleko, cukier), soki owocowe 100% min. 3 rodzaje, woda mineralna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Dodatkowo w drugim, trzecim i czwartym dniu wizyty każdy uczestnik będzie miał zapewnioną wodę mineralną min. 1000 ml na 1 osobę.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iady minimalne wymagania (w formie bufetu lub serwowana):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zupa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drugie danie dwa rodzaje do wyboru (w tym: potrawa mięsna/ryby i potrawa bezmięsna)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2 surówki ze świeżych warzyw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dodatek do dania głównego; Wykonawca zapewni dodatki spośród: ziemniaki z wody lub opiekane, kasza, makaron, ryż pełnoziarnisty, frytki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deser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kawa (z ekspresu ciśnieniowego z funkcją spieniania mleka) i herbata (w tym dodatki: cukier biały i trzcinowy, cytryna w plastrach dla wszystkich uczestników)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soki 100% owocowe min. 250 ml na osobę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napoje regionalne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woda mineralna gazowania i niegazowana min. 500 ml na 1 osobę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Kolacje (w formie bufetu lub serwowane) minimalne wymagania: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zupa,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drugie danie dwa rodzaje do wyboru (w tym: potrawa mięsna/ryby i bezmięsna)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2 surówki ze świeżych warzyw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dodatek do dania głównego. Wykonawca zapewni dodatki spośród: ziemniaki z wody lub opiekane, makaron, kasza, ryż pełnoziarnisty, frytki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5 przystawek: na zimno i/lub na ciepło np. kanapki bankietowe (z łososiem, z pastami serowymi, rybnymi i jajecznymi), bruschetta np. z pomidorami, karczochami i świeżymi ziołami, tarta z warzyw i/lub ryby; każdy rodzaj przystawki w liczbie nie mniejszej niż 2 sztuki na osobę, szparagi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sałatki: 3 rodzaje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deser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soki 100% owocowe (2 rodzaje)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napoje regionalne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woda mineralna gazowania i niegazowana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kawa dla każdego uczestnika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herbata (min. 3 rodzaje np. czarna, owocowa i zielona) dla każdego uczestnika, cukier (biały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 trzcinowy), cytryna w plastrach dla wszystkich uczestników, mleko/śmietanka podane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dzbankach dla wszystkich uczestników,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kolacje będą odbywały się w restauracjach serwujących regionalną kuchnię mogą być na trasie powrotnej do hotelu lub w mieście, w którym będą odbywały się noclegi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Organizacja uroczystej kolacji regionalnej z pokazem tańca flamenco (w formie bufetu lub serwowana) w II dniu wizyty: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kolacja odbędzie się w restauracji serwującej kuchnię regionalną Andaluzji, mającej powiązania historyczne/kulturowe z regionem z możliwością poznania właścicieli i zaprezentowania przez nich historii obiektu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prezentacja i degustacja hiszpańskiej kuchni (w tym napojów regionalnych)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asortyment potraw i napojów, podawany uczestnikom wg menu zaakceptowanego przez Zamawiającego na etapie ustalania programu wizyty z uwzględnieniem niezbędnego minimum wskazanego w punkcie „Kolacje minimalne wymagania”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kolacji towarzyszyć musi wydarzenie kulturalne „na żywo” prezentujące kulturę regionu w tym pokaz flamenco, Wykonawca przedstawi Zamawiającemu 2 propozycje takiego wydarzenia, Zamawiający wybierze jedno z nich,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Wykonawca zapewni zasoby techniczne i ludzkie do przeprowadzenia wydarzenia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czas trwania wydarzenia to min. 2 godz.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u obiadów i kolacji powinno być dostosowane do charakteru kuchni Andaluzji i musi być zaakceptowane przez Zamawiającego.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Prowiant na drogę w I i V dniu wizyty, minimalne wymagania:</w:t>
        <w:tab/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dwie kanapki z różnymi dodatkami, w tym wędlina, ser, pasta, warzywa (jedna z białym, druga z razowym pieczywem) - jedna z nich bez mięsa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przekąska, np.: ciastka owsiane, bakalie, suszone owoce, croissant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owoc (np. jabłko, banan)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sok 100% owocowy, min. 250 mln na osobę, 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woda mineralna butelka, min. 500 ml na osobę,</w:t>
      </w:r>
    </w:p>
    <w:p>
      <w:pPr>
        <w:pStyle w:val="Normal"/>
        <w:spacing w:lineRule="auto" w:line="360"/>
        <w:ind w:firstLine="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prowiant odpowiednio zapakowany (pojemnik kartonowy, torba papierowa, serwetki) tak, aby umożliwić jego przekazanie w całości i sprawną konsumpcję w podróż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10)</w:t>
        <w:tab/>
        <w:t xml:space="preserve">Pozostałe informacje dot. przedmiotu zamówienia oraz istotne postanowienia umowy: 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>Zamawiający przekaże Wykonawcy listę uczestników w terminie 8 dni kalendarzowych od dnia zawarcia umowy, lista zostanie przekazana po zaakceptowaniu przez Zamawiającego propozycji terminu wizyty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Po stronie Wykonawcy leży poniesienie opłat, biletów wstępu, wejściówek itp. umożliwiających korzystanie przez uczestników wyjazdu z wszystkich punktów ujętych w programie wyjazdu, i innych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Istnieje możliwość zmiany terminów realizacji zamówienia o czym Zamawiający poinformuje z dwutygodniowym wyprzedzeniem.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Zamawiający zobowiązuje się do zebrania wszelkich danych osobowych uczestników, niezbędnych do realizacji przedmiotu zamówienia. </w:t>
      </w:r>
    </w:p>
    <w:p>
      <w:pPr>
        <w:pStyle w:val="Normal"/>
        <w:spacing w:lineRule="auto" w:line="360"/>
        <w:ind w:firstLine="5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Zamawiający zobowiązuje się do traktowania uczestników wizyty studyjnej jako grupy nierozłącznej (transport, nocleg, itp.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907" w:gutter="0" w:header="907" w:top="1701" w:footer="14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335</wp:posOffset>
              </wp:positionH>
              <wp:positionV relativeFrom="paragraph">
                <wp:posOffset>9757410</wp:posOffset>
              </wp:positionV>
              <wp:extent cx="6508750" cy="467360"/>
              <wp:effectExtent l="3492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7280"/>
                        <a:chOff x="0" y="0"/>
                        <a:chExt cx="6508800" cy="467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+48 89 521 91 7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+48 89 521 91 7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dum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7280"/>
                        </a:xfrm>
                      </wpg:grpSpPr>
                      <wps:wsp>
                        <wps:cNvSpPr txBox="1"/>
                        <wps:spPr>
                          <a:xfrm>
                            <a:off x="26280" y="0"/>
                            <a:ext cx="13626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05pt;margin-top:768.3pt;width:512.5pt;height:36.8pt" coordorigin="-221,15366" coordsize="10250,736">
              <v:group id="shape_0" style="position:absolute;left:-221;top:15366;width:4009;height:7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1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Nazwa departament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Nazwa departament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21,15366" to="-221,16101" stroked="t" o:allowincell="f" style="position:absolut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style="position:absolute;left:3840;top:15366;width:4009;height:736">
                <v:shape id="shape_0" stroked="f" o:allowincell="f" style="position:absolute;left:3880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+48 89 521 91 7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+48 89 521 91 7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dum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15366" to="3840,16101" stroked="t" o:allowincell="f" style="position:absolut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style="position:absolute;left:7842;top:15366;width:2187;height:736">
                <v:shape id="shape_0" stroked="f" o:allowincell="f" style="position:absolute;left:7883;top:15366;width:2145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2,15366" to="7842,16101" stroked="t" o:allowincell="f" style="position:absolut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3895</wp:posOffset>
          </wp:positionH>
          <wp:positionV relativeFrom="paragraph">
            <wp:posOffset>-575945</wp:posOffset>
          </wp:positionV>
          <wp:extent cx="1360170" cy="1256665"/>
          <wp:effectExtent l="0" t="0" r="0" b="0"/>
          <wp:wrapNone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60170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7705</wp:posOffset>
              </wp:positionH>
              <wp:positionV relativeFrom="paragraph">
                <wp:posOffset>-13970</wp:posOffset>
              </wp:positionV>
              <wp:extent cx="4319905" cy="552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zwaUrzedu"/>
                            <w:rPr>
                              <w:rFonts w:ascii="Aller;Corbel" w:hAnsi="Aller;Corbel" w:cs="Aller;Corbel"/>
                            </w:rPr>
                          </w:pPr>
                          <w:r>
                            <w:rPr>
                              <w:rFonts w:cs="Aller;Corbel" w:ascii="Aller;Corbel" w:hAnsi="Aller;Corbel"/>
                            </w:rPr>
                            <w:t>URZĄD MARSZAŁKOWSKI</w:t>
                          </w:r>
                        </w:p>
                        <w:p>
                          <w:pPr>
                            <w:pStyle w:val="NazwaUrzedu"/>
                            <w:rPr>
                              <w:rFonts w:ascii="Aller;Corbel" w:hAnsi="Aller;Corbel" w:cs="Aller;Corbel"/>
                            </w:rPr>
                          </w:pPr>
                          <w:r>
                            <w:rPr>
                              <w:rFonts w:cs="Aller;Corbel" w:ascii="Aller;Corbel" w:hAnsi="Aller;Corbel"/>
                            </w:rPr>
                            <w:t>WOJEWÓDZTWA WARMIŃSKO-MAZURSKIEGO</w:t>
                          </w:r>
                        </w:p>
                        <w:p>
                          <w:pPr>
                            <w:pStyle w:val="NazwaUrzedu"/>
                            <w:rPr>
                              <w:rFonts w:ascii="Aller;Corbel" w:hAnsi="Aller;Corbel" w:cs="Aller;Corbel"/>
                            </w:rPr>
                          </w:pPr>
                          <w:r>
                            <w:rPr>
                              <w:rFonts w:cs="Aller;Corbel" w:ascii="Aller;Corbel" w:hAnsi="Aller;Corbel"/>
                            </w:rPr>
                            <w:t>W OLSZTY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43.5pt;mso-wrap-distance-left:9.05pt;mso-wrap-distance-right:9.05pt;mso-wrap-distance-top:0pt;mso-wrap-distance-bottom:0pt;margin-top:-1.1pt;mso-position-vertical-relative:text;margin-left:5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zwaUrzedu"/>
                      <w:rPr>
                        <w:rFonts w:ascii="Aller;Corbel" w:hAnsi="Aller;Corbel" w:cs="Aller;Corbel"/>
                      </w:rPr>
                    </w:pPr>
                    <w:r>
                      <w:rPr>
                        <w:rFonts w:cs="Aller;Corbel" w:ascii="Aller;Corbel" w:hAnsi="Aller;Corbel"/>
                      </w:rPr>
                      <w:t>URZĄD MARSZAŁKOWSKI</w:t>
                    </w:r>
                  </w:p>
                  <w:p>
                    <w:pPr>
                      <w:pStyle w:val="NazwaUrzedu"/>
                      <w:rPr>
                        <w:rFonts w:ascii="Aller;Corbel" w:hAnsi="Aller;Corbel" w:cs="Aller;Corbel"/>
                      </w:rPr>
                    </w:pPr>
                    <w:r>
                      <w:rPr>
                        <w:rFonts w:cs="Aller;Corbel" w:ascii="Aller;Corbel" w:hAnsi="Aller;Corbel"/>
                      </w:rPr>
                      <w:t>WOJEWÓDZTWA WARMIŃSKO-MAZURSKIEGO</w:t>
                    </w:r>
                  </w:p>
                  <w:p>
                    <w:pPr>
                      <w:pStyle w:val="NazwaUrzedu"/>
                      <w:rPr>
                        <w:rFonts w:ascii="Aller;Corbel" w:hAnsi="Aller;Corbel" w:cs="Aller;Corbel"/>
                      </w:rPr>
                    </w:pPr>
                    <w:r>
                      <w:rPr>
                        <w:rFonts w:cs="Aller;Corbel" w:ascii="Aller;Corbel" w:hAnsi="Aller;Corbel"/>
                      </w:rPr>
                      <w:t>W OLSZTY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iedzictwokulinarn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42:00Z</dcterms:created>
  <dc:creator>RP</dc:creator>
  <dc:description/>
  <cp:keywords/>
  <dc:language>en-US</dc:language>
  <cp:lastModifiedBy>Mariola Kurek</cp:lastModifiedBy>
  <cp:lastPrinted>2025-04-10T11:47:00Z</cp:lastPrinted>
  <dcterms:modified xsi:type="dcterms:W3CDTF">2025-04-10T10:04:00Z</dcterms:modified>
  <cp:revision>55</cp:revision>
  <dc:subject/>
  <dc:title/>
</cp:coreProperties>
</file>