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6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Kietrz, ul. Okrzei 5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567"/>
        <w:gridCol w:w="1843"/>
        <w:gridCol w:w="1382"/>
        <w:gridCol w:w="1320"/>
        <w:gridCol w:w="1460"/>
        <w:gridCol w:w="1457"/>
        <w:gridCol w:w="1610"/>
        <w:gridCol w:w="1688"/>
        <w:gridCol w:w="1120"/>
        <w:gridCol w:w="1420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Kietrz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Okrzei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zmieszan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l plastik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041733587"/>
      <w:bookmarkStart w:id="1" w:name="__Fieldmark__0_40417335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041733587"/>
      <w:bookmarkStart w:id="3" w:name="__Fieldmark__1_404173358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041733587"/>
      <w:bookmarkStart w:id="5" w:name="__Fieldmark__2_404173358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041733587"/>
      <w:bookmarkStart w:id="7" w:name="__Fieldmark__3_404173358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041733587"/>
      <w:bookmarkStart w:id="9" w:name="__Fieldmark__4_404173358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041733587"/>
      <w:bookmarkStart w:id="11" w:name="__Fieldmark__5_404173358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041733587"/>
      <w:bookmarkStart w:id="13" w:name="__Fieldmark__6_404173358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041733587"/>
      <w:bookmarkStart w:id="15" w:name="__Fieldmark__7_404173358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14:00Z</dcterms:created>
  <dc:creator>KWP Opole</dc:creator>
  <dc:description/>
  <cp:keywords/>
  <dc:language>en-US</dc:language>
  <cp:lastModifiedBy>Pracownik</cp:lastModifiedBy>
  <cp:lastPrinted>2025-04-08T09:14:00Z</cp:lastPrinted>
  <dcterms:modified xsi:type="dcterms:W3CDTF">2025-04-08T07:22:00Z</dcterms:modified>
  <cp:revision>3</cp:revision>
  <dc:subject/>
  <dc:title>A</dc:title>
</cp:coreProperties>
</file>