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13: </w:t>
      </w:r>
      <w:r>
        <w:rPr>
          <w:bCs/>
          <w:color w:val="000000"/>
        </w:rPr>
        <w:t>Wywóz odpadów komunalnych z obiektu</w:t>
      </w:r>
      <w:r>
        <w:rPr>
          <w:b/>
          <w:bCs/>
          <w:color w:val="000000"/>
        </w:rPr>
        <w:t xml:space="preserve"> KP Gogolin, ul. Krapkowicka 4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50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505"/>
        <w:gridCol w:w="505"/>
        <w:gridCol w:w="2020"/>
        <w:gridCol w:w="1315"/>
        <w:gridCol w:w="1420"/>
        <w:gridCol w:w="1572"/>
        <w:gridCol w:w="1457"/>
        <w:gridCol w:w="1559"/>
        <w:gridCol w:w="1495"/>
        <w:gridCol w:w="1120"/>
        <w:gridCol w:w="1715"/>
      </w:tblGrid>
      <w:tr>
        <w:trPr>
          <w:trHeight w:val="171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4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=5*6*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=</w:t>
            </w:r>
            <w:r>
              <w:rPr>
                <w:rFonts w:cs="Calibri" w:ascii="Symbol" w:hAnsi="Symbol"/>
                <w:sz w:val="22"/>
                <w:szCs w:val="22"/>
              </w:rPr>
              <w:t>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P Gogolin </w:t>
            </w:r>
          </w:p>
        </w:tc>
        <w:tc>
          <w:tcPr>
            <w:tcW w:w="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Krapkowicka 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zmieszane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2 tygodnie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lastiki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8 tygodni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apier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8 tygodni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12 tygodni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48245682"/>
      <w:bookmarkStart w:id="1" w:name="__Fieldmark__0_248245682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48245682"/>
      <w:bookmarkStart w:id="3" w:name="__Fieldmark__1_248245682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48245682"/>
      <w:bookmarkStart w:id="5" w:name="__Fieldmark__2_248245682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48245682"/>
      <w:bookmarkStart w:id="7" w:name="__Fieldmark__3_248245682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48245682"/>
      <w:bookmarkStart w:id="9" w:name="__Fieldmark__4_248245682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48245682"/>
      <w:bookmarkStart w:id="11" w:name="__Fieldmark__5_248245682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248245682"/>
      <w:bookmarkStart w:id="13" w:name="__Fieldmark__6_248245682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248245682"/>
      <w:bookmarkStart w:id="15" w:name="__Fieldmark__7_248245682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11:00Z</dcterms:created>
  <dc:creator>KWP Opole</dc:creator>
  <dc:description/>
  <cp:keywords/>
  <dc:language>en-US</dc:language>
  <cp:lastModifiedBy>Pracownik</cp:lastModifiedBy>
  <cp:lastPrinted>2025-04-08T09:39:00Z</cp:lastPrinted>
  <dcterms:modified xsi:type="dcterms:W3CDTF">2025-04-08T08:11:00Z</dcterms:modified>
  <cp:revision>2</cp:revision>
  <dc:subject/>
  <dc:title>A</dc:title>
</cp:coreProperties>
</file>