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9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Rudniki, ul. Wieluńska 4B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5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399"/>
        <w:gridCol w:w="615"/>
        <w:gridCol w:w="1559"/>
        <w:gridCol w:w="1240"/>
        <w:gridCol w:w="1102"/>
        <w:gridCol w:w="1375"/>
        <w:gridCol w:w="1180"/>
        <w:gridCol w:w="1698"/>
        <w:gridCol w:w="1559"/>
        <w:gridCol w:w="1134"/>
        <w:gridCol w:w="2268"/>
      </w:tblGrid>
      <w:tr>
        <w:trPr>
          <w:trHeight w:val="1800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489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=5*6*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=S</w:t>
            </w:r>
            <w:r>
              <w:rPr>
                <w:sz w:val="18"/>
                <w:szCs w:val="18"/>
              </w:rPr>
              <w:t xml:space="preserve">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=10+11</w:t>
            </w:r>
          </w:p>
        </w:tc>
      </w:tr>
      <w:tr>
        <w:trPr>
          <w:trHeight w:val="425" w:hRule="atLeast"/>
        </w:trPr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Rudniki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eluńska 4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l bi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15724723"/>
      <w:bookmarkStart w:id="1" w:name="__Fieldmark__0_61572472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615724723"/>
      <w:bookmarkStart w:id="3" w:name="__Fieldmark__1_61572472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615724723"/>
      <w:bookmarkStart w:id="5" w:name="__Fieldmark__2_61572472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615724723"/>
      <w:bookmarkStart w:id="7" w:name="__Fieldmark__3_61572472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615724723"/>
      <w:bookmarkStart w:id="9" w:name="__Fieldmark__4_61572472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615724723"/>
      <w:bookmarkStart w:id="11" w:name="__Fieldmark__5_61572472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615724723"/>
      <w:bookmarkStart w:id="13" w:name="__Fieldmark__6_615724723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615724723"/>
      <w:bookmarkStart w:id="15" w:name="__Fieldmark__7_615724723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7:00Z</dcterms:created>
  <dc:creator>KWP Opole</dc:creator>
  <dc:description/>
  <cp:keywords/>
  <dc:language>en-US</dc:language>
  <cp:lastModifiedBy>Pracownik</cp:lastModifiedBy>
  <cp:lastPrinted>2025-04-08T10:27:00Z</cp:lastPrinted>
  <dcterms:modified xsi:type="dcterms:W3CDTF">2025-04-08T12:46:00Z</dcterms:modified>
  <cp:revision>4</cp:revision>
  <dc:subject/>
  <dc:title>A</dc:title>
</cp:coreProperties>
</file>