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3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Zawadzkie, ul. Kolejowa 1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25"/>
        <w:gridCol w:w="425"/>
        <w:gridCol w:w="1701"/>
        <w:gridCol w:w="1134"/>
        <w:gridCol w:w="1276"/>
        <w:gridCol w:w="1440"/>
        <w:gridCol w:w="1678"/>
        <w:gridCol w:w="1559"/>
        <w:gridCol w:w="1843"/>
        <w:gridCol w:w="1440"/>
        <w:gridCol w:w="1679"/>
      </w:tblGrid>
      <w:tr>
        <w:trPr>
          <w:trHeight w:val="88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nr zadania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Obiekt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Rodzaj pojemnik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wywozu w ciągu 12 miesięcy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zęstotliwość wywozu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zamówienia</w:t>
              <w:br/>
              <w:t>PLN netto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AT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Zawadzkie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olejowa 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0 l zmiesza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2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 l zmiesza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2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0 l plast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0 l papi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 l szkł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8 tygodni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 l b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0 l b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co 4 tygodni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42768261"/>
      <w:bookmarkStart w:id="1" w:name="__Fieldmark__0_18427682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42768261"/>
      <w:bookmarkStart w:id="3" w:name="__Fieldmark__1_184276826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842768261"/>
      <w:bookmarkStart w:id="5" w:name="__Fieldmark__2_184276826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842768261"/>
      <w:bookmarkStart w:id="7" w:name="__Fieldmark__3_1842768261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842768261"/>
      <w:bookmarkStart w:id="9" w:name="__Fieldmark__4_184276826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842768261"/>
      <w:bookmarkStart w:id="11" w:name="__Fieldmark__5_184276826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842768261"/>
      <w:bookmarkStart w:id="13" w:name="__Fieldmark__6_1842768261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842768261"/>
      <w:bookmarkStart w:id="15" w:name="__Fieldmark__7_1842768261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7:00Z</dcterms:created>
  <dc:creator>KWP Opole</dc:creator>
  <dc:description/>
  <cp:keywords/>
  <dc:language>en-US</dc:language>
  <cp:lastModifiedBy>Pracownik</cp:lastModifiedBy>
  <cp:lastPrinted>2025-04-08T10:37:00Z</cp:lastPrinted>
  <dcterms:modified xsi:type="dcterms:W3CDTF">2025-04-08T08:40:00Z</dcterms:modified>
  <cp:revision>3</cp:revision>
  <dc:subject/>
  <dc:title>A</dc:title>
</cp:coreProperties>
</file>