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20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PP Biała, ul. Prudnicka 29a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567"/>
        <w:gridCol w:w="567"/>
        <w:gridCol w:w="1701"/>
        <w:gridCol w:w="1417"/>
        <w:gridCol w:w="1134"/>
        <w:gridCol w:w="1499"/>
        <w:gridCol w:w="1478"/>
        <w:gridCol w:w="1559"/>
        <w:gridCol w:w="1701"/>
        <w:gridCol w:w="1120"/>
        <w:gridCol w:w="1857"/>
      </w:tblGrid>
      <w:tr>
        <w:trPr>
          <w:trHeight w:val="1995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=5*6*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=</w:t>
            </w:r>
            <w:r>
              <w:rPr>
                <w:rFonts w:cs="Calibri" w:ascii="Symbol" w:hAnsi="Symbol"/>
                <w:sz w:val="22"/>
                <w:szCs w:val="22"/>
              </w:rPr>
              <w:t>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PP Biała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Prudnicka 29 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zmiesza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2 tygodn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lasti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api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661286318"/>
      <w:bookmarkStart w:id="1" w:name="__Fieldmark__0_3661286318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661286318"/>
      <w:bookmarkStart w:id="3" w:name="__Fieldmark__1_3661286318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3661286318"/>
      <w:bookmarkStart w:id="5" w:name="__Fieldmark__2_3661286318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3661286318"/>
      <w:bookmarkStart w:id="7" w:name="__Fieldmark__3_3661286318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3661286318"/>
      <w:bookmarkStart w:id="9" w:name="__Fieldmark__4_3661286318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3661286318"/>
      <w:bookmarkStart w:id="11" w:name="__Fieldmark__5_3661286318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3661286318"/>
      <w:bookmarkStart w:id="13" w:name="__Fieldmark__6_3661286318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3661286318"/>
      <w:bookmarkStart w:id="15" w:name="__Fieldmark__7_3661286318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30:00Z</dcterms:created>
  <dc:creator>KWP Opole</dc:creator>
  <dc:description/>
  <cp:keywords/>
  <dc:language>en-US</dc:language>
  <cp:lastModifiedBy>Pracownik</cp:lastModifiedBy>
  <cp:lastPrinted>2025-04-08T10:30:00Z</cp:lastPrinted>
  <dcterms:modified xsi:type="dcterms:W3CDTF">2025-04-08T08:32:00Z</dcterms:modified>
  <cp:revision>3</cp:revision>
  <dc:subject/>
  <dc:title>A</dc:title>
</cp:coreProperties>
</file>