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5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Głubczyce, ul. Chrobrego 6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708"/>
        <w:gridCol w:w="2020"/>
        <w:gridCol w:w="1560"/>
        <w:gridCol w:w="1400"/>
        <w:gridCol w:w="1519"/>
        <w:gridCol w:w="1581"/>
        <w:gridCol w:w="1480"/>
        <w:gridCol w:w="1355"/>
        <w:gridCol w:w="1120"/>
        <w:gridCol w:w="1432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Głubczyce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Chrobrego 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196453437"/>
      <w:bookmarkStart w:id="1" w:name="__Fieldmark__0_319645343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96453437"/>
      <w:bookmarkStart w:id="3" w:name="__Fieldmark__1_319645343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196453437"/>
      <w:bookmarkStart w:id="5" w:name="__Fieldmark__2_319645343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196453437"/>
      <w:bookmarkStart w:id="7" w:name="__Fieldmark__3_319645343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196453437"/>
      <w:bookmarkStart w:id="9" w:name="__Fieldmark__4_319645343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196453437"/>
      <w:bookmarkStart w:id="11" w:name="__Fieldmark__5_319645343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196453437"/>
      <w:bookmarkStart w:id="13" w:name="__Fieldmark__6_319645343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196453437"/>
      <w:bookmarkStart w:id="15" w:name="__Fieldmark__7_319645343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2:00Z</dcterms:created>
  <dc:creator>KWP Opole</dc:creator>
  <dc:description/>
  <cp:keywords/>
  <dc:language>en-US</dc:language>
  <cp:lastModifiedBy>Pracownik</cp:lastModifiedBy>
  <cp:lastPrinted>2025-04-08T09:11:00Z</cp:lastPrinted>
  <dcterms:modified xsi:type="dcterms:W3CDTF">2025-04-08T07:14:00Z</dcterms:modified>
  <cp:revision>3</cp:revision>
  <dc:subject/>
  <dc:title>A</dc:title>
</cp:coreProperties>
</file>