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8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Bierawa, ul. Wojska Polskiego 12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690"/>
        <w:gridCol w:w="879"/>
        <w:gridCol w:w="2020"/>
        <w:gridCol w:w="1315"/>
        <w:gridCol w:w="1360"/>
        <w:gridCol w:w="1589"/>
        <w:gridCol w:w="1370"/>
        <w:gridCol w:w="1360"/>
        <w:gridCol w:w="1320"/>
        <w:gridCol w:w="1120"/>
        <w:gridCol w:w="1480"/>
      </w:tblGrid>
      <w:tr>
        <w:trPr>
          <w:trHeight w:val="17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169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Bierawa 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Wojska Polskiego 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34942109"/>
      <w:bookmarkStart w:id="1" w:name="__Fieldmark__0_33494210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34942109"/>
      <w:bookmarkStart w:id="3" w:name="__Fieldmark__1_33494210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34942109"/>
      <w:bookmarkStart w:id="5" w:name="__Fieldmark__2_334942109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34942109"/>
      <w:bookmarkStart w:id="7" w:name="__Fieldmark__3_334942109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34942109"/>
      <w:bookmarkStart w:id="9" w:name="__Fieldmark__4_334942109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34942109"/>
      <w:bookmarkStart w:id="11" w:name="__Fieldmark__5_334942109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334942109"/>
      <w:bookmarkStart w:id="13" w:name="__Fieldmark__6_334942109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334942109"/>
      <w:bookmarkStart w:id="15" w:name="__Fieldmark__7_334942109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4:00Z</dcterms:created>
  <dc:creator>KWP Opole</dc:creator>
  <dc:description/>
  <cp:keywords/>
  <dc:language>en-US</dc:language>
  <cp:lastModifiedBy>Pracownik</cp:lastModifiedBy>
  <cp:lastPrinted>2025-04-08T09:14:00Z</cp:lastPrinted>
  <dcterms:modified xsi:type="dcterms:W3CDTF">2025-04-08T07:34:00Z</dcterms:modified>
  <cp:revision>2</cp:revision>
  <dc:subject/>
  <dc:title>A</dc:title>
</cp:coreProperties>
</file>