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1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Prudnik, ul. Skowrońskiego 39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567"/>
        <w:gridCol w:w="1842"/>
        <w:gridCol w:w="1418"/>
        <w:gridCol w:w="1134"/>
        <w:gridCol w:w="1431"/>
        <w:gridCol w:w="1404"/>
        <w:gridCol w:w="1701"/>
        <w:gridCol w:w="1559"/>
        <w:gridCol w:w="1120"/>
        <w:gridCol w:w="1857"/>
      </w:tblGrid>
      <w:tr>
        <w:trPr>
          <w:trHeight w:val="173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Prudnik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Skowrońskiego 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17114060"/>
      <w:bookmarkStart w:id="1" w:name="__Fieldmark__0_101711406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17114060"/>
      <w:bookmarkStart w:id="3" w:name="__Fieldmark__1_101711406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017114060"/>
      <w:bookmarkStart w:id="5" w:name="__Fieldmark__2_101711406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017114060"/>
      <w:bookmarkStart w:id="7" w:name="__Fieldmark__3_101711406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017114060"/>
      <w:bookmarkStart w:id="9" w:name="__Fieldmark__4_101711406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017114060"/>
      <w:bookmarkStart w:id="11" w:name="__Fieldmark__5_101711406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017114060"/>
      <w:bookmarkStart w:id="13" w:name="__Fieldmark__6_1017114060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017114060"/>
      <w:bookmarkStart w:id="15" w:name="__Fieldmark__7_1017114060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2:00Z</dcterms:created>
  <dc:creator>KWP Opole</dc:creator>
  <dc:description/>
  <cp:keywords/>
  <dc:language>en-US</dc:language>
  <cp:lastModifiedBy>Pracownik</cp:lastModifiedBy>
  <cp:lastPrinted>2025-04-08T10:32:00Z</cp:lastPrinted>
  <dcterms:modified xsi:type="dcterms:W3CDTF">2025-04-08T08:34:00Z</dcterms:modified>
  <cp:revision>3</cp:revision>
  <dc:subject/>
  <dc:title>A</dc:title>
</cp:coreProperties>
</file>