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2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PP Leśnica, ul. Strażacka 1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36"/>
        <w:gridCol w:w="421"/>
        <w:gridCol w:w="1843"/>
        <w:gridCol w:w="1315"/>
        <w:gridCol w:w="1132"/>
        <w:gridCol w:w="1438"/>
        <w:gridCol w:w="1256"/>
        <w:gridCol w:w="1559"/>
        <w:gridCol w:w="1843"/>
        <w:gridCol w:w="1276"/>
        <w:gridCol w:w="2126"/>
      </w:tblGrid>
      <w:tr>
        <w:trPr>
          <w:trHeight w:val="171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1697" w:hRule="atLeast"/>
          <w:cantSplit w:val="true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PP Leśnica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Strażacka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908831330"/>
      <w:bookmarkStart w:id="1" w:name="__Fieldmark__0_190883133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08831330"/>
      <w:bookmarkStart w:id="3" w:name="__Fieldmark__1_190883133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908831330"/>
      <w:bookmarkStart w:id="5" w:name="__Fieldmark__2_190883133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908831330"/>
      <w:bookmarkStart w:id="7" w:name="__Fieldmark__3_190883133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908831330"/>
      <w:bookmarkStart w:id="9" w:name="__Fieldmark__4_190883133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908831330"/>
      <w:bookmarkStart w:id="11" w:name="__Fieldmark__5_190883133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908831330"/>
      <w:bookmarkStart w:id="13" w:name="__Fieldmark__6_1908831330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908831330"/>
      <w:bookmarkStart w:id="15" w:name="__Fieldmark__7_1908831330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5:00Z</dcterms:created>
  <dc:creator>KWP Opole</dc:creator>
  <dc:description/>
  <cp:keywords/>
  <dc:language>en-US</dc:language>
  <cp:lastModifiedBy>Pracownik</cp:lastModifiedBy>
  <cp:lastPrinted>2025-04-08T10:34:00Z</cp:lastPrinted>
  <dcterms:modified xsi:type="dcterms:W3CDTF">2025-04-08T08:37:00Z</dcterms:modified>
  <cp:revision>3</cp:revision>
  <dc:subject/>
  <dc:title>A</dc:title>
</cp:coreProperties>
</file>