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3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P Brzeg, ul. Robotnicza 10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681"/>
        <w:gridCol w:w="595"/>
        <w:gridCol w:w="2020"/>
        <w:gridCol w:w="1560"/>
        <w:gridCol w:w="1360"/>
        <w:gridCol w:w="1460"/>
        <w:gridCol w:w="1135"/>
        <w:gridCol w:w="1315"/>
        <w:gridCol w:w="1280"/>
        <w:gridCol w:w="1120"/>
        <w:gridCol w:w="1508"/>
      </w:tblGrid>
      <w:tr>
        <w:trPr>
          <w:trHeight w:val="199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P Brzeg 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Robotnicza 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tydzień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922077383"/>
      <w:bookmarkStart w:id="1" w:name="__Fieldmark__0_192207738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922077383"/>
      <w:bookmarkStart w:id="3" w:name="__Fieldmark__1_192207738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922077383"/>
      <w:bookmarkStart w:id="5" w:name="__Fieldmark__2_192207738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922077383"/>
      <w:bookmarkStart w:id="7" w:name="__Fieldmark__3_1922077383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922077383"/>
      <w:bookmarkStart w:id="9" w:name="__Fieldmark__4_1922077383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922077383"/>
      <w:bookmarkStart w:id="11" w:name="__Fieldmark__5_1922077383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1922077383"/>
      <w:bookmarkStart w:id="13" w:name="__Fieldmark__6_1922077383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1922077383"/>
      <w:bookmarkStart w:id="15" w:name="__Fieldmark__7_1922077383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04:00Z</dcterms:created>
  <dc:creator>KWP Opole</dc:creator>
  <dc:description/>
  <cp:keywords/>
  <dc:language>en-US</dc:language>
  <cp:lastModifiedBy>Pracownik</cp:lastModifiedBy>
  <cp:lastPrinted>2025-04-08T09:03:00Z</cp:lastPrinted>
  <dcterms:modified xsi:type="dcterms:W3CDTF">2025-04-08T07:07:00Z</dcterms:modified>
  <cp:revision>3</cp:revision>
  <dc:subject/>
  <dc:title>A</dc:title>
</cp:coreProperties>
</file>