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4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Zdzieszowice, ul. Filarskiego 17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23"/>
        <w:gridCol w:w="552"/>
        <w:gridCol w:w="1843"/>
        <w:gridCol w:w="1315"/>
        <w:gridCol w:w="1255"/>
        <w:gridCol w:w="1638"/>
        <w:gridCol w:w="1481"/>
        <w:gridCol w:w="1500"/>
        <w:gridCol w:w="1618"/>
        <w:gridCol w:w="1120"/>
        <w:gridCol w:w="1715"/>
      </w:tblGrid>
      <w:tr>
        <w:trPr>
          <w:trHeight w:val="1710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42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Zdzieszowice </w:t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Filarskiego 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82809227"/>
      <w:bookmarkStart w:id="1" w:name="__Fieldmark__0_48280922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82809227"/>
      <w:bookmarkStart w:id="3" w:name="__Fieldmark__1_48280922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482809227"/>
      <w:bookmarkStart w:id="5" w:name="__Fieldmark__2_482809227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482809227"/>
      <w:bookmarkStart w:id="7" w:name="__Fieldmark__3_482809227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482809227"/>
      <w:bookmarkStart w:id="9" w:name="__Fieldmark__4_482809227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482809227"/>
      <w:bookmarkStart w:id="11" w:name="__Fieldmark__5_482809227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482809227"/>
      <w:bookmarkStart w:id="13" w:name="__Fieldmark__6_482809227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482809227"/>
      <w:bookmarkStart w:id="15" w:name="__Fieldmark__7_482809227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2:00Z</dcterms:created>
  <dc:creator>KWP Opole</dc:creator>
  <dc:description/>
  <cp:keywords/>
  <dc:language>en-US</dc:language>
  <cp:lastModifiedBy>Pracownik</cp:lastModifiedBy>
  <cp:lastPrinted>2025-04-08T10:11:00Z</cp:lastPrinted>
  <dcterms:modified xsi:type="dcterms:W3CDTF">2025-04-08T08:14:00Z</dcterms:modified>
  <cp:revision>3</cp:revision>
  <dc:subject/>
  <dc:title>A</dc:title>
</cp:coreProperties>
</file>