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8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P Olesno, ul. Klonowa 1a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11"/>
        <w:gridCol w:w="511"/>
        <w:gridCol w:w="1842"/>
        <w:gridCol w:w="1315"/>
        <w:gridCol w:w="1212"/>
        <w:gridCol w:w="1555"/>
        <w:gridCol w:w="1564"/>
        <w:gridCol w:w="1701"/>
        <w:gridCol w:w="1842"/>
        <w:gridCol w:w="1120"/>
        <w:gridCol w:w="1574"/>
      </w:tblGrid>
      <w:tr>
        <w:trPr>
          <w:trHeight w:val="171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Olesno 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lonowa 1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14685014"/>
      <w:bookmarkStart w:id="1" w:name="__Fieldmark__0_411468501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14685014"/>
      <w:bookmarkStart w:id="3" w:name="__Fieldmark__1_411468501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14685014"/>
      <w:bookmarkStart w:id="5" w:name="__Fieldmark__2_411468501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114685014"/>
      <w:bookmarkStart w:id="7" w:name="__Fieldmark__3_411468501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114685014"/>
      <w:bookmarkStart w:id="9" w:name="__Fieldmark__4_411468501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114685014"/>
      <w:bookmarkStart w:id="11" w:name="__Fieldmark__5_411468501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114685014"/>
      <w:bookmarkStart w:id="13" w:name="__Fieldmark__6_4114685014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114685014"/>
      <w:bookmarkStart w:id="15" w:name="__Fieldmark__7_4114685014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5:00Z</dcterms:created>
  <dc:creator>KWP Opole</dc:creator>
  <dc:description/>
  <cp:keywords/>
  <dc:language>en-US</dc:language>
  <cp:lastModifiedBy>Pracownik</cp:lastModifiedBy>
  <cp:lastPrinted>2025-04-08T10:24:00Z</cp:lastPrinted>
  <dcterms:modified xsi:type="dcterms:W3CDTF">2025-04-08T08:26:00Z</dcterms:modified>
  <cp:revision>3</cp:revision>
  <dc:subject/>
  <dc:title>A</dc:title>
</cp:coreProperties>
</file>