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Część nr 12: </w:t>
      </w:r>
      <w:r>
        <w:rPr>
          <w:rFonts w:cs="Calibri" w:ascii="Cambria" w:hAnsi="Cambria"/>
          <w:sz w:val="22"/>
          <w:szCs w:val="22"/>
        </w:rPr>
        <w:t>Wywóz odpadów komunalnych z obiektu</w:t>
      </w:r>
      <w:r>
        <w:rPr>
          <w:rFonts w:cs="Calibri" w:ascii="Cambria" w:hAnsi="Cambria"/>
          <w:b/>
          <w:bCs/>
          <w:sz w:val="22"/>
          <w:szCs w:val="22"/>
        </w:rPr>
        <w:t xml:space="preserve"> KPP Krapkowice, ul. Opolska 101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7"/>
        <w:gridCol w:w="567"/>
        <w:gridCol w:w="1843"/>
        <w:gridCol w:w="1418"/>
        <w:gridCol w:w="1134"/>
        <w:gridCol w:w="1519"/>
        <w:gridCol w:w="1316"/>
        <w:gridCol w:w="1340"/>
        <w:gridCol w:w="1778"/>
        <w:gridCol w:w="1120"/>
        <w:gridCol w:w="1999"/>
      </w:tblGrid>
      <w:tr>
        <w:trPr>
          <w:trHeight w:val="17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P Krapkowice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Opolska 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tydzień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plasti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lasti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papi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api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9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bi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 okresie 01.01-31.03 raz na 2 miesiące, w okresie 01.04.-31.10 co 2 tygodnie, w okresie 01.11-31.12 raz na 2 miesiące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815556799"/>
      <w:bookmarkStart w:id="1" w:name="__Fieldmark__0_8155567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815556799"/>
      <w:bookmarkStart w:id="3" w:name="__Fieldmark__1_81555679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815556799"/>
      <w:bookmarkStart w:id="5" w:name="__Fieldmark__2_81555679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815556799"/>
      <w:bookmarkStart w:id="7" w:name="__Fieldmark__3_81555679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815556799"/>
      <w:bookmarkStart w:id="9" w:name="__Fieldmark__4_81555679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815556799"/>
      <w:bookmarkStart w:id="11" w:name="__Fieldmark__5_815556799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815556799"/>
      <w:bookmarkStart w:id="13" w:name="__Fieldmark__6_815556799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815556799"/>
      <w:bookmarkStart w:id="15" w:name="__Fieldmark__7_815556799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43:00Z</dcterms:created>
  <dc:creator>KWP Opole</dc:creator>
  <dc:description/>
  <cp:keywords/>
  <dc:language>en-US</dc:language>
  <cp:lastModifiedBy>Pracownik</cp:lastModifiedBy>
  <cp:lastPrinted>2025-04-08T09:42:00Z</cp:lastPrinted>
  <dcterms:modified xsi:type="dcterms:W3CDTF">2025-04-08T08:09:00Z</dcterms:modified>
  <cp:revision>3</cp:revision>
  <dc:subject/>
  <dc:title>A</dc:title>
</cp:coreProperties>
</file>