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4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Grodków, ul. Sportowa 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708"/>
        <w:gridCol w:w="2020"/>
        <w:gridCol w:w="1480"/>
        <w:gridCol w:w="1320"/>
        <w:gridCol w:w="1460"/>
        <w:gridCol w:w="1517"/>
        <w:gridCol w:w="1559"/>
        <w:gridCol w:w="1373"/>
        <w:gridCol w:w="1120"/>
        <w:gridCol w:w="1715"/>
      </w:tblGrid>
      <w:tr>
        <w:trPr>
          <w:trHeight w:val="171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Grodków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Sportowa 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009522636"/>
      <w:bookmarkStart w:id="1" w:name="__Fieldmark__0_300952263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009522636"/>
      <w:bookmarkStart w:id="3" w:name="__Fieldmark__1_300952263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009522636"/>
      <w:bookmarkStart w:id="5" w:name="__Fieldmark__2_300952263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009522636"/>
      <w:bookmarkStart w:id="7" w:name="__Fieldmark__3_300952263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009522636"/>
      <w:bookmarkStart w:id="9" w:name="__Fieldmark__4_300952263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009522636"/>
      <w:bookmarkStart w:id="11" w:name="__Fieldmark__5_300952263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3009522636"/>
      <w:bookmarkStart w:id="13" w:name="__Fieldmark__6_3009522636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3009522636"/>
      <w:bookmarkStart w:id="15" w:name="__Fieldmark__7_3009522636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8:00Z</dcterms:created>
  <dc:creator>KWP Opole</dc:creator>
  <dc:description/>
  <cp:keywords/>
  <dc:language>en-US</dc:language>
  <cp:lastModifiedBy>Pracownik</cp:lastModifiedBy>
  <cp:lastPrinted>2025-04-08T09:10:00Z</cp:lastPrinted>
  <dcterms:modified xsi:type="dcterms:W3CDTF">2025-04-08T07:11:00Z</dcterms:modified>
  <cp:revision>4</cp:revision>
  <dc:subject/>
  <dc:title>A</dc:title>
</cp:coreProperties>
</file>