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2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 Ozimek, ul. Wyzwolenia 15 i ul. Hutnicza 1a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2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763"/>
        <w:gridCol w:w="920"/>
        <w:gridCol w:w="1923"/>
        <w:gridCol w:w="1315"/>
        <w:gridCol w:w="1243"/>
        <w:gridCol w:w="1431"/>
        <w:gridCol w:w="1240"/>
        <w:gridCol w:w="1800"/>
        <w:gridCol w:w="1340"/>
        <w:gridCol w:w="1120"/>
        <w:gridCol w:w="1300"/>
      </w:tblGrid>
      <w:tr>
        <w:trPr>
          <w:trHeight w:val="10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9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ilość pojemników 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9=5*6*8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>10=</w:t>
            </w:r>
            <w:r>
              <w:rPr>
                <w:rFonts w:cs="Calibri" w:ascii="Symbol" w:hAnsi="Symbol"/>
                <w:sz w:val="16"/>
                <w:szCs w:val="16"/>
              </w:rPr>
              <w:t>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2=10+11</w:t>
            </w:r>
          </w:p>
        </w:tc>
      </w:tr>
      <w:tr>
        <w:trPr>
          <w:trHeight w:val="481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 Ozimek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Wyzwolenia 15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bi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 Ozimek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Hutnicza 1A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zmieszan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355507346"/>
      <w:bookmarkStart w:id="1" w:name="__Fieldmark__0_235550734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355507346"/>
      <w:bookmarkStart w:id="3" w:name="__Fieldmark__1_235550734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355507346"/>
      <w:bookmarkStart w:id="5" w:name="__Fieldmark__2_2355507346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355507346"/>
      <w:bookmarkStart w:id="7" w:name="__Fieldmark__3_2355507346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355507346"/>
      <w:bookmarkStart w:id="9" w:name="__Fieldmark__4_2355507346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355507346"/>
      <w:bookmarkStart w:id="11" w:name="__Fieldmark__5_2355507346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2355507346"/>
      <w:bookmarkStart w:id="13" w:name="__Fieldmark__6_2355507346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2355507346"/>
      <w:bookmarkStart w:id="15" w:name="__Fieldmark__7_2355507346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04:00Z</dcterms:created>
  <dc:creator>KWP Opole</dc:creator>
  <dc:description/>
  <cp:keywords/>
  <dc:language>en-US</dc:language>
  <cp:lastModifiedBy>Pracownik</cp:lastModifiedBy>
  <cp:lastPrinted>2025-04-08T09:03:00Z</cp:lastPrinted>
  <dcterms:modified xsi:type="dcterms:W3CDTF">2025-04-08T07:04:00Z</dcterms:modified>
  <cp:revision>2</cp:revision>
  <dc:subject/>
  <dc:title>A</dc:title>
</cp:coreProperties>
</file>