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120"/>
        <w:rPr>
          <w:rFonts w:ascii="Arial" w:hAnsi="Arial" w:cs="Arial"/>
          <w:b/>
          <w:b/>
          <w:color w:val="4F81BD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awierzchnie z płyt Kamiennych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  <w:u w:val="single"/>
        </w:rPr>
        <w:t>„Remonty cząstkowe nawierzchni z kostki brukowej betonowej i granitowej na drogach gminnych i  wewnętrznych na terenie miasta Świdnicy”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OST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rzedmiotem niniejszej ogólnej specyfikacji technicznej (OST) są wymagania dotyczące wykonania i odbioru robót związanych z wykonaniem chodnika z płyt kamien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OST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Ustalenia zawarte w niniejszej specyfikacji dotyczą zasad prowadzenia robót związanych z wykonaniem chodnika z płyt kamien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Płyty chodnikowe kamienne - elementy płytowe z kamienia naturalnego obcięte do określonych wymiarów i kształtu oraz mające odpowiednią fakturę powierzchni, przeznaczone do budowy chodnika dla pieszych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Płyty chodnikowe kamienne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2.2.1. </w:t>
      </w:r>
      <w:r>
        <w:rPr>
          <w:rFonts w:cs="Arial" w:ascii="Arial" w:hAnsi="Arial"/>
          <w:sz w:val="20"/>
        </w:rPr>
        <w:t>Rodzaje materiału kamiennego do wytwarzania płyt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ab/>
        <w:t>Płyty chodnikowe kamienne mogą być wykonywane z granitu, sjenitu, piaskowca lub z innych materiałów kamiennych ustalonych w dokumentacji projektowej i S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zależności od sposobu obróbki powierzchni licowej (wierzchniej) faktura płyt może być: łupana, piłowana lub groszkowa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łyty powinny odpowiadać wymaganiom BN-86/6747-06 [7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chy fizykomechaniczne płyt chodnikowych kamiennych podaje tablica 1.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lne wady płyt chodnikowych kamiennych podaje tablica 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Cechy fizykomechaniczne płyt chodnikowych kamiennych wg BN-86/6747-06[7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015"/>
        <w:gridCol w:w="969"/>
        <w:gridCol w:w="106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p.     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chy</w:t>
            </w:r>
          </w:p>
        </w:tc>
        <w:tc>
          <w:tcPr>
            <w:tcW w:w="3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ty kamienne z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granitu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jenitu</w:t>
            </w:r>
          </w:p>
        </w:tc>
        <w:tc>
          <w:tcPr>
            <w:tcW w:w="106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askowc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trzymałość na ściskanie w stanie nasycenia wodą, MPa, nie mniej niż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trzymałość na ściskanie po badaniu mrozoodporności, MPa, nie mni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eralność na tarczy Boehmego w stanie nasycenia wodą, cm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siąkliwość wodą, %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orność na zamrażanie, w cyklach, nie więcej ni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orność na niszczące działanie atmosfery przemysłowej w środowisku o zawartości SO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w m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0 do 2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od 0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10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2. Dopuszczalne wady płyt chodnikowych kamiennych wg BN-86/6747-06 [7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850"/>
        <w:gridCol w:w="992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wady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ktura płyt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upan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łowan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szkowan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rzywienie wichrowatość powierzchni licowej, mm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Odchyłki kątowe powierzchni bocznych (stykowych), mm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lne zmiany materiałowe wg BN-84/6716-03 [5] p. 3.1 jak dla gatunków bloków z płyt sur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tępowanie rdzawych plam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 się na powierzchni             do 20% powierzchni pły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czerby na krawędziach ograniczających powierzchnię licową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na każde 100 cm długości krawędzi płyty z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) granitu i sjenit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b) piaskow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ość, mm, dla płyty z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) granitu i sjenit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b) piaskow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łębokość, mm, dla płyty 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) granitu i sjenit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b) piaskowca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</w:tbl>
    <w:p>
      <w:pPr>
        <w:pStyle w:val="Normal"/>
        <w:spacing w:before="360" w:after="0"/>
        <w:rPr/>
      </w:pPr>
      <w:r>
        <w:rPr>
          <w:rFonts w:cs="Arial" w:ascii="Arial" w:hAnsi="Arial"/>
          <w:b/>
          <w:sz w:val="20"/>
        </w:rPr>
        <w:t xml:space="preserve">2.2.2. </w:t>
      </w:r>
      <w:r>
        <w:rPr>
          <w:rFonts w:cs="Arial" w:ascii="Arial" w:hAnsi="Arial"/>
          <w:sz w:val="20"/>
        </w:rPr>
        <w:t>Składowanie płyt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łyty kamienne powinny być składowane na podłożu wyrównanym i odwodnionym. Płyty powinny być posegregowane według rodzajów, odmian, typów i wymiarów. Płyty prostokątne powinny być ustawione na jednym z dłuższych boków, powierzchniami obrobionymi do siebie. Płyty należy ustawiać na podkładkach drewnianych i zabezpieczyć krawędzie przed uszkodzeniem przekładkam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Pias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iasek na podsypkę i do wypełnienia spoin powinien odpowiadać wymaganiom PN-B-06712 [2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iasek do zaprawy cementowo-piaskowej powinien odpowiadać wymaganiom PN-B-06711 [1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Ce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ment do zaprawy cementowo-piaskowej powinien być cementem portlandzkim klasy „32,5” i odpowiadać wymaganiom PN-B-19701 [3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chowywanie cementu powinno być zgodne z BN-88/6731-08 [6].</w:t>
      </w:r>
    </w:p>
    <w:p>
      <w:pPr>
        <w:pStyle w:val="Heading2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Wo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oda powinna być odmiany „1” i odpowiadać wymaganiom PN-B-32250 [4]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wykonania chodnik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Wykonawca przystępujący do wykonania  chodnika z płyt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iarek do wytwarzania zapraw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bratorów płytowych, ubijaków ręcznych lub mechan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bnego sprzętu pomocniczego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>
          <w:rFonts w:cs="Arial" w:ascii="Arial" w:hAnsi="Arial"/>
        </w:rPr>
        <w:t>4.2. Transport płyt chodnikowych kamienn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 xml:space="preserve">Płyty mogą być przewożone dowolnymi środkami transportowymi.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łyty powinny być zabezpieczone przed przemieszczeniem się i uszkodzeniami w czasie transpor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3. Transport pozostałych materiał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ransport pozostałych materiałów, stosowanych do wykonania chodników z płyt kamiennych, podano w OST D-08.01.01 „Krawężniki betonowe” pkt 4.3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Koryto pod chodn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ryto wykonane w podłożu powinno być wyprofilowane zgodnie z projektowanymi spadkami podłużnymi i poprzecznymi chodnika oraz zgodnie z wymaganiami podanymi w OST D-04.01.01 „Koryto wraz z profilowaniem i zagęszczeniem podłoża”. Wskaźnik zagęszczenia koryta nie może być mniejszy od 0,97 według normalnej metody Procto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Podsyp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sypka może być wykonana ze średnio- lub gruboziarnistego piasku lub z piasku zmieszanego z cementem w proporcji i o grubości określonej w dokumentacji projektowej lub SST.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sypka powinna być zwilżona wodą, zagęszczona i wyprofilowan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Warstwa odsączają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runki wykonania warstwy odsączającej podano w OST D-08.02.01 „Chodnik z płyt betonowych chodnikowych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Układanie chodnika z płyt kamienn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łyty należy układać zgodnie ze wzorem podanym  w dokumentacji projektowej, SST lub określonym przez Inżyniera. Pochylenie poprzeczne nie powinno być większe od   1 do 2%, a w przypadkach uzasadnionych, zaakceptowanych przez Inżyniera, do 3%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Płyty przy krawężnikach ustawionych wzdłuż jezdni należy układać w taki sposób, aby ich górna krawędź znajdowała się do 2 cm powyżej górnej krawędzi krawężnik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brzeże może wystawać ponad poziom chodnika na wysokość od 2 do 5 cm, znajdować się na poziomie chodnika lub 1 do 2 cm niżej dla zapewnienia odwodnienia chodnika.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łyty na łukach o promieniu do 30 m powinny być układane w odcinkach prostych, łączących się przy użyciu trójkątów lub trapezów wykonanych z płyt odpowiednio dociętych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łyty na łukach o promieniu ponad 30 m należy tak układać, aby spoiny rozszerzały się wachlarzowo. Płyty mogą też  być przycina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łyty chodnikowe przy urządzeniach naziemnych uzbrojenia podziemnego należy zalać zaprawą cementowo-piaskową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Spoi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zerokość spoin powinna wynosić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dcinkach prostych do 0,8 cm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łukach do 3 c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iny pomiędzy płytami, po ich oczyszczeniu,  powinny być zamulone piaskiem na pełną grubość płyty lub wypełnione zaprawą cementowo-piaskową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7. Pielęgnacja chodni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hodnik o spoinach wypełnionych piaskiem można oddać do użytku bezpośrednio po jego wykonani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hodnik o spoinach wypełnionych zaprawą cementowo-piaskową, po jego wykonaniu,  należy pokryć warstwą wilgotnego piasku o grubości od 1,0 do 1,5 cm i utrzymywać go w stanie wilgotnym w ciągu 10 dni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 przystąpieniem do robót Wykonawca powinien przedstawić Inżynierowi  do akceptacji wyniki badań materiałów przeznaczonych do budowy chodnika z płyt kamiennych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świadczenie producenta płyt kamiennych o wykonanych badaniach laboratoryjnych w zakresie cech zewnętrznych płyt oraz o badaniach laboratoryjnych cech fizykomechanicznych, wg punktu 2.2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one przez Wykonawcę sprawdzenie cech zewnętrznych przy każdorazowym odbiorze dostarczonej partii płyt: kształtu, wymiarów, wyglądu zewnętrznego, wad i uszkodzeń płyt wg punktu 2.2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właściwości piasku, cementu i wody określone w normach podanych w punktach od 2.3 do 2.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czasie robót należy wykonywać następujące badania kontroln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konania koryta wg punktu 5.2, przy czym dopuszczalne tolerancje wynoszą dl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łębokości koryta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o szerokości do 3 m:</w:t>
        <w:tab/>
        <w:tab/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 cm,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o szerokości powyżej 3 m:</w:t>
        <w:tab/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2 cm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>szerokości koryta:</w:t>
        <w:tab/>
        <w:tab/>
        <w:tab/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5 cm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podsypki w zakresie grubości i wymaganych spadków poprzecznych                   i podłużnych i porównaniu z dokumentacją projektową i punktem 5.3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arstwy odsączającej, jeśli jest przewidziana w dokumentacji projektowej, wg wymagań zawartych w OST D-04.02.01 „Warstwy odsączające i odcinające”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sprawdzenie ułożenia płyt wg wymagań punktu 5.5, zdejmując na każde 2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chodnika 2 płyty w dowolnym miejscu, sprawdzając układ płyt i mierząc grubość podsypki; dopuszczalne odchylenia w grubości podsypki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 c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sprawdzenie prawidłowości wypełnienia spoin wg punktu 5.6 przez ich wydłubanie na długości 10 m, w trzech dowolnych miejscach na każde 2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chodnika i zmierzenie ich szerokości oraz wypełnie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Sprawdzenie cech geometrycznych chodnika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6.4.1. </w:t>
      </w:r>
      <w:r>
        <w:rPr>
          <w:rFonts w:cs="Arial" w:ascii="Arial" w:hAnsi="Arial"/>
          <w:sz w:val="20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ab/>
        <w:t>Równość nawierzchni sprawdza się co najmniej raz na każde 300 do 5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ułożonego chodnika i w miejscach wątpliwych, jednak nie rzadziej niż co 50 m. Dopuszczalny prześwit pod łatą 4 m nie powinien przekraczać 0,8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sz w:val="20"/>
        </w:rPr>
        <w:t>Sprawdzenie profilu podłużnego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fil podłużny chodnika sprawdza się za pomocą niwelacji, nie rzadziej niż co 100 m i w punktach charakterystycznych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3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3. </w:t>
      </w:r>
      <w:r>
        <w:rPr>
          <w:rFonts w:cs="Arial" w:ascii="Arial" w:hAnsi="Arial"/>
          <w:sz w:val="20"/>
        </w:rPr>
        <w:t>Sprawdzenie przekroju poprzecznego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ab/>
        <w:t>Profil poprzeczny chodnika sprawdza się za pomocą  szablonu z poziomicą, co najmniej raz na każde 300 do 5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i w miejscach wątpliwych, jednak nie rzadziej niż co 50 m. Dopuszczalne odchylenia od przyjętego profilu mogą wynosi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0,3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4. </w:t>
      </w:r>
      <w:r>
        <w:rPr>
          <w:rFonts w:cs="Arial" w:ascii="Arial" w:hAnsi="Arial"/>
          <w:sz w:val="20"/>
        </w:rPr>
        <w:t>Sprawdzenie równoległości spoin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ab/>
        <w:t xml:space="preserve">Równoległość spoin sprawdza się za pomocą dwóch sznurów napiętych wzdłuż spoin i przymiaru z podziałką milimetrową. Dopuszczalne odchylenie wynosi 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go chodnika z płyt kamienn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chodnika z płyt kamiennych  obejmu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koryt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ścielenie podsypki piaskowej lub cementowo-piaskowej wraz z jej przygotowaniem, ew. wykonanie warstwy odsączając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łożenie chodnika z płyt kamiennych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ełnienie spoin piaskiem lub zaprawą cementowo-piaskow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lęgnację chodnika przez posypanie piaskiem i polewanie wodą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59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1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2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9701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32250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84/6716-03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y kamienne. Bloki, formaki i płyty sur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88/6731-08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86/6747-06</w:t>
            </w:r>
          </w:p>
        </w:tc>
        <w:tc>
          <w:tcPr>
            <w:tcW w:w="55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y płytowe z kamienia naturalnego. Płyty posadzkowe zewnętrzne i wewnętrzne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ie występuj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ap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MS Mincho;MS Gothic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56:00Z</dcterms:created>
  <dc:creator>Wiesława Tekowska</dc:creator>
  <dc:description/>
  <cp:keywords/>
  <dc:language>en-US</dc:language>
  <cp:lastModifiedBy>Wiesława Tekowska</cp:lastModifiedBy>
  <dcterms:modified xsi:type="dcterms:W3CDTF">2019-05-29T09:49:00Z</dcterms:modified>
  <cp:revision>4</cp:revision>
  <dc:subject/>
  <dc:title>Nawierzchnie z płyt Kamiennych „Remont dróg gminnych w mieście Świdnicy o nawierzchni kamiennej i z kostki brukowej betonowej</dc:title>
</cp:coreProperties>
</file>